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лаус Дж. Джоул</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72"/>
          <w:szCs w:val="72"/>
          <w:lang w:val="ru-RU"/>
        </w:rPr>
      </w:pPr>
      <w:r>
        <w:rPr>
          <w:rFonts w:eastAsia="Times New Roman Cyr" w:cs="Times New Roman Cyr" w:ascii="Times New Roman Cyr" w:hAnsi="Times New Roman Cyr"/>
          <w:sz w:val="72"/>
          <w:szCs w:val="72"/>
          <w:lang w:val="ru-RU"/>
        </w:rPr>
        <w:t>Посланник</w:t>
      </w:r>
    </w:p>
    <w:p>
      <w:pPr>
        <w:pStyle w:val="Normal"/>
        <w:jc w:val="both"/>
        <w:rPr>
          <w:rFonts w:ascii="Times New Roman Cyr" w:hAnsi="Times New Roman Cyr" w:eastAsia="Times New Roman Cyr" w:cs="Times New Roman Cyr"/>
          <w:i/>
          <w:i/>
          <w:iCs/>
          <w:sz w:val="72"/>
          <w:szCs w:val="72"/>
          <w:lang w:val="ru-RU"/>
        </w:rPr>
      </w:pPr>
      <w:r>
        <w:rPr>
          <w:rFonts w:eastAsia="Times New Roman Cyr" w:cs="Times New Roman Cyr" w:ascii="Times New Roman Cyr" w:hAnsi="Times New Roman Cyr"/>
          <w:i/>
          <w:iCs/>
          <w:sz w:val="72"/>
          <w:szCs w:val="72"/>
          <w:lang w:val="ru-RU"/>
        </w:rPr>
      </w:r>
    </w:p>
    <w:p>
      <w:pPr>
        <w:pStyle w:val="Normal"/>
        <w:jc w:val="center"/>
        <w:rPr>
          <w:i/>
          <w:i/>
          <w:iCs/>
          <w:sz w:val="56"/>
          <w:szCs w:val="56"/>
          <w:lang w:val="ru-RU"/>
        </w:rPr>
      </w:pPr>
      <w:r>
        <w:rPr>
          <w:rFonts w:eastAsia="Times New Roman Cyr" w:cs="Times New Roman Cyr" w:ascii="Times New Roman Cyr" w:hAnsi="Times New Roman Cyr"/>
          <w:i/>
          <w:iCs/>
          <w:sz w:val="28"/>
          <w:szCs w:val="28"/>
          <w:lang w:val="ru-RU"/>
        </w:rPr>
        <w:t>книга первая из серии</w:t>
      </w:r>
      <w:r>
        <w:rPr>
          <w:i/>
          <w:iCs/>
          <w:sz w:val="56"/>
          <w:szCs w:val="56"/>
          <w:lang w:val="ru-RU"/>
        </w:rPr>
        <w:t xml:space="preserve"> </w:t>
      </w:r>
      <w:r>
        <w:rPr>
          <w:rFonts w:eastAsia="Times New Roman Cyr" w:cs="Times New Roman Cyr" w:ascii="Times New Roman Cyr" w:hAnsi="Times New Roman Cyr"/>
          <w:i/>
          <w:iCs/>
          <w:sz w:val="32"/>
          <w:szCs w:val="32"/>
          <w:lang w:val="ru-RU"/>
        </w:rPr>
        <w:t>Жизнь на любви</w:t>
      </w:r>
    </w:p>
    <w:p>
      <w:pPr>
        <w:pStyle w:val="Normal"/>
        <w:jc w:val="center"/>
        <w:rPr>
          <w:i/>
          <w:i/>
          <w:iCs/>
          <w:sz w:val="28"/>
          <w:szCs w:val="28"/>
          <w:lang w:val="ru-RU"/>
        </w:rPr>
      </w:pPr>
      <w:r>
        <w:rPr>
          <w:i/>
          <w:iCs/>
          <w:sz w:val="28"/>
          <w:szCs w:val="28"/>
          <w:lang w:val="ru-RU"/>
        </w:rPr>
      </w:r>
    </w:p>
    <w:p>
      <w:pPr>
        <w:pStyle w:val="Normal"/>
        <w:jc w:val="center"/>
        <w:rPr>
          <w:rFonts w:ascii="Times New Roman Cyr" w:hAnsi="Times New Roman Cyr" w:eastAsia="Times New Roman Cyr" w:cs="Times New Roman Cyr"/>
          <w:i/>
          <w:i/>
          <w:iCs/>
          <w:sz w:val="36"/>
          <w:szCs w:val="36"/>
          <w:lang w:val="ru-RU"/>
        </w:rPr>
      </w:pPr>
      <w:r>
        <w:rPr>
          <w:rFonts w:eastAsia="Times New Roman Cyr" w:cs="Times New Roman Cyr" w:ascii="Times New Roman Cyr" w:hAnsi="Times New Roman Cyr"/>
          <w:i/>
          <w:iCs/>
          <w:sz w:val="36"/>
          <w:szCs w:val="36"/>
          <w:lang w:val="ru-RU"/>
        </w:rPr>
        <w:t>Правдивая история про любовь</w:t>
      </w:r>
    </w:p>
    <w:p>
      <w:pPr>
        <w:pStyle w:val="Normal"/>
        <w:jc w:val="center"/>
        <w:rPr>
          <w:rFonts w:ascii="Arial" w:hAnsi="Arial" w:eastAsia="Arial" w:cs="Arial"/>
          <w:i/>
          <w:i/>
          <w:iCs/>
          <w:sz w:val="18"/>
          <w:szCs w:val="18"/>
          <w:lang w:val="ru-RU"/>
        </w:rPr>
      </w:pPr>
      <w:r>
        <w:rPr>
          <w:rFonts w:eastAsia="Arial" w:cs="Arial" w:ascii="Arial" w:hAnsi="Arial"/>
          <w:i/>
          <w:iCs/>
          <w:sz w:val="18"/>
          <w:szCs w:val="18"/>
          <w:lang w:val="ru-RU"/>
        </w:rPr>
      </w:r>
    </w:p>
    <w:p>
      <w:pPr>
        <w:pStyle w:val="Normal"/>
        <w:jc w:val="center"/>
        <w:rPr/>
      </w:pPr>
      <w:r>
        <w:rPr>
          <w:rFonts w:eastAsia="Times New Roman Cyr" w:cs="Times New Roman Cyr" w:ascii="Times New Roman Cyr" w:hAnsi="Times New Roman Cyr"/>
          <w:sz w:val="24"/>
          <w:szCs w:val="24"/>
          <w:lang w:val="ru-RU"/>
        </w:rPr>
        <w:t xml:space="preserve">В (незаконченном и неотредактированном) переводе Алёны и Кости. Последнюю редакцию перевода всегда можно найти в интернете на сайте </w:t>
      </w:r>
      <w:r>
        <w:rPr>
          <w:sz w:val="24"/>
          <w:szCs w:val="24"/>
        </w:rPr>
        <w:t>lovebook.boom.ru.</w:t>
      </w:r>
      <w:r>
        <w:rPr>
          <w:rFonts w:eastAsia="Times New Roman Cyr" w:cs="Times New Roman Cyr" w:ascii="Times New Roman Cyr" w:hAnsi="Times New Roman Cyr"/>
          <w:sz w:val="24"/>
          <w:szCs w:val="24"/>
          <w:lang w:val="ru-RU"/>
        </w:rPr>
        <w:t xml:space="preserve"> Оригинал книги доступен по адресу </w:t>
      </w:r>
      <w:r>
        <w:rPr>
          <w:sz w:val="24"/>
          <w:szCs w:val="24"/>
        </w:rPr>
        <w:t>www.livingonlove.com</w:t>
      </w:r>
    </w:p>
    <w:p>
      <w:pPr>
        <w:pStyle w:val="Normal"/>
        <w:jc w:val="center"/>
        <w:rPr>
          <w:rFonts w:ascii="Arial" w:hAnsi="Arial" w:eastAsia="Arial" w:cs="Arial"/>
          <w:i/>
          <w:i/>
          <w:iCs/>
          <w:sz w:val="24"/>
          <w:szCs w:val="24"/>
          <w:lang w:val="ru-RU"/>
        </w:rPr>
      </w:pPr>
      <w:r>
        <w:rPr>
          <w:rFonts w:eastAsia="Arial" w:cs="Arial" w:ascii="Arial" w:hAnsi="Arial"/>
          <w:i/>
          <w:iCs/>
          <w:sz w:val="24"/>
          <w:szCs w:val="24"/>
          <w:lang w:val="ru-RU"/>
        </w:rPr>
      </w:r>
    </w:p>
    <w:p>
      <w:pPr>
        <w:pStyle w:val="Text"/>
        <w:rPr/>
      </w:pPr>
      <w:r>
        <w:rPr>
          <w:rFonts w:eastAsia="Times New Roman Cyr" w:cs="Times New Roman Cyr" w:ascii="Times New Roman Cyr" w:hAnsi="Times New Roman Cyr"/>
        </w:rPr>
        <w:t>Copyright © Все права на русский перевод</w:t>
      </w:r>
      <w:r>
        <w:rPr>
          <w:lang w:val="en-US"/>
        </w:rPr>
        <w:t xml:space="preserve"> </w:t>
      </w:r>
      <w:r>
        <w:rPr>
          <w:rFonts w:eastAsia="Times New Roman Cyr" w:cs="Times New Roman Cyr" w:ascii="Times New Roman Cyr" w:hAnsi="Times New Roman Cyr"/>
        </w:rPr>
        <w:t>книги защищены. Хотите, можете распечатать эту книгу для личного пользования, а также дать её своим друзьям. Если желаете использовать стихи или любую другую часть Первой книги, напишите нам по-русски или по-английски по адресу kost</w:t>
      </w:r>
      <w:r>
        <w:rPr>
          <w:lang w:val="en-US"/>
        </w:rPr>
        <w:t>_7</w:t>
      </w:r>
      <w:r>
        <w:rPr/>
        <w:t>@</w:t>
      </w:r>
      <w:r>
        <w:rPr>
          <w:lang w:val="en-US"/>
        </w:rPr>
        <w:t>yahoo</w:t>
      </w:r>
      <w:r>
        <w:rPr>
          <w:rFonts w:eastAsia="Times New Roman Cyr" w:cs="Times New Roman Cyr" w:ascii="Times New Roman Cyr" w:hAnsi="Times New Roman Cyr"/>
        </w:rPr>
        <w:t>.com, мы очень дружелюб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втор и переводчики ищут издателя для этой книги.</w:t>
      </w:r>
    </w:p>
    <w:p>
      <w:pPr>
        <w:pStyle w:val="Normal"/>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95">
                <wp:simplePos x="0" y="0"/>
                <wp:positionH relativeFrom="column">
                  <wp:posOffset>6350</wp:posOffset>
                </wp:positionH>
                <wp:positionV relativeFrom="paragraph">
                  <wp:posOffset>39370</wp:posOffset>
                </wp:positionV>
                <wp:extent cx="3200400" cy="0"/>
                <wp:effectExtent l="5080" t="5080" r="508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3.1pt" to="252.45pt,3.1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lang w:val="ru-RU"/>
        </w:rPr>
      </w:pPr>
      <w:r>
        <w:rPr>
          <w:rFonts w:eastAsia="Arial" w:cs="Arial" w:ascii="Arial" w:hAnsi="Arial"/>
          <w:lang w:val="ru-RU"/>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оему сын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торый поддерживал мен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говор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с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мир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змож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ри помощи любви.</w:t>
      </w:r>
    </w:p>
    <w:p>
      <w:pPr>
        <w:pStyle w:val="Normal"/>
        <w:jc w:val="center"/>
        <w:rPr>
          <w:rFonts w:ascii="Arial" w:hAnsi="Arial" w:eastAsia="Arial" w:cs="Arial"/>
          <w:lang w:val="ru-RU"/>
        </w:rPr>
      </w:pPr>
      <w:r>
        <w:rPr>
          <w:rFonts w:eastAsia="Arial" w:cs="Arial" w:ascii="Arial" w:hAnsi="Arial"/>
          <w:lang w:val="ru-RU"/>
        </w:rPr>
      </w:r>
    </w:p>
    <w:p>
      <w:pPr>
        <w:pStyle w:val="Normal"/>
        <w:jc w:val="center"/>
        <w:rPr>
          <w:rFonts w:ascii="Arial" w:hAnsi="Arial" w:eastAsia="Arial" w:cs="Arial"/>
          <w:i/>
          <w:i/>
          <w:iCs/>
          <w:lang w:val="ru-RU"/>
        </w:rPr>
      </w:pPr>
      <w:r>
        <w:rPr>
          <w:rFonts w:eastAsia="Arial" w:cs="Arial" w:ascii="Arial" w:hAnsi="Arial"/>
          <w:i/>
          <w:iCs/>
          <w:lang w:val="ru-RU"/>
        </w:rPr>
      </w:r>
    </w:p>
    <w:p>
      <w:pPr>
        <w:pStyle w:val="Chapter"/>
        <w:rPr>
          <w:rFonts w:ascii="Arial Cyr" w:hAnsi="Arial Cyr" w:eastAsia="Arial Cyr" w:cs="Arial Cyr"/>
        </w:rPr>
      </w:pPr>
      <w:r>
        <w:rPr>
          <w:rFonts w:eastAsia="Arial Cyr" w:cs="Arial Cyr" w:ascii="Arial Cyr" w:hAnsi="Arial Cyr"/>
        </w:rPr>
        <w:t>Дети</w:t>
      </w:r>
    </w:p>
    <w:p>
      <w:pPr>
        <w:pStyle w:val="Normal"/>
        <w:jc w:val="center"/>
        <w:rPr>
          <w:rFonts w:ascii="Arial" w:hAnsi="Arial" w:eastAsia="Arial" w:cs="Arial"/>
          <w:i/>
          <w:i/>
          <w:iCs/>
          <w:lang w:val="ru-RU"/>
        </w:rPr>
      </w:pPr>
      <w:r>
        <w:rPr>
          <w:rFonts w:eastAsia="Arial" w:cs="Arial" w:ascii="Arial" w:hAnsi="Arial"/>
          <w:i/>
          <w:iCs/>
          <w:lang w:val="ru-RU"/>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м так трудно с нашими детьми потом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им нужно столькому нас научи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 такой короткий промежуток време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не жаль, что прошло 15 лет, прежд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ем я это поня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еперь я боюсь, ч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пропустил большую часть своего образования.</w:t>
      </w:r>
    </w:p>
    <w:p>
      <w:pPr>
        <w:pStyle w:val="Normal"/>
        <w:jc w:val="center"/>
        <w:rPr>
          <w:rFonts w:ascii="Arial" w:hAnsi="Arial" w:eastAsia="Arial" w:cs="Arial"/>
          <w:i/>
          <w:i/>
          <w:iCs/>
          <w:lang w:val="ru-RU"/>
        </w:rPr>
      </w:pPr>
      <w:r>
        <w:rPr>
          <w:rFonts w:eastAsia="Arial" w:cs="Arial" w:ascii="Arial" w:hAnsi="Arial"/>
          <w:i/>
          <w:iCs/>
          <w:lang w:val="ru-RU"/>
        </w:rPr>
      </w:r>
    </w:p>
    <w:p>
      <w:pPr>
        <w:pStyle w:val="Normal"/>
        <w:jc w:val="both"/>
        <w:rPr>
          <w:rFonts w:ascii="Arial" w:hAnsi="Arial" w:eastAsia="Arial" w:cs="Arial"/>
          <w:i/>
          <w:i/>
          <w:iCs/>
          <w:lang w:val="ru-RU"/>
        </w:rPr>
      </w:pPr>
      <w:r>
        <w:rPr>
          <w:rFonts w:eastAsia="Arial" w:cs="Arial" w:ascii="Arial" w:hAnsi="Arial"/>
          <w:i/>
          <w:iCs/>
          <w:lang w:val="ru-RU"/>
        </w:rPr>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Предисловие</w:t>
      </w:r>
    </w:p>
    <w:p>
      <w:pPr>
        <w:pStyle w:val="Normal"/>
        <w:jc w:val="both"/>
        <w:rPr>
          <w:rFonts w:ascii="Arial" w:hAnsi="Arial" w:eastAsia="Arial" w:cs="Arial"/>
          <w:lang w:val="ru-RU"/>
        </w:rPr>
      </w:pPr>
      <w:r>
        <w:rPr>
          <w:rFonts w:eastAsia="Arial" w:cs="Arial" w:ascii="Arial" w:hAnsi="Arial"/>
          <w:lang w:val="ru-RU"/>
        </w:rPr>
      </w:r>
    </w:p>
    <w:p>
      <w:pPr>
        <w:pStyle w:val="Text"/>
        <w:rPr/>
      </w:pPr>
      <w:r>
        <w:rPr>
          <w:rFonts w:eastAsia="Times New Roman Cyr" w:cs="Times New Roman Cyr" w:ascii="Times New Roman Cyr" w:hAnsi="Times New Roman Cyr"/>
        </w:rPr>
        <w:t>Все, что я могу вам сказать, -- прочтите и примите свое решение.  Я видел и пережил столько странных вещей в своей жизни, что в большинстве случаев я сам не знаю, что об этом думать. В каком-то смысле моя жизнь ненормальна. Похоже на то, что ненормальные вещи просто случаются. Обычно я об этом молчу, но эту историю нужно рассказать, так как она меняет все вокруг.  Я расскажу правду так, как я ее вижу, но, откровенно говоря, иногда я задумываюсь, живу ли я в той же Вселенной, что и все остальные.  Мастера йоги говорят, что Любовь есть Бог в физической форме.  Единственное, что я знаю наверняка, так это то, что любовь является одной из наиболее мощных сил во Вселенной.  И те вещи, которые вы сможете делать при помощи любви, ошарашат вас.  Когда вы дойдете до конца книги, вы поймете, что я имею в виду.  За свою жизнь я прочитал сотни книг, и во многих из них авторы писали о том, что они пережили и узнали, но они не дают никаких инструкций как этого достичь.   Все инструкции по тому, как работать с любовью, даны в этой книге,</w:t>
      </w:r>
      <w:r>
        <w:rPr/>
        <w:t xml:space="preserve"> </w:t>
      </w:r>
      <w:r>
        <w:rPr>
          <w:rFonts w:eastAsia="Times New Roman Cyr" w:cs="Times New Roman Cyr" w:ascii="Times New Roman Cyr" w:hAnsi="Times New Roman Cyr"/>
        </w:rPr>
        <w:t>и не только инструкции, но и описание того, каких происшествий вы можете ожидать, а также какие у вас могут быть результаты.  Я даже даю вам инструкции, как я выиграл в спортивную лотерею, используя свой ум для путешествия в будущее.  Это несложно, но требует немного времени и усилия, с другой стороны, работать  с Любовью так же просто, как вздремнуть.  Перед тем, как перейти сразу к инструкциям, прочтите эту книгу.  Важно, чтобы вы достигли понимания того, как действует Любовь, и что она делает.  После того, как вы прочтете книгу, начнете работать с Любовью и увидите результаты,  они заставят вам онеме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t>Желаю вам всего наилучшего в вашем путешествии.</w:t>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t>Клаус. Дж. Джоул</w:t>
      </w:r>
    </w:p>
    <w:p>
      <w:pPr>
        <w:pStyle w:val="Normal"/>
        <w:jc w:val="center"/>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Осторожно: эта книга кусается</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вы ищете чопорного и надлежаще вытянутого, приглаженного и тщательно отредактированного повествования, то это не оно.  И на это есть причины.  Причины есть всегда.  С другой стороны, если вы хотите изменить свою жизнь и изменить этот мир без того, чтобы сойти с ума и свести с ума всех вокруг, тогда, возможно, это для вас.</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первая</w:t>
      </w:r>
    </w:p>
    <w:p>
      <w:pPr>
        <w:pStyle w:val="Normal"/>
        <w:ind w:right="360" w:hanging="0"/>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было в начале зимы, и, обычно, в это время года довольно холодно, но этот год был теплым, и было тепло, почти как летом, за исключением, того, что день был пасмурным и похоже, собиралось на дождь.</w:t>
      </w:r>
    </w:p>
    <w:p>
      <w:pPr>
        <w:pStyle w:val="Text"/>
        <w:rPr/>
      </w:pPr>
      <w:r>
        <w:rPr>
          <w:rFonts w:eastAsia="Times New Roman Cyr" w:cs="Times New Roman Cyr" w:ascii="Times New Roman Cyr" w:hAnsi="Times New Roman Cyr"/>
        </w:rPr>
        <w:t>Я сидел дома и пытался писать эту книгу, но не мог представить себе как рассказать эту историю.  Я не писатель и никогда ничего раньше не писал.  В течение нескольких часов я пытался писать и, хотя я сделал несколько общих зарисовок и примечаний о том, что произошло, я все еще</w:t>
      </w:r>
      <w:r>
        <w:rPr/>
        <w:t xml:space="preserve"> </w:t>
      </w:r>
      <w:r>
        <w:rPr>
          <w:rFonts w:eastAsia="Times New Roman Cyr" w:cs="Times New Roman Cyr" w:ascii="Times New Roman Cyr" w:hAnsi="Times New Roman Cyr"/>
        </w:rPr>
        <w:t>не мог двинуться дальше первой страницы.  Я не мог подобрать слова, чтобы объяснить что же такое происходило два года назад, что навсегда изменило мою жизнь.  В конце концов я сдался и решил поехать в город сделать кое-какие д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запарковал машину в месте, где я знал, что могу оставить ее на всю вторую половину дня без необходимости платить за паркинг и не получить при этом штраф, и пошел по своим делам.  После того, как я побывал везде, где мне было нужно, я решил зайти к другу по имени Генри и пригласить его вып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 нужно прилагать много усилий, чтобы уговорить Генри, и прошло совсем немного времени, как мы уже сидели в маленьком тихом баре под названием “У Гая”.  Мы пробыли там несколько часов, и затем я решил, что пора ехать домой.  Когда я вышел на улицу, дождь лил, как из ведра, что было очень необычно для этого времени года, не говоря уже о том, что такой дождь вообще бывает редко в Калгари.</w:t>
      </w:r>
    </w:p>
    <w:p>
      <w:pPr>
        <w:pStyle w:val="Text"/>
        <w:rPr/>
      </w:pPr>
      <w:r>
        <w:rPr>
          <w:rFonts w:eastAsia="Times New Roman Cyr" w:cs="Times New Roman Cyr" w:ascii="Times New Roman Cyr" w:hAnsi="Times New Roman Cyr"/>
        </w:rPr>
        <w:t>Я знал, что промокну до нитки, поэтому я потихоньку перебегал от одного навеса к другому, хотя это, конечно, не помогало.  Просто это было одним из тех странных поступков, которые мы совершаем, хотя логически это не имеет никакого смысла.  Уже стемнело, и из-за дождя было трудно что-либо увидеть.  Я стоял под небольшим навесом, пытаясь сориентироваться. Когда</w:t>
      </w:r>
      <w:r>
        <w:rPr/>
        <w:t xml:space="preserve"> </w:t>
      </w:r>
      <w:r>
        <w:rPr>
          <w:rFonts w:eastAsia="Times New Roman Cyr" w:cs="Times New Roman Cyr" w:ascii="Times New Roman Cyr" w:hAnsi="Times New Roman Cyr"/>
        </w:rPr>
        <w:t>я осмотрелся, я понял, что стою на небольшой веранде, покрытой крышей, очень похожей на веранду жилого дома. На окне была маленькая вывеска, на которой светились слова “Бар Ни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еще подумал про себя: “Что-то я не помню, чтобы я видел этот бар раньше”.  Все строение было около 4,5 метров шириной, казалось, оно втиснуло себя между  двумя огромными каменными здания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поминая это все сейчас, я думаю, что должен был обратить на это больше внимания, но в тот момент я был замерзшим и промок.  Я постоял там несколько минут и потом почему-то решил зай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вернул ручку, открыл дверь и вошел.  Осмотревшись, я увидел что, похоже, в баре было только двое посетителей, не считая бармена.  Справа была расположена небольшая барная стойка, длиной около 3 метров, у которой сидела блондинка с длинными вьющимися волосами  и разговаривала с барменом.  Слева было несколько столиков, и один человек сидел за столиком.  Я помню, что на нем была шляпа.  Я повернул к бару и сел через один табурет от блондин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я сел, она повернулась и сказала: “Похоже, Вы промокли. Все еще идет дожд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ще сильнее, чем раньше, -- ответил я, и дрожь прошла по моему тел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Вам принести? -- спросил барме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Шотландское виски со льдом,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свои мокрые брюки и подумал: “Нужно было зайти куда-нибудь в другое место, лучше бы мне выпить горячего какао”. Посмотрев вокруг, я спросил себя, зачем вообще я сюда зашел.  Странное это было мес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лей ему хорошего виски, Денни, -- сказала блондинка, прерывая мои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 сказал барме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неуверенной улыбкой я подумал, что это обойдется мне в копееч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волнуйтесь об этом, это за счет заведения, -- сказала блондинка, как будто услыхав мои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пасибо, -- сказал я, приятно удивившись. Быстро взглянув на нее, я подумал: “Могу сосчитать на пальцах одной руки, сколько раз я слышал это заявл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дного взгляда было достаточно, чтобы понять, насколько она красива. Длинные вьющиеся белые волосы казались мягкими, как шелк.  Застеснявшись, я отвернулся и продолжал осматриваться, думая, что это место выглядит странным, но в то же время домашним и не опас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армен поставил стакан с виски передо мной, льда в нем не было.  Я уже собирался что-то сказать, но он все еще не выпускал стака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нас нет какао, но я могу подогреть вам это, -- сказал он быстр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Горячий виски, такого я еще не слышал! --  сказал я, нахмуренно глядя на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чень вкусно, попробуйте, -- сказала блондин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бы и нет, -- сказал я, так как всегда люблю попробовать что-то новенько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лосы у меня были мокрыми, вода капала на лицо, и я только собирался спросить, где туалет, как бармен протянул мне полотен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пасибо, -- сказал я, подхватив полотен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ытер волосы, и когда клал полотенце, заметил боковым зрением, что блондинка пересела на табурет рядом со мной.  Это заставило меня немного занервничать, хотя такое происходило довольно много раз за последние два года  Я не посмотрел на нее, а вместо этого наблюдал за барменом, как он подогревал мой виски и ждал, когда он мне его принесет. В баре было тихо, как в доме с привидениями, не играла никакая музыка, не работало радио, не было никаких  звуков, что было очень необычным. “Похоже, это будет еще одна странная ночь”, -- подумал я пр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армен поставил мой стакан с виски передо мной и отошел в ожидании.  Я поднял стакан, хорошо осознавая, что четыре глаза уставились на меня, и отп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ернувшись к блондинке, я сказал: -- Вот это да, оно испаряется еще до того, как дойдет до желудка, но довольно вкусно, спасиб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ы встретились глазами, примерно в этот же момент, когда она улыбнулась. Это было ошибкой. Ее глаза были, как спокойный океан, отражающий луну и все звезды.  Я отвел взгляд, слегка смутившись.  Бармен Денни стоял в нескольких метрах, вытирая стаканы.  Я сидел в тишине, уставившись вперед и грея руки о стакан горячего виски. В тишине я мысленно снова вернулся к своей книге.  “Может мне стоит пойти поучиться”, подумал я, “или лучше, просто оставить эту затею”.  Эта мысль принесла мне временное облегч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стати, меня зовут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чуть не пролил свой виски.  Обычно я глубоко задумываюсь, и меня нужно возвращать к действительности мягк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остите, я не хотела Вас напугать, -- сказала блондинка, протягивая ру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ичего.  Меня -- Клаус, -- сказал я, пожимая ей ру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ятно познакомиться, Клаус, а этого симпатичного джентльмена за стойкой  зовут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внув головой, 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почему Вы так хмуритесь?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знал, что я хмурюсь,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облемы с девушкой?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 сказал я, отпив теплого вис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ам лучше сразу рассказать, она все равно не отстанет, пока не расскажете, -- сказал Денни, улыбаясь из-за стой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долгая история, -- сказал я, отрицательно качая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наклонилась вперед и посмотрела на меня взглядом, который говорил “у нас впереди целая ночь”. Нервничая, я сделал большой глоток вис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неси Клаусу еще один, Денни,-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обще-то мне пора домой! -- сказал я громко, в то время как другая часть меня сказала “еще, пожалуйста”.  Одна из фраз явно исходила от нетрезвого челове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не обратил внимания на то, что я сказал, и начал наливать мне еще стака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же, облегчи свою душу, Клаус, расскажи нам все, -- потребовала Нина, почти вплотную придвинув свое лицо к моему и явно пытаясь заставить меня посмотреть ей в глаз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асть меня сказала: “Подними глаза, ты, трус”.  “Я не трус, просто я не хочу”.  “Трус, трус, трус”.  “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лаус…!- громко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как кулак стукнул мне по руке, прерывая мои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 сказал я, с легким раздражени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вай, выкладывай все, -- скомандов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мотрев в ее глаза, я подумал, сколько шпаг было вытащено из ножен, чтобы драться за эти глаза.  Мои губы начали двигаться еще до моих мыслей.  Как я этого не люблю.</w:t>
      </w:r>
    </w:p>
    <w:p>
      <w:pPr>
        <w:pStyle w:val="Text"/>
        <w:rPr/>
      </w:pPr>
      <w:r>
        <w:rPr>
          <w:rFonts w:eastAsia="Times New Roman Cyr" w:cs="Times New Roman Cyr" w:ascii="Times New Roman Cyr" w:hAnsi="Times New Roman Cyr"/>
        </w:rPr>
        <w:t>-- Я пытаюсь написать книгу кое о чем, что произошло не так давно, но не имею ни малейшего представления ни как написать, ни даже как начать излагать свои мысли, -- сказал я, давая себе слово никогда больше не смотреть в эти глаза</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о чем она? -- спросила Нина примерно в тот же время, как Денни ставил передо мной еще один стака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а об ангелах, то есть, больше о любви, наверное, о жизни, смысле жизни, больше о любви, по-моему…- ответил я, жалея, что я не зашел в какое-то другое мес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это интересно, и что же произошло? -- Нина была явно очень настойчи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трицательно показал головой и сказал: -- Это действительно странная и долгая истор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смотрел на меня и, смеясь, сказал: -- Если ты выберешься отсюда, не рассказав Нине этой истории, вот это действительно будет стран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снова отрицательно покачал головой и сказал: -- Я даже не знаю с чего нач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думал об этом минуту, потому что в некотором смысле мне не терпелось рассказать кому-нибудь.  Принимая во внимание, что я, возможно, никогда не увижу этих людей, это, наверное, была прекрасная возможность, но с чего нач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чни с самого начала, -- сказала Нина, отрывая меня от моих мыс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наклонился и был готов слушать.  Ему явно все это нрави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должен вам сказать, что это очень странная история,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ы все внимание, -- сказала Нина, сияя от своей побед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ижу”, подумал я  пр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Ладно, дайте мне минутку, чтобы собраться с мыслями,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Правда</w:t>
      </w:r>
    </w:p>
    <w:p>
      <w:pPr>
        <w:pStyle w:val="Text"/>
        <w:rPr>
          <w:rFonts w:ascii="Arial Cyr" w:hAnsi="Arial Cyr" w:eastAsia="Arial Cyr" w:cs="Arial Cyr"/>
        </w:rPr>
      </w:pPr>
      <w:r>
        <w:rPr>
          <w:rFonts w:eastAsia="Arial Cyr" w:cs="Arial Cyr" w:ascii="Arial Cyr" w:hAnsi="Arial Cyr"/>
        </w:rPr>
      </w:r>
    </w:p>
    <w:p>
      <w:pPr>
        <w:pStyle w:val="Verse"/>
        <w:rPr/>
      </w:pPr>
      <w:r>
        <w:rPr>
          <w:rFonts w:eastAsia="Times New Roman Cyr" w:cs="Times New Roman Cyr" w:ascii="Times New Roman Cyr" w:hAnsi="Times New Roman Cyr"/>
        </w:rPr>
        <w:t>Что такое фантазия</w:t>
      </w:r>
      <w:r>
        <w:rPr/>
        <w:t>?</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такое реальнос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такое правд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Реальность -- это то, что мы фантазируе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ли 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мы фантазируем станови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Реальность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гда что такое прав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втор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сделал глоток виски, поставил стакан и, прочистив горло,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Бывает ли у истории начало или даже конец? То есть, где она начинается и где она заканчивается? Она начинается в начале путешествия или в кон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секунду проверить, слушают ли они меня.  И продолж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ли она начинается в тот момент, когда мы принимаем какие-то решения, которые привели нас на путь, который привел к началу истории? Или история начинается, когда мы отправляемся в путешествие, или когда мы начинаем паковать вещи, или когда мы начинаем строить планы? И когда она заканчивается? Если история изменила нас, оканчивается ли она, когда мы перестаем говорить о ней? И какая ее часть является важной? Все те решения, что мы приняли и пути, по которым мы шли…? История -- это как точка, где сходятся четыре дороги.  Посмотрим правде в глаза -- ни начала, ни конца не существу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вам когда-либо понадобится отцепиться от кого-нибудь, выдайте им тираду, похожую на эту, и их сдует, как сухие листья летним ветром. Я смотрел на них обоих, пытаясь сдержать улыбку, которая накапливалась во мне от предвкушения, как я буду наблюдать за тем, как их сдует ветр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олностью согласен,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кивала головой в знак соглас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как правда.  В смысле, что такое правда? Иногда правда может быть еще большей загадкой, -- ответила Нина. Ветер явно не поду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Нина? -- спросил я, удивляясь, что из этого еще может получиться какой-то разгово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пример, -- сказала она.  -- Десять человек видели, как произошла авария, и существуют десять версий того, что случилось, и единственное, что мы знаем наверняка, так это то, что разбилось несколько машин. И затем возникает вопрос, когда это в действительности произошло? Все началось тот момент, когда одна из машин потеряла управление или когда водители сели в машины? Говорят, наши мысли создают нашу реальность, и если так, то тогда, где настоящее начало этой авар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и Денни утвердительно покачали головами. Мы на некоторое время замолчали, раздумывая. Денни заговорил и нарушил тишину.</w:t>
      </w:r>
    </w:p>
    <w:p>
      <w:pPr>
        <w:pStyle w:val="Text"/>
        <w:rPr/>
      </w:pPr>
      <w:r>
        <w:rPr>
          <w:rFonts w:eastAsia="Times New Roman Cyr" w:cs="Times New Roman Cyr" w:ascii="Times New Roman Cyr" w:hAnsi="Times New Roman Cyr"/>
        </w:rPr>
        <w:t>-- Возьмем, например, вон те обои. Мы их видим, но является ли это правдой? Мы видим цвета и полоски, вот чего мы не видим, -- он встал и выпрямился, -- так это людей, которые работали на фабриках, производя эти обои.  Их страхи, их мечты, не видим мы и деревья, из которых была сделана эта бумага, ни тех</w:t>
      </w:r>
      <w:r>
        <w:rPr/>
        <w:t xml:space="preserve"> </w:t>
      </w:r>
      <w:r>
        <w:rPr>
          <w:rFonts w:eastAsia="Times New Roman Cyr" w:cs="Times New Roman Cyr" w:ascii="Times New Roman Cyr" w:hAnsi="Times New Roman Cyr"/>
        </w:rPr>
        <w:t>людей которые построили эти стены, надеясь, что они будут в состоянии накормить свои семьи, ни работодателя, который надеялся заработать достаточно денег, чтобы заплатить за все это.  Мы видим только цвета и полосы.  Но по-настоящему это не является правд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и Нина кивнули голов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ы помолчали, и я сделал еще один глоток виски.  Не знаю почему, но мне вспомнился сон, который мне не снился с того времени, как я был маленьким мальчиком.  Я думал об этом, когда Нина прервала мои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пять нахмурился, -- сказала она, подталкивая меня слегка локтем. Должно быть, я почувствовал себя в безопасности, так как мои губы начали говорить сами без моего разрешения.</w:t>
      </w:r>
    </w:p>
    <w:p>
      <w:pPr>
        <w:pStyle w:val="Text"/>
        <w:rPr/>
      </w:pPr>
      <w:r>
        <w:rPr>
          <w:rFonts w:eastAsia="Times New Roman Cyr" w:cs="Times New Roman Cyr" w:ascii="Times New Roman Cyr" w:hAnsi="Times New Roman Cyr"/>
        </w:rPr>
        <w:t>-- Я только что думал о сне, который я видел, когда был маленьким.  Я думал, что мир может быть, как один большой сад, понимаете, города построены в садах и вокруг них, все счастливы, играют, сажают фруктовые деревья, цветы, кусты с ягодами и собирают фрукты.  Играют с дикими животными, олени, зайцы и лисы бегают вокруг, и не боятся людей, а тянутся к</w:t>
      </w:r>
      <w:r>
        <w:rPr/>
        <w:t xml:space="preserve"> </w:t>
      </w:r>
      <w:r>
        <w:rPr>
          <w:rFonts w:eastAsia="Times New Roman Cyr" w:cs="Times New Roman Cyr" w:ascii="Times New Roman Cyr" w:hAnsi="Times New Roman Cyr"/>
        </w:rPr>
        <w:t xml:space="preserve">ним.  Люди не боятся людей.  Все заботятся друг о друге. А не бьют друг друг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качал головой и махнул рукой, сказал: -- Просто глупый сон, можно подумать, что такое может когда-либо случиться. Мы слишком увлечены тем, чтобы все взорвать и заработать больше денег, чем наши сосед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знать! -- сказал Денни, нагибаясь под стойку и вытаскивая оттуда странную зеленую бутылку.  Посмотрев на бутылку, я увидел, что она заткнута пробкой, но на ней нет наклей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берег это для особого случая, -- сказал Денни со странным блеском в глаз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мотрев на маленькую зеленую бутылку, я спросил: -- Откуда она у тебя, с пиратского корабля, что 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поставил три стакана в ряд и, улыбаясь,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не совс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хоже, она очень старая, -- сказал я, пока Денни пытался вытащить проб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и есть, -- ответила Нина. -- Очень стара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это?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на какое-то мгновение взглянули друг на друга, и затем Денни начал нали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жал плечами и сказал: -Ладно, а что за особый случа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 знаю, от виски или от компании, но я чувствовал себя свободно и в безопасности, хотя они не отвечали на мои вопросы. Бутылки хватило только, чтобы наполнить 3 стакана до половины. Денни поставил пустую бутылку назад под стойку и раздал стаканы.  Каждый из нас держал один стакан в руках. Не знаю, что это было, но жидкость была густая, темно-кровавого цвета.  Я поднес ее к носу. Пахло сладким, но без признаков алкого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ней нет алкоголя, --  ответила Нина, хотя я опять ничего не спрашив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лыбну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за что мы выпьем?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а мечты, чтобы они были красивыми и исполнялись, -- ответила Нина, поднимая свой стака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ен, согласен, -- сказал Денни голосом пира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был удивительный напиток. На вкус похожий ягоды, сладкий и густой, хотя я не мог определить, из каких ягод он был приготовлен.  Мои вкусовые рецепторы встрепенулись.  Я сделал глоток, еще один, и улетел в какой-то мир, где был только я.  Было похоже, что каждая клеточка моего тела пробудилась к жизни, наслаждение переполняло меня, и когда Нина сказа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Лучше пить медленно!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ыло слишком поздно.  Я уже высасывал последнюю каплю и хотел еще.  Когда я поставил свой стакан, они громко засмеялись.  Посмотрев на их стаканы, я увидел, что они сделали только по глотку.  Наверно тот взгляд, которым я посмотрел на стакан Нины, заставил ее отодвинуть его подальше от меня.  Мне ничего не оставалось, как только рассмеяться вместе с ними.  Мой ум был чистый, как колокол.  И к тому же я чувствовал, что полон энерг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это да! Хорошая вещь, --  сказал я, -покупаю ящи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все еще смея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чувствую, что могу завалить динозав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олжно быть у меня на лице была такая улыбка, что позавидовал бы любой клоу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на положила свою руку на мою и сказа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теперь, когда ты знаешь, что бы не будем над тобой насмехаться, может ты хочешь рассказать нам историю об Ангеле и Люб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 сказал я, -- что справедливо -- то справедлив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чни сначала и ничего не пропускай, -- сказала о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йте только мне сориентироваться, -- сказал я, пододвигая мой пустой стакан из-под виски и предлагая Денни освежить его.  Что он и сдел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Как обстоят дела</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ир похож на большую миску с супо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торая вращае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если горох и морков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 нравятся друг другу -</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чень их жал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тому как что они обязате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удут часто видеть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 xml:space="preserve">И мы все будем здесь, до тех пор, </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ка не научимся быть нежными и мягким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т такие д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 xml:space="preserve">Глава треть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делал вид, что жду, пока Денни закончит наливать мне виски, хотя мне просто нужно было время, чтобы собраться с мыслями.  Я достал сигареты из кармана куртки, сохнущей на спинке барного табурета.  Доставая сигареты, я глянул, сидит ли еще тот джентльмен за столиком.  Конечно, он все еще был там, и не похоже, чтобы он сдвинулся хотя бы на дюйм. Это было довольно странно, особенно потому, что его не обслуживали с тех пор, как я был здесь, а прошел уже почти час.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о время я не знал, что за игра здесь происходит, но было ясно, что идет какая-то игра.  Итак, нам кое-что известно.  Мы знаем, что Денни -- игрок и Нина -- тоже, и, нет сомнения, что я тоже в игре, остается еще один.  Тот, кто сдает карты, наш джентльмен за столиком.  Он, видно, дилер, который каким-то образом явно следит за тем, чтобы все шло в соответствии с план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идел и пережил много странного за свою жизнь.  Одной из причин является то, что я обращаю внимание на вещи, которые кажутся слишком безупречными, или немного не к месту, и затем я разбираю их. Я не всегда нахожу ответ, но жизнь -- это большая загадка, и как только вы собираете вместе несколько кусочков, вы начинаете видеть, как начинает складываться картинка.</w:t>
      </w:r>
    </w:p>
    <w:p>
      <w:pPr>
        <w:pStyle w:val="Text"/>
        <w:rPr/>
      </w:pPr>
      <w:r>
        <w:rPr>
          <w:rFonts w:eastAsia="Times New Roman Cyr" w:cs="Times New Roman Cyr" w:ascii="Times New Roman Cyr" w:hAnsi="Times New Roman Cyr"/>
        </w:rPr>
        <w:t>Например, что такое совпадение? Некоторые из вас могут знать или не знать, что этого не существует.  Это слово ничего не означает, кроме того, что произошло что-то необъяснимое.  Но это объяснение не совсем удовлетворительно.  Во всяком случае, для меня. Я прожил всю свою жизнь, пытаясь разобраться, что такое жизнь, что мы здесь делаем и какова цель жизни.  Я знаю, многих людей это не волнует, но я есть, и я хочу</w:t>
      </w:r>
      <w:r>
        <w:rPr/>
        <w:t xml:space="preserve"> </w:t>
      </w:r>
      <w:r>
        <w:rPr>
          <w:rFonts w:eastAsia="Times New Roman Cyr" w:cs="Times New Roman Cyr" w:ascii="Times New Roman Cyr" w:hAnsi="Times New Roman Cyr"/>
        </w:rPr>
        <w:t>понять зачем.  И еще я хочу знать и понимать, как работает Вселенная.  Есть сотни вопросов без ответов. В некоторых я разобрался, а на один из них я точно знаю ответ. Вселенной (и всему что существует)  нравится планировать и играть в игры, и когда план или то, что я называю игра, прекрасно сходится и замечательно выполнен, тогда его можно увидеть.  И тогда вы видите его: вот он, прямо перед вами.  Большинство людей называют это совпадением.  Но это не так, это план, который прекрасно сошелся.  Это очень похоже на большую карточную игру, только вы никогда не видите, какие карты вам сдали, пока игра не развернется.  И сегодня вечером карты были явно сданы.</w:t>
      </w:r>
    </w:p>
    <w:p>
      <w:pPr>
        <w:pStyle w:val="Text"/>
        <w:rPr/>
      </w:pPr>
      <w:r>
        <w:rPr>
          <w:rFonts w:eastAsia="Times New Roman Cyr" w:cs="Times New Roman Cyr" w:ascii="Times New Roman Cyr" w:hAnsi="Times New Roman Cyr"/>
        </w:rPr>
        <w:t>Значит, остается два вопроса.  Что это за игра, и кто является смыслом игры? Смысл игры -- я? Или смысл игры -- вы? Потому что сейчас здесь нас пятеро: есть человек за столиком, есть Денни, есть Нина, есть я и есть вы, читающий эту книгу.  Вы можете подумать, что вы не принимаете участия в этом, потому что вы только читатель, но Вселенная не так работает, и</w:t>
      </w:r>
      <w:r>
        <w:rPr/>
        <w:t xml:space="preserve"> </w:t>
      </w:r>
      <w:r>
        <w:rPr>
          <w:rFonts w:eastAsia="Times New Roman Cyr" w:cs="Times New Roman Cyr" w:ascii="Times New Roman Cyr" w:hAnsi="Times New Roman Cyr"/>
        </w:rPr>
        <w:t>не так играет.  Игроки, наблюдатели, писатели и читатели -- все включены в план, и тем или иным образом, но мы все в игре.  Вот так играет Вселенная.  Мы все звенья в цепи Большого Повествования.  Истории, рассказываемой Вселенной.  Может, у вас появились</w:t>
      </w:r>
      <w:r>
        <w:rPr/>
        <w:t xml:space="preserve"> </w:t>
      </w:r>
      <w:r>
        <w:rPr>
          <w:rFonts w:eastAsia="Times New Roman Cyr" w:cs="Times New Roman Cyr" w:ascii="Times New Roman Cyr" w:hAnsi="Times New Roman Cyr"/>
        </w:rPr>
        <w:t>мысли пропустить эту часть и перейти прямо к истории, но я бы на вашем месте пока этого не делал.  По-моему, вам нужно немного узнать об игре перед тем, как швырять карты на сто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первых, когда я говорю Вселенная, для меня это является Богом, или Всем Что Есть и Что Существует.  Когда я говорю “игра”, для меня это означает совершенный план Вселенной.  И когда я говорю “карты”, это означает наш выбор играть или не играть.</w:t>
      </w:r>
    </w:p>
    <w:p>
      <w:pPr>
        <w:pStyle w:val="Text"/>
        <w:rPr/>
      </w:pPr>
      <w:r>
        <w:rPr>
          <w:rFonts w:eastAsia="Times New Roman Cyr" w:cs="Times New Roman Cyr" w:ascii="Times New Roman Cyr" w:hAnsi="Times New Roman Cyr"/>
        </w:rPr>
        <w:t>Ваша игра в том, что вы держите свои карты.  Другими словами, когда вы играете, вы часть плана, вы в игре, или, как говорят Йоги, вы едины с Вселенной, и все как будто происходит, так как надо само по себе.  Вы появитесь в нужном месте в нужное время и так далее.  Но если вы не играете, у вас останется несколько каких попало карт на полу</w:t>
      </w:r>
      <w:r>
        <w:rPr/>
        <w:t>,</w:t>
      </w:r>
      <w:r>
        <w:rPr>
          <w:rFonts w:eastAsia="Times New Roman Cyr" w:cs="Times New Roman Cyr" w:ascii="Times New Roman Cyr" w:hAnsi="Times New Roman Cyr"/>
        </w:rPr>
        <w:t xml:space="preserve"> и происходит обратное.  Я провел первую часть своей жизни, наблюдая и изучая игру, она очаровывала меня, но самым интересным было то, что казалось, что никто ее не замечает, по крайней мере, никто из тех, кого я знал.  Я никогда не играл, потому что мне нравилось все делать по-своему, и я решил, что не хочу принимать в этом участие.  У меня остались шрамы в доказательство этого.  Прекрасным является то, что у вас есть выбор -- вы можете сбросить карту, когда хотите.  Но игра будет продолжаться -- с вами или без вас.  Вы не должны верить ничему из того, что я вам говорю.  Но все обстоит именно так.  Игра началась, и вас есть карта.  И дилер всегда неподалеку.  Называйте это как хотите, но все происходит именно та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думал об игре.  Кто или что является ее смыслом?  А затем решил не думать, а просто играть.  Потому что иногда вы не можете даже познакомиться со всеми, кто играет, или разобраться в какую игру играете, к тому же Вселенная может сделать несколько крутых поворотов, и как только вы решите, что вы ее ухватили, она закрутит вас, как волчок.  За последние несколько лет я понял, что постоянно пытаться понять игру -- это слишком много усилий, и это может лишить вас удовольствия игры.  Так что иногда лучше просто дать игре идти своим чередом и наблюдать, что случится.  Этот выход всегда хорош, потому что Вселенная планирует игру так, чтобы всем было хорошо.  Если вы играете на одной стороне с Вселенной, все в конце будет получаться замечательно, хотя чаще всего начало и середина могут немного сбить вас с тол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ставил передо мной мой стакан в то время, как я затягивался сигаретой.  Иногда вы можете растянуть игр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что, Клаус, -- сказал Денни, самодовольно ухмыляясь, -- я правильно произношу твое им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овольно похоже, -- сказал я, помешивая лед в стака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решил, что в этот раз тебе захочется холодного виски, -- сказал Денни, все еще усмехая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вой инстинкт тебя не подвел, спасибо! -- сказал я, ухмыляясь в ответ, и, думая, что лучшая игра -- это когда ты играешь с кем-то, кому игра нравится.  Лучше этого ничего 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начит, тебе нравится играть в игры, Клаус? -- спросила Нина, и у нее тоже появилась ухмылка, как у меня и у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гра становится еще лучше, когда все знают, что она началась, подумал я пр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секунд мы все смеялись до сле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вытер слезы и, собравшись,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как насчет той истории, Клау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тирая слезы с глаз, 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Ладно, но сначала, я должен закурить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ороче, -- сказал я после того, как прикурил и сделал несколько затяжек, -- я прожил большую часть своей жизни, кроме, конечно, последних нескольких лет, очень несчастливо.  Трудно объяснить, но у меня была глубокая внутренняя грусть.  Точнее сказать, внутри меня не было счастья.  Или, наверное, нужно сказать, что счастье просто не существовало, и независимо от того, происходило ли что-то хорошее или плохое, его просто не было, и я ничего не мог с этим подел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тановившись на момент, чтобы сделать еще одну глубокую затяжку, и наблюдая, как дым дрейфует к потолку, я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идите, в этот-то и состоит проблема.  Для того, чтобы действительно понять, что я имею в виду, вам нужно знать всю историю, но в то же самое время, я не смогу рассказать вам историю, не рассказав этой части, -- сказал я, качая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чтобы затянуться сигаретой и собраться с мыслями.  Денни обошел стойку с другой стороны, чтобы взять себе табурет, отнес его к тому месту, где он стоял и сел на него.  Я решил, что он понял, что история будет длинн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ижу чувства, но не слышу их, -- сказала Нина, явно пытаясь сказать что-то , я не просто нарушить тиши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же когда я просто думаю о тех днях, мне становится немного грустно, -- тихо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Разве другие не видели, что ты грустил? -- спросила Нина сочувствующим голосом, очевидно пытаясь помочь мне продолж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в плечами, 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росто научился притворяться. Я счастлив, что эти дни уже позади!</w:t>
      </w:r>
    </w:p>
    <w:p>
      <w:pPr>
        <w:pStyle w:val="Text"/>
        <w:rPr/>
      </w:pPr>
      <w:r>
        <w:rPr>
          <w:rFonts w:eastAsia="Times New Roman Cyr" w:cs="Times New Roman Cyr" w:ascii="Times New Roman Cyr" w:hAnsi="Times New Roman Cyr"/>
        </w:rPr>
        <w:t>-- Это в общем-то не имеет значения, -- сказал я. -- Что касается отсутствия счастья, чего я только не перепробовал за много лет.  Я даже наблюдал за людьми, чтобы понять, что приносило им счастье, и затем пробовал делать то же самое. Например, я заметил, что когда люди покупали новую машину, они были действительно счастливы хотя бы какое-то время.  Или если у них начинался новый роман.  Короче, список того, что люди делают, чтобы быть счастливыми, бесконечен, и я практически перепробовал все.  Может это прозвучит странно, но ничего из этого мне не помогло.  Кстати, многие из этих вещей заставляли меня чувствовать себя еще более несчастным, чем до того, просто потому, что я ожидал, что что-то произойдет, а ничего не происходило.  Вспоминается один сумасшедший пример.  Помню, как я пошел покупать новую машину, думая, что это принесет мне счастье.  Но после того, как я ее купил, я просидел в ней два или три часа в ожидании счастья или радости, которые прольются на меня, как, похоже, это происходило с другими людьми.  Но ничего не произошло.  Я не стал счастливее, чем до того, как я купил машину.  Хотя, казалось, что у других</w:t>
      </w:r>
      <w:r>
        <w:rPr/>
        <w:t xml:space="preserve"> </w:t>
      </w:r>
      <w:r>
        <w:rPr>
          <w:rFonts w:eastAsia="Times New Roman Cyr" w:cs="Times New Roman Cyr" w:ascii="Times New Roman Cyr" w:hAnsi="Times New Roman Cyr"/>
        </w:rPr>
        <w:t>людей все было по-другому.  Не взирая на это, я не перестал пробовать.  Я проделал много разных вещей за эти годы, я прочел сотни разных книг от медитации до книг о силе ума, контролировании ума, позитивного мышления, книг о любви, книг о жизни, все виды книг о помощи себе, но ничего не помогало.  Было похоже, что во мне чего-то не хватало.  Но я также заметил, что я был не одинок, что было много людей, которые находились в таком же положении.  Но мысль о том, что я был не одинок, не очень помогала.  С одной стороны, я был серьезно настроен решить эту проблему, но с другой стороны я чувствовал безнадежность и много раз бросал это.  Я также посещал курсы и некоторые группы по помощи себе. Как-то я решил пойти к психотерапевту.  Мне было постоянно грустно, и я решил, что со мной что-то не так.  Но после трех недель изливания ему своей души, мне сказали, что у меня все в порядке, и я не сумасшедший, что было приятно услышать. Еще мне сказали, что больше приходить на сеансы не нужно.  Единственно, что мне нужно сделать, так это найти дело, которым мне  было бы радостно заниматься, и начать заниматься этим.  Если бы все было так прос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замолчал, чтобы прикурить новую сигарету, и я заметил, что Денни тихонько похихикив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Денни, что же тебя в этом так рассмешило? -- спросил я.</w:t>
      </w:r>
    </w:p>
    <w:p>
      <w:pPr>
        <w:pStyle w:val="Text"/>
        <w:rPr/>
      </w:pPr>
      <w:r>
        <w:rPr>
          <w:rFonts w:eastAsia="Times New Roman Cyr" w:cs="Times New Roman Cyr" w:ascii="Times New Roman Cyr" w:hAnsi="Times New Roman Cyr"/>
        </w:rPr>
        <w:t>-Я никогда не видел раньше человека, который действительно бы сидел в машине два или три часа в ожидании возникновения счастья.  Но я приветствую твою настойчивость, -- сказал Денни, отдавая мне честь, добавив к этому огромную улыбку</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ы все усмехну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ыходит, что это ощущение отсутствия счастья и было твое двигательной силой! --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чно, -- ответил я. -- Вместо того, чтобы гнаться за деньгами, славой, любовью, карьерой или любыми другими нормальными вещами, на поиски которых люди тратят всю свою жизнь, все, чего хотел я -- это быть счастливым.  То есть, другими словами, я хотел освободиться от той боли, которая была во мне.  И той огромной гру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глубоко задумался, наблюдая, как дым завитками уплывает от сигареты.  Я думал о том, что люди делают из-за отсутствие счастья, и о путях, по которым это тебя ведет. У меня было еще кое-что на уме, и я решал, стоит ли мне говорить об этом, как вдруг Нина прервала мои размышл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бы удивилась, если бы ты ни разу не подумал о том, чтобы со всем этим покончить, или хотя бы попробовать совершить это! -- сказала о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Нину.  И, увидев искорки в ее глазах, подумал, Вселенная явно собрала лучших своих игроков для этой игры и ничего не оставляет на волю случая.  Похоже, Вселенная знает меня даже лучше, чем я дума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тал и спроси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Где у вас туал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е нужно было пойти туда, и к тому же мне надо было собраться с мыслями.  Денни указал на маленькую обшитую  деревом дверь в конце бара, и я направился т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тоя в туалете, который был не очень большим, не больше, чем в обычном доме, без окон и, определенно, безо всякой возможности улизнуть, если у человека было бы на то желание.  Я думал обо всем, что я рассказал до сих пор, и решил, что, если я играл в эту игру до сих пор, то можно продолжить и далее. В конце концов, терять мне было неч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Жизнь</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ногда жизнь похожа н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ольшую игру в покер,</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торая все продолжается и продолжае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как только мы начинаем играть хорош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 xml:space="preserve">Вселенная вдруг предлагает нам </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вый поворот событи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бы мы подума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 вдруг все может быть еще лучш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гра продолжа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четвер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ыйдя из туалета, я увидел, что джентльмен все еще сидел за своим столиком, как я и ожидал.  Возвращаясь к табурету, я держался подальше от него.  Есть одно важное правило, которое нужно помнить, когда играешь с Вселенной.  Играть с уважением, и, желательно, выказывайте это уважение.  Не то, чтобы Вселенная могла обидеться на вас, просто она может сдать вам новую карту.  Потому что Вселенная еще любит и учить.  И лучше, чтобы Вселенной не пришлось учить вас уважению к игре.  Поверьте, я прошел через э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ев на свой табурет,  я допил виски одним глотком, начал прикуривать новую сигарету, и одновременно проверил достаточно ли у меня сигарет, так как ночь обещала быть долг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наливал апельсиновый сок в два стакана и, повернувшись ко мне, спросил, хочу ли и я сока.  Я не видел когда, но, видимо, Денни и Нина допили то, что было налито из маленькой зеленой бутыл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Хорошая идея,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ставил один стакан с апельсиновым соком передо мной и один перед Ниной и сел на свой табурет.  Мы помолчали с минуту перед тем, как я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умаю, я могу рассказать вам все, -- сказал я не совсем уверенным голосом. -- Короче, три раза я решал покончить со всем этим.  Это были больше умственные попытки, чем физические, но их было достаточно, чтобы вызвать настоящее потряс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мотрев на Денни и Нину, я спросил: </w:t>
      </w:r>
    </w:p>
    <w:p>
      <w:pPr>
        <w:pStyle w:val="Text"/>
        <w:rPr/>
      </w:pPr>
      <w:r>
        <w:rPr>
          <w:rFonts w:eastAsia="Times New Roman Cyr" w:cs="Times New Roman Cyr" w:ascii="Times New Roman Cyr" w:hAnsi="Times New Roman Cyr"/>
        </w:rPr>
        <w:t>-- Ну что, рассказать об этом или хотите, чтобы я пропустил эту часть</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было там что-то интересное?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ще сколько! -- с сарказмом сказал я.  -- Это было просто, как в сказк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яка, это интересно! -- сказали Нина с Денни, и оба усмехну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е отреагировал на это и продолжал:</w:t>
      </w:r>
    </w:p>
    <w:p>
      <w:pPr>
        <w:pStyle w:val="Text"/>
        <w:rPr/>
      </w:pPr>
      <w:r>
        <w:rPr>
          <w:rFonts w:eastAsia="Times New Roman Cyr" w:cs="Times New Roman Cyr" w:ascii="Times New Roman Cyr" w:hAnsi="Times New Roman Cyr"/>
        </w:rPr>
        <w:t>-- В общем, первый раз был довольно давно.  Все было не так уж плохо, если не считать того факта, что я был несчастлив.  У меня было все, что должно было сделать человека счастливым, но ощущения счастья не было.  Причина, приведшая меня к депрессивному состоянию, была в том, что я потратил несколько месяцев, читая книги, и, предпринимая серьезные попытки стать счастливым, я приложил к этому много усилий, но результаты были нулевыми. Похоже, мне становилось хуже, а не лучше, и каплей, переполнившей чашу, стала одна ночь, когда я читал взятую в тот день книгу.  В той книге автор описывал, как он встретил некоего замечательного учителя, который научил его разным удивительным вещам.  Меня разозлило то, что к этому человеку просто пришел чудесный учитель и научил его всему, что</w:t>
      </w:r>
      <w:r>
        <w:rPr/>
        <w:t xml:space="preserve"> </w:t>
      </w:r>
      <w:r>
        <w:rPr>
          <w:rFonts w:eastAsia="Times New Roman Cyr" w:cs="Times New Roman Cyr" w:ascii="Times New Roman Cyr" w:hAnsi="Times New Roman Cyr"/>
        </w:rPr>
        <w:t xml:space="preserve">он хотел знать -- вот так вот просто взял и пришел, в то время, как я должен был бороться со своими проблемами в одиночку.  Еще меня разозлило то, что он рассказал о некоторых интересных вещах, которым он научился, но не дал инструкций, как это делать.  Какой смысл рассказывать мне об этом, если не давать инструкций? Бессмысленная трата бумаги и моего времен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лонившись к Нине, я прошепт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апас моего хорошего поведения в то время уже подходил к концу, -- я сел прямо и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омню все это очень ясно, -- сказал я, качая головой. -- Мне казалось, что Вселенная забыла обо мне.  Я был так разочарован и зол, что швырнул книгу об стену и закричал внутри себя, что если я сейчас же не получу помощь, то завтра утром я на машине поеду в горы и сверну в пропасть.  Я чувствовал, как ярость струится у меня по венам. Может быть, я бы этого потом и не сделал, но в тот момент в моем мозгу решение было твердым.  Я подумал, что пока я здесь, Вселенная может не обращать на меня внимания.  Но когда меня здесь не будет, и я буду стоять перед ней, тогда не обращать на меня внимания будет намного сложн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е нужно было остановиться и выпить апельсинового соку.  Даже при воспоминании об этом я терял свой покой.  Нина с Денни глядели на меня, не отрываясь, ожидая, что же будет дальше.  Я потер лоб и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знаю, сколько прошло точно времени, но я бы сказал, что не позднее, чем через пять минут началось. Все мои внутренние ощущения, казалось, встрепенулись, и я почувствовал, появление чего-то очень большого. Оно было огромным, и, казалось, пыталось втиснуться в мою квартиру и не помещалось.  В конце концов, оно заняло всю квартиру, и все равно не поместилось.  В общем-то, я ничего не видел и не слышал, но всё это я чувствовал своим существом, иначе я не могу описать это ощущение.  Вы не представляете, как я перепугался, по-моему, я никогда еще не был так напуган, я чуть не написал в кровать.</w:t>
      </w:r>
    </w:p>
    <w:p>
      <w:pPr>
        <w:pStyle w:val="Text"/>
        <w:rPr/>
      </w:pPr>
      <w:r>
        <w:rPr>
          <w:rFonts w:eastAsia="Times New Roman Cyr" w:cs="Times New Roman Cyr" w:ascii="Times New Roman Cyr" w:hAnsi="Times New Roman Cyr"/>
        </w:rPr>
        <w:t>-- В то время у меня была маленькая, но просторная квартира, и с кровати было видно коридор, часть кухни и большую часть гостиной.  Свет был везде включен -- просто потому что я не люблю темноты, и, как только темнеет, мне всегда кажется, что что-то большое стоит за моей спиной, наблюдая за мной.  Я боялся темноты, сколько себя помню.  Поэтому я держу включенным свет.  Я</w:t>
      </w:r>
      <w:r>
        <w:rPr/>
        <w:t xml:space="preserve"> </w:t>
      </w:r>
      <w:r>
        <w:rPr>
          <w:rFonts w:eastAsia="Times New Roman Cyr" w:cs="Times New Roman Cyr" w:ascii="Times New Roman Cyr" w:hAnsi="Times New Roman Cyr"/>
        </w:rPr>
        <w:t>также не люблю темных углов -- никогда не знаешь, что там может быть.  Через нескольких секунд или минут, мне трудно сказать, лампочки начали мигать, и когда я говорю лампочки, я имею в виду все лампы, даже в автомобиле. Каждая лампа включалась и выключалась, это было почти как музыка, и я буквально трясся от страха.  Я чувствовал и ощущал, как это присутствие формируется, и вдруг внезапно я услышал голос, не извне, а как-то в середине моей головы, но он был громким и жестк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произнёс: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ветую подумать еще р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все кончилось. Свет перестал мигать, и то пришедшее нечто покинуло.  Я был так перепуган, что, хоть я очень и хотел в туалет, я не поднимался с кровати аж до утра.  И на следующую ночь я не ночевал в этой квартире.  Самым странным было то, что назавтра по всему дому начались разговоры, продолжавшиеся несколько недель.  Пару дней спустя я слышал, как два человека обсуждали это в комнате для стирки, и, по всей видимости, другие люди в доме также почувствовали или ощутили нечто, но не могли дать этому объясн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го случая было достаточно, чтобы я почти на два года бросил ныть о своих несчастьях.  Но позже впечатление стало стираться из памя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чтобы выпить еще апельсинового соку и закурить очередную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что это к тебе приходило?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ачал головой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знаю, и, честно говоря, не хочу знать.  Похоже, я кого-то сильно достал, и, откровенно говоря, я не хотел бы в этом копаться, потому что, кто бы тогда не приходил ко мне, он был явно в плохом настроен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ты говоришь, что после того, как с тобой произошло такое, ты сделал еще две попытки? Тебя действительно не свернешь, если ты принял решение! -- сказал Денни, явно довольный соб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в плечами, 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ймите,  время шло, а ничего не улучшалось.  Вообще-то, все стало наоборот ухудшаться, и мне становилось все труднее и труднее притворяться.  На то, чтобы надевать улыбку, притворяться довольным, когда на самом деле это не так, требуется огромное количество энергии.  К тому же, в первый раз это действительно повергло меня в ужас, но, как ни странно, теперь я был подготовлен ко второму разу и не собирался просто так лежать и дрожать от страха.  Я планировал драться.  В конце концов, я имею право быть счастливым.  К тому же, когда у тебя депрессия, и ты подавлен, обычно пропадает способность мыслить ясно.  Ну, и, наконец, я попросил о помощи и не получил ее. -- Я задумался на минуту и понял, что это было не совсем правд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обще-то это не совсем так,-- сказал я, усмехнувш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так тебе все-таки помогли?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Как бы да.  Я выиграл поездку в Мексику, и там я познакомился кое с кем, кто, возможно, мог бы мне помочь, но с этим было еще кое-что связано, и я был к этому не готов.  Можно сказать, что я провалил все дело.  Но, с другой стороны, мой жизненный путь изменился бы, и, возможно, у меня никогда бы не было возможности понять, как выиграть в лотерею.  И, в каком-то смысле, уже это одно стоило того.  К тому же, могло случиться, что та история, которую я собираюсь вам рассказать, никогда бы не произошла, а это было бы большой потерей.</w:t>
      </w:r>
    </w:p>
    <w:p>
      <w:pPr>
        <w:pStyle w:val="Text"/>
        <w:rPr/>
      </w:pPr>
      <w:r>
        <w:rPr>
          <w:rFonts w:eastAsia="Times New Roman Cyr" w:cs="Times New Roman Cyr" w:ascii="Times New Roman Cyr" w:hAnsi="Times New Roman Cyr"/>
        </w:rPr>
        <w:t>-- Минутку, ты, что хочешь сказать, что знаешь, как выигрывать в лотерею? -- спросил Денни, сложив руки на груди, как бы пытаясь сказать, что это невозможно</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но об этом позже,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И ты выигрывал больше одного раза? -- спросил Денн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го глаза были размером с арбу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да, но мы подойдём к этому позже, -- сказал я, отодвигая свой табурет от барной стойки и поднимаясь.  Мне нужно было немного размя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что, ты получил по заднице и во второй раз? -- спросила Нина, усмехая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не совсем, -- сказал я. -- Вообще-то, даже наоборот.  У вас что, нет музыки? -- сказал я, пытаясь переменить тему.  -- Здесь слишком тих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встал и подошел к маленькому магнитофону, который стоял на одной из полок.  Он вставил кассету и покрутил громкость.  Не знаю, что это была за музыка, но что-то в стиле “нью эйдж”, и она прекрасно покрыла тиши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Дом</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ом, где в следующий раз отдохнет моя Душ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ерекресток жиз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Где можно посадить несколько семян довер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ырастить урожай любв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поразмышлять, какой дорогой пойти в следующий раз,</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еред тем, как</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правиться дом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 следующему перекрестку в жиз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Где можно посадить нескольк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пя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я немного размял кости и снова сел на табурет, я собрался передохнуть и послушать музыку, но Денни заволновался и, барабаня пальцами по стойке бара, бросил на меня полный нетерпения взгля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ладно! -- и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было примерно два года спустя.  Эмоционально я был там же, где и раньше, но теперь я еще потерял работу и был на пути к своему первому банкротству.  Потеря работы и банкротство -- это было еще не все.  Я работал упорно в течение примерно года в группе взаимоподдержки, и единственным результатом было лишь то, что я завел несколько приятелей и получил возможность иногда поплакаться.  Вобщем-то, я снял какой-то груз со своей души, но счастлив я все равно не бы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ты пробовал заниматься еще чем-нибудь в те два года, кроме посещения группы поддержки?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ытался работать на разных работах, но, каким-то образом, я чувствовал, что нечто мешает мне найти счастье, и в то время я не мог понять что же это было.  Теперь-то я знаю, в чём было дело, но тогда это просто сводило меня с у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замолчали на некоторое время, мыслями я был в том времени.</w:t>
      </w:r>
    </w:p>
    <w:p>
      <w:pPr>
        <w:pStyle w:val="Text"/>
        <w:rPr/>
      </w:pPr>
      <w:r>
        <w:rPr>
          <w:rFonts w:eastAsia="Times New Roman Cyr" w:cs="Times New Roman Cyr" w:ascii="Times New Roman Cyr" w:hAnsi="Times New Roman Cyr"/>
        </w:rPr>
        <w:t>-- Я помню, что дело было в том, что я был сильно расстроен.  Я начал злиться по-настоящему, я злился на Вселенную.  И, большей частью, я злился на то нечто, что тогда, в первый раз приходило ко мне.  Потому что, я думал, какое оно имело право сначала напугать меня до полусмерти и потом не помочь мне, а просто сказать, что мне нужно подумать еще раз.  Ну, как еще я должен подумать? -- говорил я себе, сжав кулаки.  -- Я был готов драться! И еще я очень устал от жизни. Казалось, ничто мне не помогало, и все к чему бы я ни притрагивался, превращалось в пыль.  Наверное, лучше всего можно описать это, сказав, что без счастья жизнь просто превращается в бесконечную ночь. Также я чувствовал сильную боль внутри, от которой я не мог избавиться.  Мне почто невозможно описать словами все ощущения и эмоции, которые у меня тогда были.  Я просто не мог понять, почему мне было так трудно достичь состояния внутреннего счастья, которое должно быть очень естественным.  Мне хотелось лезть на стены.  К тому же, я могу стать несносным, если я не получаю чего хочу.  Особенно, если я серьезно стараюсь этого достичь.  Наверное, стоит сказать, что я не был несчастным постоянно.  У</w:t>
      </w:r>
      <w:r>
        <w:rPr/>
        <w:t xml:space="preserve"> </w:t>
      </w:r>
      <w:r>
        <w:rPr>
          <w:rFonts w:eastAsia="Times New Roman Cyr" w:cs="Times New Roman Cyr" w:ascii="Times New Roman Cyr" w:hAnsi="Times New Roman Cyr"/>
        </w:rPr>
        <w:t>меня были счастливые моменты, но я не был удовлетворен тем количеством счастья, которое у меня было, мне хотелось больше, понимае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на посмотрела на меня и ответи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думаю, что понима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действительно думал, что ты можешь победить то, что, возможно, в сто раз больше тебя? -- спросил Денни со смех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ачал головой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ама победа не так уж важна, важно то, что ты заявил о себе.  Хотя мое заявление было, явно, не совсем правильным.  Просто я думал, что жизни нечего мне предложить, и я хотел отправиться куда-нибудь в другое место.  Меня всегда удивляло то, что люди согласны сражаться за камни, землю и все остальное, но только не за любовь и радость.  А это единственное, за что стоит сражаться.  Все остальное времен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утвердительно кивнул головой, и я продолжал рассказы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Было около часу ночи, -- сказал я, остановившись и вспоминая. -- Я решил, что утром просто поеду в горы и все сделаю так, как будто произошел несчастный случай.  Но вскоре после того, как я принял это решение, я почувствовал покой.  Это было что-то такое, чего я раньше никогда не чувствовал.  Я просто лежал в кровати и был спокоен. Наверное, в это время я задремал и был в состоянии полусна-полубодрствования. И в этом похожем на транс состоянии у меня было видение.  Оно было очень похоже на настоящее.  Как будто я физически был там.  Я был в музее изобразительных искусств, в самом его центре.  Я смотрел по сторонам, и вдруг заметил, что большая часть картин, которые висели на стенах, были моими.  И тут началось самое интересное.  Я услышал, как открылась дверь и, слегка повернувшись, я увидел, что вошла женщина. Она было высокая, стройная, у нее были прямые белые волосы почти до плеч, молочно-белая кожа и большие глаза.  Я не заметил, как она оказалась прямо передо мной.  Она была невероятно красива.  Единственно, как я могу это описать, это сказать, что она была красивее, чем ее внешний облик, красота была вне ее внешности.  Мы стояли лицом к лицу не дальше, чем в полуметре друг от дру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на спросила: "Вы Клау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только она это сказала, я почувствовал, как каждая клеточка моего тела ожила и начала внимать.  Мне казалось, что я состою из миллиардов и миллиардов клеточек, каждая из которых имеет свое сознание, и в этот момент каждая из клеточек внимала.  Это было совершенно диким и одновременно одним  из самых замечательных  ощущений, которые у меня были в жизни.  Казалось, что каждая клеточка моего тела была индивидуальностью, которая принимала участие в моей жизни.  Они были почти как маленькие существа, которые трудятся все вместе над созданием моего физического тела, чтобы я мог жить и проходить опыт физического существования.  У меня было впечатление, что все что я делаю, влияет на них и имеет для них значение.  Короче, я попытался ответить на ее вопрос и не смог.  Слишком много всего происходило в моем теле, и я кивнул головой. Она протянула мне руку, и какую-то долю секунды мы держали руки друг друга. Она сказала: "Мне бы хотелось, чтобы Вы еще какое-то время побыли там, немного позже Вы все пойме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лушать ее голос было все равно, что слушать голоса тысячи Ангелов, каждая клеточка моего тела была вся внимание.  Это было ошеломляюще.  К сожалению, в ту же секунду, как она это сказала, все закончилось, и я проснулся в своей кровати.  В течение нескольких месяцев после этого меня преследовало это видение, и я пытался вернуться туда не один раз, но все безуспешно.  У меня и близко ничего не получа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же было такого в этом видении, что оно тебя преследовало?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надеялся, что может быть я встречу этого человека в реальной жизни. Это было глупостью, но все-таки это была искорка надежды. И одна только надежда на это помогала мне жить в течение почти трех лет.  Эти три года показались мне такими долгими.  Но, думаю, что таков был план.  Видно, Вселенная решила, что если она не смогла меня запугать настолько, чтобы я жил в этом мире, тогда, возможно, искушение сработает лучше.  И, как видите, оно помогло, во всяком случае, на некоторое врем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ожет у тебя был просто химический дисбаланс в организме? Ты когда-нибудь думал об этом?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да, этот путь я тоже прошел, и испробовал нескольких докторов, но дело в том, что лучше я буду страдать, чем жить на лекарствах до конца своей жизни.  К тому же большинство из них имеют серьезные побочные действия, и я опасался, что если я начну принимать некоторые из лекарств, то я потом не смогу быть счастливым без них.  У меня также была надежда, что когда-нибудь я найду ответ. К тому же, лекарства -- это только временное решение, они не решают проблему и не устраняют причину, вызывающую проблему.  Я считаю, что любовь и счастье не должны зависеть от обстоятельств или опыта или моего физического т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чувствовал напряжение оттого, что начал вспоминать свое прошлое, потянулся за сигаретами и, закурива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делаем небольшой переры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согласи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Последняя линия обороны</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 Боже, ну разве мы не упрям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 да, упрям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ы готовы сражаться против всей Вселенн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ысячи воинов, будто отлитых из ста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ятьсот тяжелых коне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ты будешь стоять против них со своим соломенным кинжало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был воином целую вечность и еще один ден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не знаю всег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одно я зна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этот день прольется кров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это будет твоя кровь, друг м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также мо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тому что по законам чести я должен остать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я прошу тебя: </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ума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дходит ли этот день для того, чтобы умере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шес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короткого перерыва, прочистив горло, я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моему, после этого прошло почти три года.  Это было ранним вечером, я вышел поужинать в ресторан, но есть не смог. Я был совершенно подавлен и расстроен,  в глазах стояли слезы.  Я сел в машину и поехал.  Я был настолько бесчувственен и изнеможен, что просто поехал по шоссе в горы.  По какой-то причине мысль о том, что через час или два все закончится, приносила мне облегч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этом-то и проблема с самоубийствами, люди думают, что это выход, а это наоборот лишь начинает весь процесс заново, -- прокомментиров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ен, -- сказал я. -- Но когда ты уже зашел так далеко, все перестает иметь значение, остается только желание выйти из этой темноты, хотя бы ненадолго.  Я бы все отдал за то, чтобы побыть хотя бы неделю счастливым.  Вот как всё бы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кивнула и посмотрела на меня с сочувстви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хоже, по пути ты изменил свое решение, иначе бы не сидел здесь сегодня,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 знаю почему, но верхняя губа Денни дрожала.  Мне показалось это довольно забавным.</w:t>
      </w:r>
    </w:p>
    <w:p>
      <w:pPr>
        <w:pStyle w:val="Text"/>
        <w:rPr/>
      </w:pPr>
      <w:r>
        <w:rPr>
          <w:rFonts w:eastAsia="Times New Roman Cyr" w:cs="Times New Roman Cyr" w:ascii="Times New Roman Cyr" w:hAnsi="Times New Roman Cyr"/>
        </w:rPr>
        <w:t>-- Вовсе нет. На самом деле, вот что случилось.  Примерно на расстоянии 30 минут езды от Калгари стояла заправочная станция.  В баке было достаточно бензина, но по какой-то непонятной причине, как только я проехал эту станцию, моя машина чихнула, дернулась и поехала со скоростью максимум миль пять в час.  Это было похоже на то, как если бы кто-то</w:t>
      </w:r>
      <w:r>
        <w:rPr/>
        <w:t xml:space="preserve"> </w:t>
      </w:r>
      <w:r>
        <w:rPr>
          <w:rFonts w:eastAsia="Times New Roman Cyr" w:cs="Times New Roman Cyr" w:ascii="Times New Roman Cyr" w:hAnsi="Times New Roman Cyr"/>
        </w:rPr>
        <w:t>очень быстро включал и выключал зажигание.  Я посмотрел на датчик топлива -- его было достаточно.  К тому же машина была новой.  Я решил развернуться на шоссе и поехать назад на заправочную станцию, думая, что, вероятно, что-то случилось с электронным зажиганием.  Но как только я начал приближаться к станции, машина стала прекрасно работать. Я решил, что нет смысла ее ремонтировать.  Если ее хватит на эту поездку, то потом это уже не будет иметь значения.  И я решил снова поехать в горы, развернувшись для этого на шосс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пришлось проехать около мили, пока я нашел место для разворота. Я был в таком плохом настроении, что меня не остановило бы, даже, если бы мне пришлось толкать машину самому.  Я развернулся и вновь направился в горы.  Но, как только я доехал до заправочной станции, машина принялась дергаться и чихать. Я пытался переключать передачи, включать и выключать фары и зажигание, но ничего не помогало.  Машина продолжала чихать, пока я не подъехал к месту, где можно было развернуться. Машина еле ехала, и я едва смог завершить маневр. Она ехала так плохо, что до станции я ехал минут десять или пятнадцать. Несколько раз двигатель глох, но я снова его запускал.  Затем, как только я доехал до заправки, двигатель снова ожил и начал замечательно работать.  Поэтому я проехал заправку и направился к тому месту, где можно было развернуться, что было на расстоянии мили.  Машина все еще работала хорошо.  Я пересек шоссе и поехал снова по направлению к горам.  Несносная машина продолжала работать хорошо, пока я не проехал заправку, затем произошло то же самое.  Двигатель начал чихать и то включаться, то выключаться.  Я был уже действительно сильно расстроен и решил ехать, как есть, но чем дальше я отъезжал от заправки, тем хуже ехала машина.  В конце концов, мне оставалось только одно -- снова развернуться.  И, естественно, как только я доехал до заправки, машина снова поехала нормально, она вся ожила и мурлыкала, как котено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же ты не остановился на заправке и не попросил персонал проверить ее?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первых, уже было девять или десять вечера, и я не думал, что в такое время там будет механик.  К тому же, она прекрасно работала на противоположной стороне трассы, и почему-то я знал, что с машиной было все в порядке.  Но на этот раз я не собирался позволить Вселенной так просто себя остановить,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ты и упрямец, -- ответила Нина, покачивая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зможно, но я был зол и собирался показать Вселенной, что с меня хвати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ты так и ездил туда-обратно, пока твоя машина не развалилась на части? -- спросил Денни, как будто он знал ответ напере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роде этого, но не совсем, -- сказал я.  -- Я так и ездил по кругу до 9 или 10 ут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разразились хохотом.  У меня не оставалось выбора, как только присоединиться к ним.  Сейчас, оглядываясь назад, это кажется безумством.  И, наверное, так оно и бы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и ну, так ты хочешь сказать, что ты все-таки сдался, -- сказала Нина, аккуратно вытирая слезы со ще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вообще-то я не сдался, просто я был совершенно измотан и решил поехать на заправочную станцию, чего-нибудь поесть и выпить кофе.  После этого я собирался продолжить.  К тому же, мне нужно было залить бензину.  Хорошо ещё, что у них был круглосуточный ресторан.  Короче, я подъехал к заправке, и попросил залить бак доверху.  Я помню, что работник странно на меня посмотрел, но я не обратил на это особого внимания.  Я запарковал машину и вошел в ресторан.  Там было очень тихо, только несколько старых дальнобойщиков сидело за стойкой.  Я выбрал место за одним из столиков,  разделенных невысокими перегородками.  Наверное, к этому времени я находился почти в бредовом состоянии.  И, должно быть, выглядел ужасно.  На лице были признаки изнеможения, белки глаз были красными, а на щеках видны были следы от слез.  Подошла официантка с кувшином кофе в руках и, посмотрев на меня, с очень юморным и заботливым видом спросила, не я ли тот тип, который ездил на машине взад-вперед всю ноч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с Денни все еще хохотали.  Потянувшись за сигаретой, я нахмурился так сурово, как только мог, но от этого они засмеялись еще громч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вайте, давайте, смейтесь.  Когда-нибудь роли переменятся, и тогда посмотрим, что в этом смешного,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ты думаешь, какова вероятность того, что подобная ситуация могла произойти? -- спросил Денни, посмотрев на Ни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махнув руками в воздухе, Нина ответи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е, один на милли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е пришлось ждать довольно долго, прежде чем они успокоились, и я смог продолж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ороче говоря, я сказал официантке, что моя машина не хочет ехать в горы, а едет только назад в Калгари.  Я едва мог говорить, во рту у меня пересохло, и я не чувствовал своих губ.  В добавок я слишком устал, чтобы смуща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а спросила меня, куда я направлялся.  И совершенно прямо я ответил:               -- Сброситься с гор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на стояла и смотрела на меня, и потом неожиданно расхохоталась.  Наконец она, похоже, успокоилась и, наклонившись, сказала: “Похоже, до вас все доходит небыстро. Я принесу вам завтрак, потому что вы еще будете с нами долгое время”.</w:t>
      </w:r>
    </w:p>
    <w:p>
      <w:pPr>
        <w:pStyle w:val="Text"/>
        <w:rPr/>
      </w:pPr>
      <w:r>
        <w:rPr/>
        <w:t>-</w:t>
      </w:r>
      <w:r>
        <w:rPr>
          <w:rFonts w:eastAsia="Times New Roman Cyr" w:cs="Times New Roman Cyr" w:ascii="Times New Roman Cyr" w:hAnsi="Times New Roman Cyr"/>
        </w:rPr>
        <w:t>- Она налила мне чашку кофе и направилась в кухню.  Я ожидал услышать смех из кухни, но ничего не услышал.  Я понял, что она никому не рассказа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а не спрашивала меня, почему я решил сброситься в машине с горы, но после еще нескольких слов, бесплатного кофе и завтрака я сел в машину и отправился дом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Денни с Ниной так громко хохотали, что это начало меня раздражать, я извинился и вышел в туалет.  Я не обиделся на них, просто мне было немного не по себ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ейчас эта заправочная станция не работает, там ничего нет, кроме пустого здания.  Я все еще иногда езжу туда и думаю, сколько еще таких, как я, останавливалось т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что теперь я все еще здесь и рад этому.  Что касается обещания, что все в конце концов станет мне понятно, оно сбылось.  Но что касается совета подумать хорошенько еще раз, то он меня еще немного раздраж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 Вам,  добрая и великодушная официант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ПАСИБ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ТРЕБУЕТСЯ</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нгел-Хранител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олжен обладать невероятны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вообразимым и совершен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постижимым терпение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Резюме и лотерейный билет присыла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 адресу а/я 40081,</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лаус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седьм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я вернулся из туалета, Нина и Денни уже успокоились, но все еще усмехались.  Когда я садился на табурет, Денни поинтересовался у меня, не хочу ли я еще апельсинового со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пожалуй, можно его немного освежить,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ы не думали так над тобой смеяться, --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о согласись, та часть рассказа, где до тебя все так долго доходит, очень смешна, -- добав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е, вы правы, -- сказал я, кивнув головой в знак соглас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это все кончилось?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мы еще даже не приблизились к основному. Самое интересное только начинается, и с этого момента все становится действительно ненормальным.</w:t>
      </w:r>
    </w:p>
    <w:p>
      <w:pPr>
        <w:pStyle w:val="Text"/>
        <w:rPr/>
      </w:pPr>
      <w:r>
        <w:rPr>
          <w:rFonts w:eastAsia="Times New Roman Cyr" w:cs="Times New Roman Cyr" w:ascii="Times New Roman Cyr" w:hAnsi="Times New Roman Cyr"/>
        </w:rPr>
        <w:t>Денни снова сел на табурет и сказал</w:t>
      </w:r>
      <w:r>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что ж, ночь еще только начинается, и если ты готов рассказывать, мы готовы слуш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ое-то мгновение губа Денни снова задрожала.  Я наклонился к Нине и, улыбаясь, спроси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у Денни время от времени дрожит губ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случается, когда он что-то утаивает. Из него не вышло бы хорошего игрока в покер, -- смеясь, ответ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момент я задумался, что же может утаивать Денни.  Возможно, игра готовилась круто повернуть.  Почему-то, все это казалось мне каким-то подозрительным.  Мне всегда нравится держать глаза и уши открытыми, чтобы не пропустить ничего необычного.  Это был явно один из таких случае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мотрел на часы, но они все еще не работали.  Было видно, что капельки воды попали за стекло.  Я собирался спросить, который час, но решил отпустить эту мысль -- в конце концов, торопиться мне было некуд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терпеливо ждали продолжения рассказ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вот, -- сказал я, вспоминая, не чем я остановился, -- в течение примерно двух лет я переезжал из дома в дом, и в начале все было хорошо, но мое сердце было недовольно.  Я все еще не был счастлив и провел большую часть последних шести месяцев пытаясь достичь счастья или еще большего счастья.  Относитесь к этому как хотите, мне все равно.  Я знаю, что вы уже слышали это несколько раз, -- сказал я, посмотрев на Нину с Денни.  -- Но именно так и было на самом деле.  Я перестал менять дома и проводил все время, пытаясь найти решение своей извечной проблемы.  Но у меня заканчивались деньги, и, в конце концов, я временно сдался и решил устроиться на работу.  Довольно быстро я нашел хорошо оплачиваемое место.  Через несколько дней я также нашел за хорошую цену новый дом, в который и переехал.  Я решил, что могу жить так, как живут все остальные, что означает работать на работе, платить по счетам, и немного откладывать на старость.  Мой сын жил со мной, и поэтому я думал, что мне, к тому же, нужно служить хорошим примером.  Мысль о том, чтобы вот так и пройти по жизни, ожидая конец, ужасно меня подавляла, но другого выхода я не вид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мерно через пять месяцев после устройства на работу, когда я пришел туда однажды утром, мне объявили, что я уволен.  Они сказали, что это было из-за того, что бизнес развивался медленно, и им нужно было урезать расходы.  Но настоящей причиной было не это: они видели, что я был несчастлив.  Я просто не мог больше этого скрывать, у меня не хватало энергии на то, чтобы постоянно держать на лице улыбку.  Я уверен, что они пришли к заключению, что мне не нравилось там работ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минуту чтобы прикурить сигарету и продолжил рассказ:</w:t>
      </w:r>
    </w:p>
    <w:p>
      <w:pPr>
        <w:pStyle w:val="Text"/>
        <w:rPr/>
      </w:pPr>
      <w:r>
        <w:rPr>
          <w:rFonts w:eastAsia="Times New Roman Cyr" w:cs="Times New Roman Cyr" w:ascii="Times New Roman Cyr" w:hAnsi="Times New Roman Cyr"/>
        </w:rPr>
        <w:t>-- Это было для меня большим шоком.  Я не был по-настоящему расстроен, но в то же время я не знал, что делать дальше.  Я просто сидел дома всю неделю, и моим единственным занятием было выгуливать каждый день собаку. У меня были кое-какие деньги, но очень немного, а ежемесячный платеж рассрочки за дом был довольно высоким.  Дом не был большим, но находился в хорошем районе. Экономика была не на высоте, и хорошо оплачиваемых работ было не так уж много.  Даже если бы я смог тут же найти посредственную работу, я знал, что все равно не смогу позволить себе этот дом.  Я помню, как я сидел в парке и смотрел, как мой пес Руди бегал, играя с другими собаками, и что-то щелкнуло во мне.  Почему-то я решил, что, возможно, мне стоит</w:t>
      </w:r>
      <w:r>
        <w:rPr/>
        <w:t xml:space="preserve"> </w:t>
      </w:r>
      <w:r>
        <w:rPr>
          <w:rFonts w:eastAsia="Times New Roman Cyr" w:cs="Times New Roman Cyr" w:ascii="Times New Roman Cyr" w:hAnsi="Times New Roman Cyr"/>
        </w:rPr>
        <w:t>предпринять еще одну попытку в поисках счастья. Я подумал, что, возможно, во всех тех книгах, что я перечитал в прошлом, я пропустил что-то или не выполнял правильно инструкции.  Как только мы с Руди вернулись с прогулки по парку, я вскочил в машину и направился в библиотеку.  По дороге одна часть меня говорила, что это просто потеря времени, но все-таки другая часть меня встрепенулась к жизни с величайшим энтузиазмом. Также я понимал, что в те времена, когда я бросался на поиски внутреннего счастья, я, в общем-то, становился счастливым. Потом, через некоторое время, когда у меня не получалось достичь ничего большего, чем временное счастье, тогда я действительно впадал в депрессию.  У меня было очень твердое ощущение, что в этот раз у меня получится.  Я помню, что думал, что мне только нужно найти то нечто, что я, возможно, пропустил.  И тогда все будет в порядк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Боже, сколько это будет продолжаться? -- спросил Денни, перебивая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же все, -- ответил я. -- На этом все начало меня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лава Богу, а то это и меня начало вводить в депрессию.  Мы уже приближаемся к той части, где будет про лотерею?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почти подошли к этому, -- сказал я и продолжил. -- Короче, я взял целую стопку книг обо всем, что приходило на ум: о медитации, духовные книги, о визуализации, управлении умом, позитивном мышлении, любви и так далее, даже несколько книг по лозоходству, которые, в общем-то, не были нужны.  Но я их увидел и решил взять с собой.  Короче, я провел несколько недель, делая заметки, и следуя любым инструкциям, как можно лучше. По существу, я начинал читать, как только просыпался и заканчивал, когда шел спать.  Перерывы я делал только на то, чтобы поесть или вывести Руди в парк и практиковать все, что предлагалось в различных книг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достиг каких-нибудь результатов?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икаких, -- ответил я, -- за исключением самого факта того, что я делал усилия, из-за чего я чувствовал себя лучше, по крайней мере, лучше, чем обычно.  Вообще-то, я не ждал никаких результатов.  Просто во мне горело желание сделать еще одну попытку.  В общем-то, сам факт того, что я предпринимал попытки, давал мне надежду, и в каком-то смысле это меня успокаивало.  Есть разница между тем, чтобы надеяться на получение чего-то и тем, чтобы ждать, что что-то произойдет.  Но мы еще поговорим об этом позж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тут-то все и начало меняться.  Я уже стал нервничать и подумал, что пора сделать перерыв.  Я решил позвонить другу и узнать, дома ли он.  Он, как всегда, был дома.  Я взял пива и отправился к нему.</w:t>
      </w:r>
    </w:p>
    <w:p>
      <w:pPr>
        <w:pStyle w:val="Text"/>
        <w:rPr/>
      </w:pPr>
      <w:r>
        <w:rPr/>
        <w:t>--</w:t>
      </w:r>
      <w:r>
        <w:rPr>
          <w:rFonts w:eastAsia="Times New Roman Cyr" w:cs="Times New Roman Cyr" w:ascii="Times New Roman Cyr" w:hAnsi="Times New Roman Cyr"/>
        </w:rPr>
        <w:t xml:space="preserve"> В то время мой друг был не в лучшем финансовом положении, чем я. Он не работал, и у него было не так уж много денег.  Большую часть своего времени он проводил, смотря спортивные передачи и играя в спортивную лотерею, что у него не очень-то получалось. Я увидел некоторые из его проигрышных билетов и с сарказмом предположил, что с таким же успехом для выбора команды, которая выиграет, он может пользоваться игрой "дартс".  Он засмеялся и сказал, что я, возможно, прав.  Я всегда относился к азартным играм, как к выбрасыванию денег на ветер в надежде, что назад прилетит в два раза больше. Шансов, что такое произойдет, немного. В прошлом я играл в тупой покер, но больше для своего развлечения. Можно выиграть или проиграть максимум пять-десять доллар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осматривая билеты своего друга, мне пришла в голову идея.  Я только что прочел несколько книг по лозоходству и посмотрел программу по телевизору.  Там человек искал минералы с помощью лозы, и в тот день он работал для шахтера, чтобы помочь ему найти новые места залежей некоторых минералов в старой заброшенной шахте.  Как оказалось, они добились довольно большого успеха.  Этот человек, использовавший принципы лозоходства, пользовался просто веревкой с чем-то тяжелым на конце, как отвес.  Похоже, что он считал, что вращение влево это “да” и вправо это “нет”.  Я подумал, что использование веревки это не более, чем один из способов, каким подсознание может общаться с моим сознани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зглянул на своего друга и сказал, что человек может использовать свое подсознание для того, чтобы увидеть будущее, и понять, какая из двух команд выиграет.  Мой друг сказал, что у меня не все дома и что будущее предсказать невозможно.  Я не согласился, потому что подсознание может производить огромные вычисления, о которых наши компьютеры еще только мечтают.  Тут мой друг начал перечислять мне разные причины, почему это не получится и не может получиться.  Видимо, он был еще более тупоголовый, чем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о, чем больше я об этом думал, тем больше мне нравилась эта идея.  Ко времени, когда я в тот вечер добрался до дома, я уже почти полностью все продумал.  Понимаете, я решил, что единственное, что мне нужно сделать, это найти такое состояние ума, при котором сознание и подсознание встречаются и работают вместе, как одно, а не существуют раздельно.  Выглядит это очень просто и это действительно просто, хотя я и затратил какое-то время на то, чтобы добиться этого.  Все действительно оказалось очень просто.  Кроме того факта, что я получил намного больше, чем рассчитыв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почему подсознание имеет такое значение? -- спросил Денни.</w:t>
      </w:r>
    </w:p>
    <w:p>
      <w:pPr>
        <w:pStyle w:val="Text"/>
        <w:rPr/>
      </w:pPr>
      <w:r>
        <w:rPr>
          <w:rFonts w:eastAsia="Times New Roman Cyr" w:cs="Times New Roman Cyr" w:ascii="Times New Roman Cyr" w:hAnsi="Times New Roman Cyr"/>
        </w:rPr>
        <w:t>-- Похоже, что подсознание обладает доступом к огромному объему информации.  Также, все подсознания, по-моему, объединены в большую сеть, но самое важное, как мне кажется, это то, что наше подсознание также соединено с нашей Душой -- тем, б</w:t>
      </w:r>
      <w:r>
        <w:rPr>
          <w:rFonts w:eastAsia="Times New Roman Cyr" w:cs="Times New Roman Cyr" w:ascii="Times New Roman Cyr" w:hAnsi="Times New Roman Cyr"/>
          <w:b/>
          <w:bCs/>
        </w:rPr>
        <w:t>о</w:t>
      </w:r>
      <w:r>
        <w:rPr>
          <w:rFonts w:eastAsia="Times New Roman Cyr" w:cs="Times New Roman Cyr" w:ascii="Times New Roman Cyr" w:hAnsi="Times New Roman Cyr"/>
        </w:rPr>
        <w:t>льшим, что мы есть на самом деле.  В общем, я не хочу далеко уходить от темы, так что давайте пока придерживаться истории,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согласился, и я продолжил:</w:t>
      </w:r>
    </w:p>
    <w:p>
      <w:pPr>
        <w:pStyle w:val="Text"/>
        <w:rPr/>
      </w:pPr>
      <w:r>
        <w:rPr>
          <w:rFonts w:eastAsia="Times New Roman Cyr" w:cs="Times New Roman Cyr" w:ascii="Times New Roman Cyr" w:hAnsi="Times New Roman Cyr"/>
        </w:rPr>
        <w:t>-- Я затратил немало времени на разработку деталей и всего плана.  К тому же, я снова пошел в библиотеку и взял еще кое-какие книги.  Я занимался этим примерно в течение недели или двух, пробуя разные вещи.  В общем, я взял всю информацию, какую я мог найти и перемешал ее, взяв немного оттуда, немного отсюда.</w:t>
      </w:r>
      <w:r>
        <w:rPr/>
        <w:t xml:space="preserve"> </w:t>
      </w:r>
      <w:r>
        <w:rPr>
          <w:rFonts w:eastAsia="Times New Roman Cyr" w:cs="Times New Roman Cyr" w:ascii="Times New Roman Cyr" w:hAnsi="Times New Roman Cyr"/>
        </w:rPr>
        <w:t xml:space="preserve"> Вывод, к которому я пришел, заключался в том, что мне нужно было находиться в состоянии очень глубокой медитации, и чтобы мой мозг находился в состоянии транса.  Похоже, что между сознанием и подсознанием есть тонкая завеса, которую я пытался перейти.  Самой большой проблемой было найти, на чем мне сконцентрироваться.  Сначала я пробовал сконцентрироваться на результатах игры,  но это только вводило меня в состояние типа сна, и результаты, которые я видел в уме, были неправильными.  Потом я попытался сконцентрироваться на своем подсознании, при этом я получал смешанные результаты.  Не то, к чему я стреми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е буду пересказывать в деталях все, через что я прошел, чтобы прийти к выводу, к которому я пришел.  Главная идея состоит в том, что мы представляем собой нечто большее, чем просто сознание и подсознание.  Я пришел к выводу, что нужно соединиться со всем, что есть я.  И вместо того, чтобы говорить, Все, Что Я Есть или Высшее Я, я решил назвать это словом Душ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был уверен, что подключение к этой большей части себя было ключевым моментом, и это сработало.  Да так хорошо сработало, что через шесть недель я выиграл более ста тридцати р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какой сумме идёт речь? -- прерв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тпил соку и посмотрел на Денни. Без труда можно было увидеть долларовые значки в его глаз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бщая сумма денег была чуть меньше двух тысяч долларов, главным образом потому, что я делал маленькие ставки.  Я не собирался выбросить на ветер последние оставшиеся у меня деньги.  Также я решил, что лучше оставаться незамеченным,  раз уж это работает, я мог и не спешить.  Плюс на тот момент деньги казались мне фактором второстепенным, я чувствовал, что я совершил что-то, что, по словам других, сделать невозможно.  Я буквально чувствовал, как парю над землей от рад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как же насчет счастья?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хоже, это отошло на второй план на какое-то время, -- ответил я.  -- К тому же, намного проще быть несчастным, если ты находишься в теплом месте под пальмой и смотришь на набегающие волны.  И хотя я был еще не там, но это становилось возможным.  Вообще-то, оглядываясь назад, я думаю, что был счастлив.  Я проводил за этим занятием много часов, но в то же время мне это очень нравилось.  Даже сейчас я трачу на это бесчисленные часы времени открывая, что еще я могу сделать при помощи своего ума.  Наверное, можно сказать, что я нашел свое призвание.  Но хотя мне это все еще нравится, и я чувствую себя счастливым в этом, но не отсюда приходит моё счастье, и не в этом была причина моего несчастья.  Но мы скоро подойдем к эт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встав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если у кого-то депрессия, то совсем неплохо, если он при этом окружен комфорт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мотрел на Нину с Денни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то явно происходило.  Счастье начало просыпаться внутри меня.  И это имело отношение к тому, как я пользовался своим умом.  Но в то время, единственным, что я отметил, было то, что я приобрёл пок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хоже, так оно и есть, -- сказала Нина.  -- Для счастья нужен внутренний пок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ен, -- сказал я. -- Кроме того, я был занят делом, мне было интересно и, на то время меня не заботило ничто другое.  И к тому ж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не важно! -- перебил Денни. -- Дай мне точные инструкции, как этого доби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видел, что в руках у Денни уже была ручка, и перед ним лежал открытый блокнот.  Его глаза были размером с блюдца, и губа дрожала еще сильнее, чем ран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лагаю, будет лучше, если я сначала расскажу всю историю, -- сказал я в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бы предпочла сначала дослушать до конца, -- добав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хотел бы получить инструкции сейчас, иначе ты, скорее всего, забудешь об этом, -- настаив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я, возможно, и могу забыть, -- ответил я со смехом, -- но, уж, ты то, наверняка, не забудешь мне напомн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на пожала плечами и сказа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ыбор за тоб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казалось уже слишком странным.  Я не понимал, то ли Денни просто играет в игру, то ли он говорит серьезно.  Понимаете ли, есть два типа игроков.  </w:t>
      </w:r>
      <w:bookmarkStart w:id="0" w:name="EndEdited"/>
      <w:bookmarkStart w:id="1" w:name="intro"/>
      <w:bookmarkEnd w:id="0"/>
      <w:bookmarkEnd w:id="1"/>
      <w:r>
        <w:rPr>
          <w:rFonts w:eastAsia="Times New Roman Cyr" w:cs="Times New Roman Cyr" w:ascii="Times New Roman Cyr" w:hAnsi="Times New Roman Cyr"/>
        </w:rPr>
        <w:t>Одни играют со вселенной, а вторые просто принимают участие в игре.  Главное отличие состоит в том, что играющий со вселенной, находится очень близко к дилеру,  и, в общих чертах, знает о направлении, в котором должна развиваться игра, и будет работать в этом направлении.  К тому же, такие игроки знают у кого какие карты.  Остальные, каким являюсь я сам, просто играют в игру.  Я был уверен, что Нина и Денни играли в игру со вселенной, но сейчас становилось похоже, что, видимо, только Нина была таким игроком.  Так что, наверное, Денни просто играл в игру таким же образом, как и я.  Иногда кажется, что Вселенная творит игру по ходу её развития, во всяком случае, такое у меня впечатл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же не в первый раз мне приходилось проходить через внутреннюю борьбу, решая, включать ли в инструкции книгу и, вообще, стоит ли рассказывать кому-либо об этом. Похоже, я вновь оказался перед перекрестком. Что-то было не так в том, что вселенная оставила такое важное решение мне.  Но оставила 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решил дать Денни инструкции, но сначала, я подумал, стоит прочитать ему небольшую лекцию.  По правде говоря, я это делал, в большей степени, для прикрытия своей задницы.</w:t>
      </w:r>
    </w:p>
    <w:p>
      <w:pPr>
        <w:pStyle w:val="Text"/>
        <w:rPr/>
      </w:pPr>
      <w:r>
        <w:rPr/>
        <w:t xml:space="preserve">-- </w:t>
      </w:r>
      <w:r>
        <w:rPr>
          <w:rFonts w:eastAsia="Times New Roman Cyr" w:cs="Times New Roman Cyr" w:ascii="Times New Roman Cyr" w:hAnsi="Times New Roman Cyr"/>
        </w:rPr>
        <w:t>О’кей, Денни, я дам тебе инструкции, но хочу, чтобы ты знал, что это может быть использовано в разный целей и если ты решишь применить это для игры в азартные игры, то ты берешь на свои плечи ответственность за все, что может случиться.  Если ты, все равно, собирался потратить два доллара на лотерейный билет, тогда ладно, уж, можно, по крайней мере, постараться максимально повысить свои шансы. Но если ты собираешь бросить на эти цели деньги, отложенные для покупки продуктов, могу тебе сразу сказать, что ты</w:t>
      </w:r>
      <w:r>
        <w:rPr/>
        <w:t xml:space="preserve"> </w:t>
      </w:r>
      <w:r>
        <w:rPr>
          <w:rFonts w:eastAsia="Times New Roman Cyr" w:cs="Times New Roman Cyr" w:ascii="Times New Roman Cyr" w:hAnsi="Times New Roman Cyr"/>
        </w:rPr>
        <w:t>проиграешь, и объясню поч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прерв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со всем согласен, без вопросов, -- сказал он, как ребенок, получивший новую игруш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тпил апельсинового соку и подумал про себя, что я точно слышал эти слова ран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Сны</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ны, о сладкие сн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Говоря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Если что-то можно вообрази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начит этого можно достич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вижу это сейчас, так яс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прос в друго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уду ли я об этом помни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гда просну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восьм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начинаем, -- сказал я. -- Первое, что нужно понять, это фактор необходимости.  Другими словами, если ты включаешься в игру в покер со своими последними двадцатью долларами, и тебе обязательно нужно выиграть, то с тем же успехом ты можешь просто оставить свои 20 долларов на столе и уйти.  Потому что если тебе что-то очень нужно, то получить это будет очень непросто.  Иными словами, тебе нужно не привязываться к результа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отложил свой блокнот и спроси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хоже, тебе тогда были очень нужны деньги, в чем же здесь отлич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обще-то, во многих отношениях, в то время я был на таком этапе своей жизни, что мне было все равно.  Если бы я выиграл, хорошо, и если бы не выиграл, то, что из этого?  Я  знал, о существовании фактора необходимости. Я выучил это много лет назад, испытав на собственной шкуре.  Есть огромная разница между тем, чтобы хотеть чего-то и в чём-то нуждаться.  Разница очень проста -- когда мы сильно хотим чего-то, то мы будем склонны думать об этом и придумывать способы, как это получить.  Но в состоянии, когда нам что-то отчаянно необходимо, наш ум не сможет быть чист, а, скорее всего, будет думать о том, что произойдет, если мы не преуспеем. Это похоже на попытки смотреть в одну сторону, а ехать или идти в другую.  Такой способ не действует.  Так же  работает и ум.  Нужно сосредоточить ум на том, чего мы хотим добиться, а не на нашем страхе того, что может случиться, если у нас ничего не получи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 есть, я как бы делаю это просто для удовольствия, просто чтобы чем-то себя занять? Что-то вроде хобби?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тлично, это прекрасное начало,  -- ответил я.  -- Тогда на тебя ничто не давит, и ты можешь сосредоточиться на том, чего ты хочешь достичь.  Понимаешь, если ты сделаешь ставку большой, то будешь привязан к результату, но если поставишь всего два-три доллара, то результат не будет иметь значения, особенно, если ты все равно собирался это сдел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нни, ты уверен, что понимаешь, о чем говорит Клаус? -- тихо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сё понимаю, нет проблем, -- ответил Денни. -- Что делать дал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льше тебе нужно найти тихое место, где тебя никто не побеспокоит.  Затем тебе нужно либо лечь, либо сесть в удобное кресло.  Я предпочитаю лежать, так как тогда мне не нужно волноваться о том, что моя голова может упасть.  Единственной трудностью в положении лежа является то, что, могут потребоваться дополнительные усилия, чтобы сохранить состояние бодрствования.  Потом нужно позволить себе полностью расслабиться и дать телу уснуть.  Но не уму.  То есть, мы ложимся и позволяем телу уснуть до состояния, когда ты его уже не чувствуешь и не можешь ничего слышать.  Нельзя сказать, что ты обязательно не должен ничего слышать, но это может оказаться важным в самом кон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нужно что-то представлять, чтобы мой ум оставался бодрствующим?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 ответил я, -- Потому что, если ты начнешь что-либо представлять, то ты войдешь в состояние, похожее на сон, и потом уснешь.  К тому же, если ты начнешь что-то визуализировать, то может случиться, что всё увиденное тобой будет лишь плодом воображ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что же мне делать со своим умом, чтобы не уснуть?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этом вся соль, тебе надо сфокусироваться на своей Душе. Душой я называю ту бoльшую часть тебя или Все, Что Ты Есть, чем бы это для тебя ни было. Загвоздка в том, что ты не можешь её визуализировать.  Лучшим, к чему я пришёл, является представлять себе, что я слушаю свою Душу.  Я представляю, что я пытаюсь услышать что-то очень тихое -- свою Душу.  Отвлекись сейчас на момент и попробуй услышать, что происходит за стенами этого ба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закрыл глаза и замер, я заметил, что он затаил дых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Денни, нельзя задерживать дыхание, продолжай делать то, что ты делаешь, в своём уме, но продолжай дыш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оспользовался этими мгновениями тишины, чтобы закурить следующую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открыл глаза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моему, у меня получилось, мой ум был полностью сфокусирован, и, в то же время, он ничего не делал.  В общем, он был абсолютно пустым.</w:t>
      </w:r>
    </w:p>
    <w:p>
      <w:pPr>
        <w:pStyle w:val="Text"/>
        <w:rPr/>
      </w:pPr>
      <w:r>
        <w:rPr>
          <w:rFonts w:eastAsia="Times New Roman Cyr" w:cs="Times New Roman Cyr" w:ascii="Times New Roman Cyr" w:hAnsi="Times New Roman Cyr"/>
        </w:rPr>
        <w:t>-- Все правильно, -- ответил я, -- но самое сложное в том, чтобы удержать этот фокус, не думая о других вещах. Это несложно сделать в течении нескольких секунд, но потом ум пытается внести различные мысли и образы. Ни в коем случае тебе не следует вовлекаться в эти мысли.  Если ты поймаешь себя на этом, или на том, что увлекаешься образами, возникшими в уме, ты должен вернуть свой ум назад к концентрации на Душе.  Если ты не поймаешь себя в тот момент, когда ты уплываешь, то войдешь в дремотное состояние, после чего, скорее всего, уснешь.  Также, очень важно, сосредоточиваясь, оставаться в расслабленном состоянии.  Тебе не следует делать усилие, так как тогда ты не будешь расслабленным, и для тебя все закончится головной болью.  Так что, тебе нужно быть умственно, физически и эмоционально расслабленным, но одновременно и сфокусированным.  Звучит, как что-то сложное, но, на самом деле</w:t>
      </w:r>
      <w:r>
        <w:rPr/>
        <w:t xml:space="preserve">, </w:t>
      </w:r>
      <w:r>
        <w:rPr>
          <w:rFonts w:eastAsia="Times New Roman Cyr" w:cs="Times New Roman Cyr" w:ascii="Times New Roman Cyr" w:hAnsi="Times New Roman Cyr"/>
        </w:rPr>
        <w:t>это очень естествен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нельзя просто визуализировать результаты в мозгу?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тоже как раз собирался спросить об этом! -- добав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точно не знаю почему.  Я только знаю, что если ты начнешь визуализировать на такой ранней стадии, то почему-то, то, что ты увидишь, будет частью сна, а не правильным ответом.  Я еще не знаю ответов на все вопросы, но я знаю, что тебе нужно пройти за состояние сна, чтобы достичь более высокой части своего ума.  Это как развилка, ты можешь повернуть налево или направо.  Налево -- в состояние сна и направо -- в состояние высшего ума.  Вначале будет трудно удержать себя от того, чтобы свернуть налево.  Для нас это естественный путь, но лишь потому, что мы проделывали это столько раз, и потому, что большинство людей не часто пользуются дорогой направо к высшему уму или Душе.  Это подобно колее, уводящей тебя влево.  На самом деле нету ни лево ни право, просто я использую эти понятия для приме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этом что-то есть.  Я думаю, что понял.  Но почему ты думаешь, что моя Душа будет мне помогать? -- спросил Денни.</w:t>
      </w:r>
    </w:p>
    <w:p>
      <w:pPr>
        <w:pStyle w:val="Text"/>
        <w:rPr/>
      </w:pPr>
      <w:r>
        <w:rPr>
          <w:rFonts w:eastAsia="Times New Roman Cyr" w:cs="Times New Roman Cyr" w:ascii="Times New Roman Cyr" w:hAnsi="Times New Roman Cyr"/>
        </w:rPr>
        <w:t>-- Интересный вопрос, я никогда не подходил к этому с такой точки зрения. Я подхожу к этому так, как будто я дотягиваюсь и становлюсь этой бoльшей частью себя самого, получая этим самым все доступные ресурсы.  Другими словами, зачем использовать старый ручной калькулятор, когда в твоём шкафу стоит большой и быстрый компьютер?  Если тебе нужно принять важное решение в жизни, зачем использовать маленький сознательный ум, который есть не многим</w:t>
      </w:r>
      <w:r>
        <w:rPr/>
        <w:t xml:space="preserve"> </w:t>
      </w:r>
      <w:r>
        <w:rPr>
          <w:rFonts w:eastAsia="Times New Roman Cyr" w:cs="Times New Roman Cyr" w:ascii="Times New Roman Cyr" w:hAnsi="Times New Roman Cyr"/>
        </w:rPr>
        <w:t>более чем мозговой столб (</w:t>
      </w:r>
      <w:r>
        <w:rPr>
          <w:lang w:val="en-US"/>
        </w:rPr>
        <w:t>brain stem)</w:t>
      </w:r>
      <w:r>
        <w:rPr>
          <w:rFonts w:eastAsia="Times New Roman Cyr" w:cs="Times New Roman Cyr" w:ascii="Times New Roman Cyr" w:hAnsi="Times New Roman Cyr"/>
        </w:rPr>
        <w:t>, если тебе доступны все эти невероятные ресурс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пытался меня прервать новым вопросом, но я остановил его на полпу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смотри на это следующим образом, Денни, каждый раз, когда ты пытаешься принять решение, ты в, какой-то мере, пытаешься предсказать будущее. Даже, если это такое простое решение, как когда приготовить ужин.  Когда все соберутся? В котором часу? Сколько времени это займет? И так далее.  Сознательный ум в состоянии производить очень маленькие и медленные вычисления, но та бoльшая часть тебя, назовем её подсознанием, имеет в своем распоряжении больше информации, и обладает памятью обо всем, что ты видел, слышал, нюхал, чувствовал или переживал.  Потому она может использовать эту информацию для вычислений значительно более быстрых и точных, чем у сознательного ума.  К примеру, подсознание имеет фотографическую память всего, что видели твои глаза.  Даже если сознательно ты не видел чего-то, оно, все равно, записано в подсознании.  И самое замечательное это то, что все подсознания каким-то образом соединены.  Это, как компьютер, который подсоединен к тысячам других компьютеров и может получить любую информацию, которая ему нужна, откуда угодно.  Ученые продолжают свои споры, но знание об этом существует уже тысячи лет.  Теперь о высшем уме или о той части, которую я называю своей Душой, и которая живет вне временных и физических ограниче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минуту, чтобы дать Денни возможность задать вопрос, потому что он крутился на месте, как ребёнок, который хочет в туал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облегчённо вздохнул 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почему ты фокусируешься на Душе, если говоришь, что подсознание имеет столько информации в своем распоряжен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не знаю ответов на все вопросы, но за эти годы я прочел множество книг, и я люблю читать между строк.  Скажем так, никто не заявил о том, что предпринял попытку сделать подобное.  Но я предполагаю, что многие пытались использовать визуализацию, и у них ничего не получилось.  Кроме того, я уверен, что многие пытались использовать подсознание, и у них тоже ничего не вышло.  По правде говоря, я могу лишь строить предположения почему эти два пути не работают. Но если бы я тратил свое время на то, чтобы разобраться в причинах, я бы ни к чему не пришёл.  Я полагаю, что мы являемся чем-то большим, чем просто сознательный и бессознательный ум.  Откровенно говоря, я думаю, что очень немногие пробовали пользоваться своей Душой, если вообще такие найдутся.</w:t>
      </w:r>
    </w:p>
    <w:p>
      <w:pPr>
        <w:pStyle w:val="Text"/>
        <w:rPr/>
      </w:pPr>
      <w:r>
        <w:rPr>
          <w:rFonts w:eastAsia="Times New Roman Cyr" w:cs="Times New Roman Cyr" w:ascii="Times New Roman Cyr" w:hAnsi="Times New Roman Cyr"/>
        </w:rPr>
        <w:t>-- Почему ты думаешь, что никто не пытался использовать свою Душу? -- спросила Нина</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змахнул руками в воздухе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ткровенно говоря, у меня больше теорий, чем ответов.  Но, возможно, многое здесь объясняется суевериями, а также страхом.  Вообще-то, я думаю, что в большей мере это из-за страха, потому что мой друг, который абсолютно не религиозен, боялся попробовать это думая, что этим я мог нарушать какой-нибудь космический закон.  Также, мне кажется, что это держалось в большом секрете, и передавалось, вероятно, только некоторым  мастер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ты думаешь, что это держалось в секрете?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ий вопрос, это и меня немного беспокоит, -- встав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е, из-за страха,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его же боялись эти мастера?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кивал головой, как бы говоря, что и он задает тот же вопро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ероятно, тьмы, -- ответил я. -- Обладание знанием не всегда отгоняет страх, и оно не обязательно делает тебя сильным настолько, чтобы ты мог встретить лицом к лицу всё, что ни пошлёт жизн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похоже, чтобы ты обладал огромными познаниями, так почему же ты не боишься играть с тем, что было спрятано на протяжении столетий?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мог не рассмеяться над этим вопросом. Я поднял в воздух руки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ем мне может угрожать вселенная? Я уже пытался покончить с этой жизнью несколько раз.  Так что единственное, что остается -- это бессмертие.  Что лишь даст мне дополнительное время, чтобы влезть в новые приключения.  К тому же, теперь я обладаю умением, которое в тысячу раз сильнее, чем что угодно темное и негативное.  Кроме того, почему бы твоей бoльшей части быть недовольной тобой за то, что ты установишь с нею контакт?  Пряталось не это, а то, что мы можем сделать и чего достичь, когда устанавливаем контакт с бoльшей частью себя.  И у меня есть кое-что очаровательнее, чем спортивная лотере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же это? -- спросил Денни, откладывая руч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а Денни определенно снова дрожала. Улыбнувшись про себя, 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редлагал тебе сначала дослушать рассказ до конца, но ты настаивал.  Потому тебе придется подождать, пока я не закончу давать инструкции.  Но сначала мне бы хотелось, чтобы ты долил мне апельсинового сока, и я схожу в туалет.  Потом я закончу давать тебе инструкции, которых ты так сильно хот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се еще улыбался про себя по дороге в туалет. Я думал о том, что сказал мне мой друг по имени Дж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сегда держи туза в рукаве.  Возможно, ты никогда им не воспользуешься, но даже если у тебя ничего нет, у тебя будет ощущение, что у тебя что-то е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Страх</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трах сделать попытк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рольет слез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Любв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очень надеюсь, что в этом я пра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 xml:space="preserve">Глава девятая </w:t>
      </w:r>
    </w:p>
    <w:p>
      <w:pPr>
        <w:pStyle w:val="Text"/>
        <w:rPr>
          <w:rFonts w:ascii="Arial Cyr" w:hAnsi="Arial Cyr" w:eastAsia="Arial Cyr" w:cs="Arial Cyr"/>
        </w:rPr>
      </w:pPr>
      <w:r>
        <w:rPr>
          <w:rFonts w:eastAsia="Arial Cyr" w:cs="Arial Cyr" w:ascii="Arial Cyr" w:hAnsi="Arial Cyr"/>
        </w:rPr>
      </w:r>
    </w:p>
    <w:p>
      <w:pPr>
        <w:pStyle w:val="Text"/>
        <w:rPr/>
      </w:pPr>
      <w:r>
        <w:rPr>
          <w:rFonts w:eastAsia="Times New Roman Cyr" w:cs="Times New Roman Cyr" w:ascii="Times New Roman Cyr" w:hAnsi="Times New Roman Cyr"/>
        </w:rPr>
        <w:t>Туалет был невероятно маленьким.  Там был один умывальник и</w:t>
      </w:r>
      <w:r>
        <w:rPr>
          <w:lang w:val="en-US"/>
        </w:rPr>
        <w:t xml:space="preserve"> </w:t>
      </w:r>
      <w:r>
        <w:rPr>
          <w:rFonts w:eastAsia="Times New Roman Cyr" w:cs="Times New Roman Cyr" w:ascii="Times New Roman Cyr" w:hAnsi="Times New Roman Cyr"/>
        </w:rPr>
        <w:t xml:space="preserve">одна кабинка с небольшой дверцей.  Я вошел в кабинку, закрыл за собой дверь, и занялся делом.  Я думал о том, что, возможно, мне не стоило упоминать о лотерее.  Может мне стоило сохранить это в секрете.  Но, с другой стороны, при помощи этой информации можно делать столько полезных вещей.  Я услышал, как открылась дверь туалета, и мне показалось, что я услышал шаги.  Когда дверь закрылась, я услышал голос пожилого человека. Он произнёс: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бойся рассказывать то, что ты знаешь, остальное предоставь м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как, а ты-то кто такой? -- спросил я с сарказмом, думая, что, это Денни подшучивает надо мной. Я нажал ручку слива, повернулся и открыл дверь кабинки, ожидая увидеть стоящего там Денни, но там никого не было.  Я быстро открыл дверь в туалет и вышел, дав ей закрыться за собой.  Я обежал взглядом бар, но там не было никого, кроме Денни, Нины и сидящего за столом старика.  Я подумал, что невозможно, чтобы старик мог возвратиться к своему столику так быстро, к тому же, он выглядел так, как будто не двигался вообще.  И Денни и Нина оба уставились на меня, не понимая, почему я там стою.  Я прошел к своему табурету и с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ядя на Нину с Денни, я спроси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ка я был в туалете, кто-нибудь туда заходил? -- они оба посмотрели на меня, затем друг на друга и покачали голов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 жидкость из зеленой бутылки, не вызывает, случайно, галлюцинаций?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меня нет, -- ответил Денни, качая головой. -- Нина, а у т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 порядке,  -- сказала Нина, пожимая плач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е, дело в виски, после него можно увидеть пару розовых слонов.  А что такое?  Что ты увидел?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показалось, что я что-то услышал, так пустяки, -- ответил я.  -- Ладно, давайте вернемся к инструкци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ая мысль, -- ответил Денни.</w:t>
      </w:r>
    </w:p>
    <w:p>
      <w:pPr>
        <w:pStyle w:val="Text"/>
        <w:rPr/>
      </w:pPr>
      <w:r>
        <w:rPr>
          <w:rFonts w:eastAsia="Times New Roman Cyr" w:cs="Times New Roman Cyr" w:ascii="Times New Roman Cyr" w:hAnsi="Times New Roman Cyr"/>
        </w:rPr>
        <w:t>-- Когда делаешь это упражнение, ты можешь дойти до точки, где ты можешь начать слышать произносимые кем-то слова или музыку, или даже просто звуки.  Также ты можешь прийти к точке, когда в твоем мозгу начнут складываться картинки, но тебе не нужно волноваться по этому поводу, и лучше всего просто позволить этому происходить не принимая в этом участия.  Эти вещи являются лишь отголоски в твоем уме.  Кстати, это хороший</w:t>
      </w:r>
      <w:r>
        <w:rPr/>
        <w:t xml:space="preserve"> </w:t>
      </w:r>
      <w:r>
        <w:rPr>
          <w:rFonts w:eastAsia="Times New Roman Cyr" w:cs="Times New Roman Cyr" w:ascii="Times New Roman Cyr" w:hAnsi="Times New Roman Cyr"/>
        </w:rPr>
        <w:t>знак, означающий, что ты очень близко к тому месту, куда стремиш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тпил апельсинового соку и начал прикуривать новую сигарету, чтобы дать Денни возможность подогнать его запис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это будут за видения и звуки?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оя теория такова.  Ум, особенно, подсознательный ум, никогда не останавливается.  И я думаю, что на этом этапе происходит связь с подсознательным умом.  И очень важно продолжать двигаться, позволить себе заплыть еще глубже, и продолжать фокусироваться на своей Душе, невзирая на то, что видишь или слыши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поднял голову и спроси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я пойму, что я дошел до своей Душ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ий вопрос, -- ответил я. -- Вообще-то, это больше похоже на степень состояния, это что-то такое, что становится всё большим с каждым новым разом.  Когда это произойдет, ты сразу поймешь, что ты там.  Некоторые признаки это то, что ты почувствуешь себя очень мирно, также ты можешь ощутить, что стал больше.  Также, твой ум будет очень чист. Это сложно объяснить, но когда ты вошел в это состояние, с ним ничто не сравнится.  Ты можешь почувствовать, что теперь ты в большей степени соединен со вселенной, и одновременно отгорожен от каждодневных забот.  По-другому я объяснить это не могу.  И, к тому же, я уверен, что каждый чувствует это по-сво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мгновение, чтобы дать Денни ещё одну возможность подогнать его записи.  Было похоже на то, что он записывал каждое слов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как же Денни узнает результаты игр?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ы подходим к самому интересному, -- ответил я, откладывая сигарету. -- Вообще-то на этом этапе нужно сделать выбор, потому что тут можно делать много чего другого разного и увлекательного, о чем я расскажу вам позже.  Но если ты решил пойти по пути узнавания результатов игры, пусть будет так.  Всё, что я рассказал тебе до сих пор, ты должен выполнить один к одному.  Этот путь очень узок, и нужно оставаться сфокусированным и не сойти с него.  Но когда достигаешь Души, в какой-то степени, у тебя появляется больше гибкости, и то, о чем я тебе сейчас расскажу, можно изменя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готов! -- ответил Денни.  Что из его уст означало "продолжай, не останавливай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на этом этапе можно начать визуализацию.  Мне нравится представлять, что я двигаюсь вперёд во времени и переношу себя к магазину на углу.  Затем я представляю, что захожу в магазин к стойке с лотерейными билетами и смотрю прямо на лист с результатами игр.  Изначально я представлял, что еду в поезде, и каждый город, который я проезжал, был одним днём из будущего.  Когда я доезжал до дня, в котором я хотел быть, поезд останавливался, я выходил, шел к газетной стойке и спрашивал результаты.  Но я обнаружил, что, порой, я использовал своё воображение слишком глубоко.  Потом я понял, что это было из-за того, что я пытался сделать поезд чересчур настоящим, вместо того, чтобы просто чувствовать или ощущать, что я нахожусь в поезд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как мне разобраться, не придумываю ли я всё, что вижу? -- спросил Денни.</w:t>
      </w:r>
    </w:p>
    <w:p>
      <w:pPr>
        <w:pStyle w:val="Text"/>
        <w:rPr/>
      </w:pPr>
      <w:r>
        <w:rPr>
          <w:rFonts w:eastAsia="Times New Roman Cyr" w:cs="Times New Roman Cyr" w:ascii="Times New Roman Cyr" w:hAnsi="Times New Roman Cyr"/>
        </w:rPr>
        <w:t>-- Кое-что будет результатом твоего воображения, без этого не обойтись, -- ответил я.  -- Лучший способ, который я нашёл, это представить магазин или поезд, на твой выбор, и представлять их очень легко, так, чтобы они не становились твоей действительностью, а только формой, с помощью которой ты измеряешь время.  Но когда ты будешь смотреть на результаты, ты должен визуализировать их очень четко, но не используя воображение, или используя его как можно меньше. Также у тебя это не должно занимать много времени.  Я получал прекрасные результаты ещё и тогда, когда просто просил свою Душу поместить ответы</w:t>
      </w:r>
      <w:r>
        <w:rPr/>
        <w:t xml:space="preserve"> </w:t>
      </w:r>
      <w:r>
        <w:rPr>
          <w:rFonts w:eastAsia="Times New Roman Cyr" w:cs="Times New Roman Cyr" w:ascii="Times New Roman Cyr" w:hAnsi="Times New Roman Cyr"/>
        </w:rPr>
        <w:t>в мой ум.  Так чтобы я видел их, как будто бы я смотрел на экран, на который спроецированы ответы.  Следует просто поиграть с этим и выяснить, какой способ тебе подходит наилучшим образом. Если же ответы неверны, то это не значит, что такими их даёт тебе Душа. Это ты не слушаешь или неверно слышишь или види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колько времени у тебя ушло на то, чтобы добиться этого?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сять дней, примерно,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совсем неплохо, -- сказал Денни.</w:t>
      </w:r>
    </w:p>
    <w:p>
      <w:pPr>
        <w:pStyle w:val="Text"/>
        <w:rPr/>
      </w:pPr>
      <w:r>
        <w:rPr>
          <w:rFonts w:eastAsia="Times New Roman Cyr" w:cs="Times New Roman Cyr" w:ascii="Times New Roman Cyr" w:hAnsi="Times New Roman Cyr"/>
        </w:rPr>
        <w:t>-- Однако, не забывай, что в то время я не работал, и в основном проводил целые дни занимаясь лишь этим.  Есть ещё некоторые мелочи, которые тебе нужно знать.  Не каждый полученный тобой ответ будет правильным, по различным причинам.  Будущее не высечено в камне и может измениться в любой момент.</w:t>
      </w:r>
      <w:r>
        <w:rPr/>
        <w:t xml:space="preserve"> </w:t>
      </w:r>
      <w:r>
        <w:rPr>
          <w:rFonts w:eastAsia="Times New Roman Cyr" w:cs="Times New Roman Cyr" w:ascii="Times New Roman Cyr" w:hAnsi="Times New Roman Cyr"/>
        </w:rPr>
        <w:t xml:space="preserve"> Поэтому я старался получить результаты шести - десяти различных игр.  Затем, позднее,  я смотрел на них и сравнивал с тем, какие ответы я дал бы сам.  Потом я выбирал две или три игры и ставил на них.  Иногда, если я чувствовал, что сегодняшний день может быть удачным для меня, и информация может придти очень четкой, я ставил на большее количество игр, но только если мои ощущения подсказывали мне так поступить.  Я делал маленькие ставки, и использовал разные комбинации.  Скажем, у меня было десять игр, и я мог поставить на три или четыре комбинации ("экспресс") по три-четыре игры в каждой.  И в случае каких-то ошибок, выигрыши все равно перекроют проигрыш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представляется таким простым, хотя я вижу, что немного поработать нужно.  Так, говоришь, это все?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все! -- ответил я.  -- Ну, может, еще один нюанс. Держи в уме, что новичкам везё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ам увидишь,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й, это 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оняла! -- перебивая Денни воскликнула Нина, выпрямившись на своем табурете. -- О, Боже, это же… У-у-у, я почти что пропустила, ты видишь это,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ейчас же замолчи, Нина! -- перебил я. -- Если кто-то не видит этого, значит он не готов, и этого не произносят вслу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на провела рукой по губам и, улыбаясь, произнес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ма как рыб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всем не смешно, -- сказал Денни, соскочив с табурета и собирая свои запис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 меня была такая глубокая улыбка, что я почти что ощущал как уголками губ дотрагиваюсь до уш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поднял голову от своих записей, посмотрел на меня и сказал наполовину серьезно: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ебе кажется, что дилер -- это 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ясь убрать улыбку с лица, я подумал про себя: </w:t>
      </w:r>
    </w:p>
    <w:p>
      <w:pPr>
        <w:pStyle w:val="Text"/>
        <w:rPr/>
      </w:pPr>
      <w:r>
        <w:rPr>
          <w:rFonts w:eastAsia="Times New Roman Cyr" w:cs="Times New Roman Cyr" w:ascii="Times New Roman Cyr" w:hAnsi="Times New Roman Cyr"/>
        </w:rPr>
        <w:t>-- Я не дилер, но я знаю, когда у меня на руках больше одной карты.  Видите ли, когда вы играете со вселенной корректно, что значит с уважением, любовью и добротой, то Вселенная продолжает сдавать вам карты.  Я слыхал, что если ты получишь всю колоду, то вселенная может позволить тебе самому сдать несколько карт.  Что же до меня, то это чересчур большая ответственность,</w:t>
      </w:r>
      <w:r>
        <w:rPr/>
        <w:t xml:space="preserve"> </w:t>
      </w:r>
      <w:r>
        <w:rPr>
          <w:rFonts w:eastAsia="Times New Roman Cyr" w:cs="Times New Roman Cyr" w:ascii="Times New Roman Cyr" w:hAnsi="Times New Roman Cyr"/>
        </w:rPr>
        <w:t>и я думаю, что чтобы получить так много карт, человек должен посвятить себя работе по изменению мира.  Мне кажется, что у таких людей, как Мать Тереза, могло бы быть несколько колод.  Сложно сказать наверняка, но всё, что я знаю, это то, что три или четыре карты позволят тебе многого достич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Внутренний Ребенок</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мечали когда-нибуд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в каждо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зрослом тел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Живет ребенок,</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торый брыкае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ытаясь выбраться наруж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ожет нам стоит их выпусти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ка они не разнесли весь 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 xml:space="preserve">Глава десята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был абсолютно вне себя из-за нашего с Ниной маленького секрета.  Я сказал ему, что по ходу дальнейшего рассказа будет ещё немало подсказок, что, похоже, на некоторое время успокоило его.  Это, в общем-то, не секрет, а одна из таких вещей, которая, если попытаешься выразить её в словах, принимает голове у слушателя определённую форму, а как только она облачена в форму, она уже больше не то, чем была.  Есть такие вещи во вселенной, которые не могут быть облачены в слова.  Потому что сделать так означает тотчас их разрушить, и получится, что вы даете кому-то нечто совершенно бесполезное. Наибольшая проблема в том, что, если вы попытаетесь рассказать это кому-либо, то человек облачит  это в форму и позже, когда он увидит эту информацию в ее настоящем виде, он автоматически снова поместит ее в прежнюю форму, и, таким образом, информация будет потеря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еред тем, как продолжить рассказ, -- сказал я, посмотрев на Денни, -- мне, наверное, стоит сказать вам кое-что, о чем я забыл упомяну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это сюрприз, -- произнёс Денни с саркастически улыбаясь.</w:t>
      </w:r>
    </w:p>
    <w:p>
      <w:pPr>
        <w:pStyle w:val="Text"/>
        <w:rPr/>
      </w:pPr>
      <w:r>
        <w:rPr>
          <w:rFonts w:eastAsia="Times New Roman Cyr" w:cs="Times New Roman Cyr" w:ascii="Times New Roman Cyr" w:hAnsi="Times New Roman Cyr"/>
        </w:rPr>
        <w:t>-- Вообще-то, это важная информация, особенно, если у вас возникают трудности с удержанием на Душе фокуса вашего ума, -- сказал я, делаю попытку саркастически улыбнуться в ответ.  -- На протяжении ряда лет я прочел много книг по восточной медитации, и многие из них упоминают различные области мозга, на которые вы можете медитировать, но ни в одной из них не упоминается мозговой столб.  Этот похоже на ситуацию, когда кто-либо боялся бы спускаться в темный подвал, даже при включенном свете, потому что там остаётся много тёмных мест, где могут спрятаться обитающие там чудовища. Я обнаружил, что лучший путь решения проблемы темного подвала -- это поместить источник света в самом тёмном месте, и по этому же принципу работает</w:t>
      </w:r>
      <w:r>
        <w:rPr/>
        <w:t xml:space="preserve"> </w:t>
      </w:r>
      <w:r>
        <w:rPr>
          <w:rFonts w:eastAsia="Times New Roman Cyr" w:cs="Times New Roman Cyr" w:ascii="Times New Roman Cyr" w:hAnsi="Times New Roman Cyr"/>
        </w:rPr>
        <w:t>и наш моз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чему-то эта мысль показалась Нине очень забавн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огда ты пытаешься сфокусировать свое внимание на Душе, в определённом смысле ты используешь то, что некоторые йоги называют высшим умом.  Но иная часть твоего ума постарается привнести другие мысли.  Это то, с чем мне постоянно приходилось бороться.  Вопрос был в том, чтобы разобраться, какая часть мозга делает это?  Тогда я рассмотрел все части мозга, которые упоминаются в книгах по медита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чтобы прикурить следующую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всегда нравится искать странные элементы, такие, которые почему-то не укладываются в систему, хотя выглядят обычными или даже слишком обычны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 виду? -- спросила Нина с любопытств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смотри на восточные учения йогов или мастеров.  Если вы им зададите вопрос, они дадут очень короткий ответ, но если вы дадите им ручку и бумагу, они будут писать до того времени, пока рак на горе свиснет.  Довольно непоследовательно, вам не каж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лагаешь, это нечто означает?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внув головой, я произнёс: </w:t>
      </w:r>
    </w:p>
    <w:p>
      <w:pPr>
        <w:pStyle w:val="Text"/>
        <w:rPr/>
      </w:pPr>
      <w:r>
        <w:rPr>
          <w:rFonts w:eastAsia="Times New Roman Cyr" w:cs="Times New Roman Cyr" w:ascii="Times New Roman Cyr" w:hAnsi="Times New Roman Cyr"/>
        </w:rPr>
        <w:t>-- Если что-то существует, оно что-то означает.  А как насчет того факта, что, хотя они принадлежат разным расам и происходят из разных стран, у всех у них одинаковый стиль письма?  Временами я размышлял над тем, что они умудряются исписать сотни и сотни страниц и при этом почти ничего не рассказав. Уже не говоря о том, что они пишут снова и снова об одном и том же, меняя лишь угол зрения и подход к вопросу.  Посмотрим правде в глаза -- они все пишут, используя какой-то код.  И если все они знают, что это за код, то его не так уж сложно разгадать.  Если кто-то может написать десять книг и ничего не сказать, это довольно примечательно, так как в таком случае, он, должно быть, пишет между строками.  Вот поэтому-то я и ищу</w:t>
      </w:r>
      <w:r>
        <w:rPr/>
        <w:t xml:space="preserve"> </w:t>
      </w:r>
      <w:r>
        <w:rPr>
          <w:rFonts w:eastAsia="Times New Roman Cyr" w:cs="Times New Roman Cyr" w:ascii="Times New Roman Cyr" w:hAnsi="Times New Roman Cyr"/>
        </w:rPr>
        <w:t>в тех местах, на которые они говорят не стоит тратить время, и копаю в тех местах, о которых они не упоминаю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едь если у вас есть клад, и вы хотите о нём рассказать, но не хотите говорить где он лежит, а, тем более, как его достать, если только эти люди не готовы следовать за вами, то в таком случае вам нужно как следует запутать след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проблема, которую я обнаружил, состоит в том, что вы не можете достичь своей Души или той большей части себя, если не сделаете так, чтобы ваш ум прекратил тарахтеть как квочка, только что снесшая яйцо.  И ключом к этому является единственное, что они обходили стороной, мозговой столб.  Отключи его, и ты вошё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чении какой-то минуты я чувствовал гордость за себя, пока не сообразил, что мой мозговой столб обыграл меня, и я уподобился петуху, который восседает на заборе, кудахтая и похваляясь перед сидящими вокруг него курами. Ненавижу, когда это происходи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имеешь право гордиться тем, что сам додумался до всего этого, -- ответила Нина, явно нежно проталкивая занозу еще глубж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йствительно,  я когда-то пробовал медитировать, но столкнулся со сложностями из-за мыслей, которые постоянно лезли мне в голову.  Так как мне их отключить? -- выручая меня, включился в разговор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още простого, -- сказал я. -- Сначала полностью расслабляешься и успокаиваешься.  Затем всего на минуту визуализируешь, что луч идет от твоей Души прямо через макушку головы к твоему мозговому столбу, наполняя всё вокруг очень ярким светом.  После этого ты уже больше его не визуализируешь, а просто помнишь о нем.  Это как будто, если бы у тебя дома плотник чинил крышу, то тебе не надо было бы стоять там весь день и смотреть на него, ты бы просто знал, что он сидит на крыше.  Короче говоря, просто оставляешь там свет, без того, чтобы постоянно фокусироваться на нем.  Это даст занятие всей этой области мозга. Я точно не знаю, за что она отвечает, но знаю что этот метод работает, а это все, что имеет значение на данный момен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нни, расскажи Клаусу о подвальных чудовищах, -- произнесла Нина, меняя этим т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ни покачал головой, на лице у него отразился испуг. Нина наклонилась ко мне и сказа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нас здесь есть подвал, но Денни туда ни за что не пойдет, он думает, что там есть чудовища.  Хочешь взглянуть с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жалуй, нет…- ответил я.  -- Если Денни считает, что в подвале есть привидения, мне этого достаточ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на засмеялась и сказа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се вы, мужчины, одинаковы -- от вас много шума, но когда приходит серый волк, вас не сыщ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соображений безопасности я решил пропустить её реплику, и попытался вспомнить, о чём я говорил перед тем, как меня отвлек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Секрет Вселенной</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люч:</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ысль, Довер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мок:</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ействие, Любов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вер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Результат, Радос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гра:</w:t>
      </w:r>
    </w:p>
    <w:p>
      <w:pPr>
        <w:pStyle w:val="Verse"/>
        <w:rPr>
          <w:lang w:val="en-US"/>
        </w:rPr>
      </w:pPr>
      <w:r>
        <w:rPr>
          <w:rFonts w:eastAsia="Times New Roman Cyr" w:cs="Times New Roman Cyr" w:ascii="Times New Roman Cyr" w:hAnsi="Times New Roman Cyr"/>
        </w:rPr>
        <w:t>Продолжение</w:t>
      </w:r>
    </w:p>
    <w:p>
      <w:pPr>
        <w:pStyle w:val="Verse"/>
        <w:rPr>
          <w:lang w:val="en-US"/>
        </w:rPr>
      </w:pPr>
      <w:r>
        <w:rPr>
          <w:lang w:val="en-US"/>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 xml:space="preserve">Глава одиннадцата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едлагаю вернуться к рассказу,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согласи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течение тех шести недель начали происходить странные вещи.  Я не мог дать им объяснения, поэтому просто предположил, что мое осознание усилилось, и, видимо, я становился более чувствительным к происходящему вокруг.  Откровенно говоря, мне не хотелось иметь дело с кое-чем из того, что тогда происходило, поэтому я решил, что лучше всего будет просто не обращать на это внимания.  Все началось с малого.  Сначала у меня появилось чувство, что за мной наблюдают, знаете, как когда кто-то пялится на тебя. В основном, я это чувствовал по ночам, и потому начал оставлять свет включенным.  Следующая странная вещь тоже начала происходить по вечерам.  Иногда, когда мы с моим псом Руди сидели в гостиной, он мог вдруг сесть, навострить уши и уставиться в центр комнаты, как будто бы смотрел на что-то.  Это случалось много раз в течение нескольких недель.  Сам я ничего не видел и не слышал, но иногда явно чувствовал, что, как будто, что-то смотрело на меня.  Самым интересным во всём этом было то, что если Руди решал покинуть гостиную, то он обходил то место в центре, на которое он пялился, хотя обычно он прошёл бы напрями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а минуту остановил рассказ, чтобы закурить сигарету.  Нина и Денни терпеливо ождали, когда я продолжу.</w:t>
      </w:r>
    </w:p>
    <w:p>
      <w:pPr>
        <w:pStyle w:val="Text"/>
        <w:rPr/>
      </w:pPr>
      <w:r>
        <w:rPr>
          <w:rFonts w:eastAsia="Times New Roman Cyr" w:cs="Times New Roman Cyr" w:ascii="Times New Roman Cyr" w:hAnsi="Times New Roman Cyr"/>
        </w:rPr>
        <w:t>-- Потом вещи стали передвигаться с места на место.  Например, я положу что-то на одно место, чашку или Книгу, а позже они оказываются где-то в другом месте.  Я пытался объяснить это себе тем, что, видимо, не уделяю достаточного внимания тому, что  делаю, но где-то в глубине души я знал, что проблема не в том.  Я живу простой жизнью с немногими вещами, но те вещи, что у меня есть, всегда лежат на своих местах.  Однажды произошло вот что.  После обеда я лег, чтобы войти в медитацию и выбрать какие делать ставки, но</w:t>
      </w:r>
      <w:r>
        <w:rPr/>
        <w:t xml:space="preserve"> </w:t>
      </w:r>
      <w:r>
        <w:rPr>
          <w:rFonts w:eastAsia="Times New Roman Cyr" w:cs="Times New Roman Cyr" w:ascii="Times New Roman Cyr" w:hAnsi="Times New Roman Cyr"/>
        </w:rPr>
        <w:t>забыл включить обогрев.  Когда я вхожу в глубокую медитацию, температура моего тела довольно значительно падает.  Я уже начал расслабляться, как вдруг почувствовал, что замерзаю.  Мне не хотелось вставать, а потом начинать все сначала.  Вдруг я услышал, как обогреватель включился и подумал, что, может быть, я все-таки включил термостат.  И продолжил медитировать.  К тому времени, как я закончил медитировать, в доме было уже чересчур жарко.  Поднявшись, я подошел к термостату, чтобы выставить его на более низкую температуру.  Но, посмотрев на него, я понял, что я не выставлял его на более высокую температуру.  Тумблер стоял на отметке 21 градус, а температура в комнате доходила до 27, и в тот момент, когда я смотрел на термостат, я услышал, как обогрев выключился. В те же шесть недель мне приснилось несколько странных снов. Я запомнил, что в двух из них разговаривал с ангелом, но не мог ни полностью вспомнить сон, ни что было сказано.  Мне также несколько раз снилось, что я сражался с мечом в руках, но я не смог вспомнить никаких подробностей. Обычно, подобные вещи привлекли бы моё внимание, но тогда я хотел остаться сфокусированным на получении правильных результатов спортивных иг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минуту, чтобы отпить апельсинового соку. Нина с Денни хранили гробовое молчание, они явно ожидали, что что-то произойдет или, по крайней мере, предвкушали это.  Я закурил еще одну сигарету и продолж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тут-то дело и приняло иной оборот, -- сказал я.  -- Ближе к последней неделе мне стало трудно видеть результаты.  Я видел страницу, но мне не удавалось увидеть сами результаты, как будто кто-то прикрывал их пальцем.  По мере того, как я перемещал свое восприятие с одной области страницы на другую, темное пятно как будто передвигалось следом. Я был все еще в состоянии достичь желаемого результата, но у меня это занимало невероятное количество времени и требовало большой концентрации.  Я полагал, что, возможно, это вмешиваются мои собственные сомнения, что не было бы чем-то необычным.  С каждым днем мне становилось все труднее и труднее, и каждый день я прилагал все больше и больше усилий.  Я не собирался допустить, чтобы такая незначительная проблема разрушила мои достижения.  Я подумал, что, вероятно, в последние недели я разленился и не погружался в медитацию достаточно глубоко.  Поэтому каждый приступая к медитации я прилагал усилия, чтобы войти еще глубже.  Я купил шумопоглощающие наушники, которыми пользуются строительные рабочие, когда работают с шумным оборудованием.  Наушники значительно улучшили мою способность концентрироваться.  Еще я купил повязку на глаза, которую обычно используют для сна. Используя повязку и наушники я стал способен погружаться значительно глубже, и меня ничто не отвлекало.  Я и сейчас ими пользуюсь и если кто-то хлопнет дверью или уронит что-либо, это меня не выдернет из состояния, в котором я могу находиться в этот момен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6 Ноября, -- сказал я, остановился, чтобы затянуться, и продолжал, -- именно в этот день прорвало плотину.&lt;$FВ оригинале "когда дерьмо упало на лопасти вентилятора" (прим. перев.)&gt;  Я не был слепым, я чувствовал, что что-то приближается, но такого я просто не ожид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лицу Денни было заметно, что он занервнич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стати, я только что вспомнил, что забыл рассказать кое-что, а это большой кусок всей картины.  Полагаю, даже, что это один из главных ключ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 тобой всё в порядке? -- спросил Денни. -- Ты собираешься оставить нас в подвешенном состоян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нни, дай ему ещё одну порцию доброго напитка. Это поспособствует тому, чтобы его губы продолжали двигаться. -- смеясь, отозвалась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нужна ещё минута, это по-настоящему важно, -- ответил я, отлично понимая, что Денни раздражен.  Возможно, он думал, что это имеет отношение к лотерее и означает, что у него ничего не получи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слез с табурета, схватил стакан, бросил в него лед, схватил бутылку и налил в такой манере, в которой ни один бармен никогда не наливает. Нина рассмеялась. Денни поставил стакан передо мной, а открытую бутылку поставил рядом со стакан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делано, теперь хорошо бы увидеть двигающиеся губы! -- потребовал Денни и снова сел на свой табур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продолжить, я подумал, что не знаю, в какую игру играет вселенная, но разберусь в этом до окнчания этой ночи.  Я посмотрел через плечо, сидит ли еще старик за своим столиком.  Сидит.  Не сдвинулся даже на дюйм.  И почему-то никто и не пытался обслуживать его.  Это было очень странно.  Очень странно. Я хотел что-то сказать, но потом подумал, что может лучше оставить все как есть и посмотреть, что случится.</w:t>
      </w:r>
    </w:p>
    <w:p>
      <w:pPr>
        <w:pStyle w:val="Text"/>
        <w:rPr/>
      </w:pPr>
      <w:r>
        <w:rPr>
          <w:rFonts w:eastAsia="Times New Roman Cyr" w:cs="Times New Roman Cyr" w:ascii="Times New Roman Cyr" w:hAnsi="Times New Roman Cyr"/>
        </w:rPr>
        <w:t>-- Дело вот в чем, -- сказал я, поворачиваясь к Нине.  -- Примерно через три недели после первого успеха со спортивной лотереей, я решил, что было бы неплохо, если попытаться совершить путешествие в будущее и посмотреть, как складывается моя жизнь что там делает мое будущее я,</w:t>
      </w:r>
      <w:r>
        <w:rPr/>
        <w:t xml:space="preserve"> </w:t>
      </w:r>
      <w:r>
        <w:rPr>
          <w:rFonts w:eastAsia="Times New Roman Cyr" w:cs="Times New Roman Cyr" w:ascii="Times New Roman Cyr" w:hAnsi="Times New Roman Cyr"/>
        </w:rPr>
        <w:t>и как идут его дела. Я подумал, что если я могу путешествовать в будущее, чтобы посмотреть результаты игр, то я смогу перенестись туда и посмотреть, как там складывается моя жизнь.  Потребовалось три или четыре попытки.  Не помню точно сколько, но, так или иначе, у меня получилось.</w:t>
      </w:r>
    </w:p>
    <w:p>
      <w:pPr>
        <w:pStyle w:val="Text"/>
        <w:rPr/>
      </w:pPr>
      <w:r>
        <w:rPr>
          <w:rFonts w:eastAsia="Times New Roman Cyr" w:cs="Times New Roman Cyr" w:ascii="Times New Roman Cyr" w:hAnsi="Times New Roman Cyr"/>
        </w:rPr>
        <w:t>Я обнаружил, что когда я пытаюсь заглянуть в будущее, полное изображение появляется не сразу, а через значительный промежуток времени.  Сначала я увидел, как я сижу на пластмассовом стуле на лужайке у ямы для костра.  Затем появилась трава, деревья и другие объекты.  Поначалу я подумал, что сижу в лесу.  Но затем появился дом или что-то вроде летнего домика примерно на расстоянии пяти</w:t>
      </w:r>
      <w:r>
        <w:rPr>
          <w:lang w:val="en-US"/>
        </w:rPr>
        <w:t xml:space="preserve"> -</w:t>
      </w:r>
      <w:r>
        <w:rPr/>
        <w:t>-</w:t>
      </w:r>
      <w:r>
        <w:rPr>
          <w:lang w:val="en-US"/>
        </w:rPr>
        <w:t xml:space="preserve"> </w:t>
      </w:r>
      <w:r>
        <w:rPr>
          <w:rFonts w:eastAsia="Times New Roman Cyr" w:cs="Times New Roman Cyr" w:ascii="Times New Roman Cyr" w:hAnsi="Times New Roman Cyr"/>
        </w:rPr>
        <w:t>десяти метров  у меня за спиной. Я смотрел прямо на себя в будущем и вдруг заметил, что он тоже смотрит на меня, и рядом с ним, тоже на пластмассовом стуле, сидит ангел.  Я попытался очистить изображение и убрать все, что могло быть создано моим воображением.  В этот момент я в будущем указал на меня пальцем, глянул на Ангела, снова на меня,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ужели он наконец-то добрался сюда? -- И они оба громко рассмея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 какой-то причине я не смог там удержаться и мгновенно возвратился в свое обычное состояние бодрствования.  Я сел в кровати, подумал об этом какое-то время и решил, что, скорее всего, я придумал все видение полностью или, по крайней мере, часть его, и решил попытаться как-нибудь в другой раз.  Но так никогда этого и не сдел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Джокер или Карта Шута</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азываю её Картой Шута, хоть это совсем не шуточная вещь.  Именно поэтому у меня никогда не было желания играть в эту игру.  Я разобрался в этой игре ещё в довольно юном возрасте, и примерно в это же время я понял, что держу в руках одну из таких карт. Обладание подобной картой, в особенности если вы не понимаете этого, может стать проблемой. Мне довелось встреться со многими людьми, обладающими этой картой, и я вдоволь насмотрелся на сложности, возникающие в результате этого. Главная проблема для обладателя такой карты в том, что у него нет выбора -- если вселенная указывает вам путь, то ничего иного вам не остаётся. Вы не можете взять и выкинуть эту карту.  Вы не можете убежать, не можете спрятаться и не существует способа бороться с ней.  Я думаю, что выбор есть, но, видимо, его делает ваше высшее Я или Душа, и, когда решение принято, изменить его нельзя. У разных людей эта карта может проявляться по-разному, но всегда получается, что она играет вами, а не вы ею.  Наверняка вы задаете себе вопрос, что же она делает? Я могу объяснить это так: если у вас на руках такая карта, то тем или иным способом  вас направят в этой жизни к чему-то замечательному.  К сожалению, я не могу выразить это точн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ого лет назад я обратился за помощью к одной очень одаренной женщине.  Я спросил ее: “Что происходит в моей жизни? Я пытаюсь идти в определённом направлении, но, похоже, что Вселенная пинками направляет меня в другую сторону.  Как я могу с этим бороться?”  Она ответила так: “У тебя на руках карта, и ты знаешь это, но всё равно решил бороться.  Тебе суждено проиграть!  Я ничем не могу тебе помочь”.  Взбешённый, я ответил: “Я буду драться до конца, буду упорным и одержу победу.”  Уходя, я услышал, что она произнесла: “Ты проигра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ы, наверное, спрашиваете себя, почему люди противятся этой карте?  Честно говоря, на Земле очень мало людей, кто имел бы такую карту и не оказывал бы сопротивление тому, что она несё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чему? Потому что эта карта ведет вас по пути, который кажется абсолютно нелогичным. Вы ощущаете, что вас толкают на путь совершенно непонятный для вас.  Но это не всё: эта карта -- игральная, а не географическая, и вы видите путь перед собой лишь на один шаг вперед.  Это испытает предел вашей веры -- и шагнёт за него.  Почему? Объяснение займёт слишком много времени, к тому же я не уверен в правильности своей теории.  Я могу дать вам намек: после того, как вы прочтете эту книгу, посмотрите, как развернулись события, и вы ясно увидите, что эта книга и есть моя карта, и её действие отнюдь не закончи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 узнать, нет ли у вас на руках подобной карты?  Вот несколько призна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ервый.  У вас может присутствовать ощущение, что вам необходимо делать что-то более полезное в своей жизни, или что есть что-то более важное, чем просто проживать день за днем, но вы понятия не имеете о том, что э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торой.  Вы можете чувствовать срочность необходимости сделать что-то, но не представляете, ч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ретий.  Вы ощущаете, что различными путями вас подталкивают в определенном направлении, а если вы пытаетесь идти в другую сторону, то жизнь превращается в кромешный а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твёртый.  Возможно, вы чувствуете, что постоянно находитесь в поисках чего-то или что-то сильно желаете, но не знаете что.</w:t>
      </w:r>
    </w:p>
    <w:p>
      <w:pPr>
        <w:pStyle w:val="Text"/>
        <w:rPr/>
      </w:pPr>
      <w:r>
        <w:rPr>
          <w:rFonts w:eastAsia="Times New Roman Cyr" w:cs="Times New Roman Cyr" w:ascii="Times New Roman Cyr" w:hAnsi="Times New Roman Cyr"/>
        </w:rPr>
        <w:t xml:space="preserve">Теперь отвлекитесь на минутку и станьте спокойным.  </w:t>
      </w:r>
      <w:r>
        <w:rPr>
          <w:rFonts w:eastAsia="Times New Roman Cyr" w:cs="Times New Roman Cyr" w:ascii="Times New Roman Cyr" w:hAnsi="Times New Roman Cyr"/>
          <w:b/>
          <w:bCs/>
        </w:rPr>
        <w:t>Подумайте,</w:t>
      </w:r>
      <w:r>
        <w:rPr>
          <w:rFonts w:eastAsia="Times New Roman Cyr" w:cs="Times New Roman Cyr" w:ascii="Times New Roman Cyr" w:hAnsi="Times New Roman Cyr"/>
        </w:rPr>
        <w:t xml:space="preserve"> не находится ли у вас на руках одна из подобных карт?</w:t>
      </w:r>
    </w:p>
    <w:p>
      <w:pPr>
        <w:pStyle w:val="Text"/>
        <w:rPr/>
      </w:pPr>
      <w:r>
        <w:rPr>
          <w:rFonts w:eastAsia="Times New Roman Cyr" w:cs="Times New Roman Cyr" w:ascii="Times New Roman Cyr" w:hAnsi="Times New Roman Cyr"/>
        </w:rPr>
        <w:t>Избавьте себя от агонии борьбы с этой картой</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был в таком положении и боролся как мог -- ничего приятного.</w:t>
      </w:r>
    </w:p>
    <w:p>
      <w:pPr>
        <w:pStyle w:val="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P.S.  Эта карта может быть также и “замедленного действия”, что означает, что она у вас есть, но еще не заработала в полную силу.  И в этом случае эффект все равно ощущается тем, у кого она на рук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дилер,</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игрок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писате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читатели --</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се участвуют в игр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Chapter"/>
        <w:rPr>
          <w:rFonts w:ascii="Arial Cyr" w:hAnsi="Arial Cyr" w:eastAsia="Arial Cyr" w:cs="Arial Cyr"/>
        </w:rPr>
      </w:pPr>
      <w:r>
        <w:rPr>
          <w:rFonts w:eastAsia="Arial Cyr" w:cs="Arial Cyr" w:ascii="Arial Cyr" w:hAnsi="Arial Cyr"/>
        </w:rPr>
        <w:t xml:space="preserve">Глава двенадцата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так, перед тем, как продолжить рассказ, -- признёс я, глядя на Нину и Денни, -- мне следует сообщить вам, что 6-го ноября вся моя жизнь перевернулась, и, хотя я помню практически всё, некоторые вещи могу рассказать не в том порядке, в котором они происходи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 тормозит или мне кажется? -- спросил Денни, посмотрев в направлении Ни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рмозит. По крупному. -- ответ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все нет, -- ответил я, -- просто пытаюсь быть основательным. Не хочу, чтобы что-то осталось непонят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и Нина тихо сидели, пристально глядя на меня. Казалось, они пытались вызвать во мне чувство вины. Можно подумать, это могло бы у них получиться… Вдруг странная дрожь прошла вверх по позвоночнику, и как будто вылетела через макушку головы. У меня было странное чувство, что я чересчур испытываю свою удач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вот как всё происходило. Довольно рано утром я обычно хожу в магазин, чтобы посмотреть результаты вчерашних игр и взять расписание игр сегодняшних. Но из-за очень беспокойной ночи, я спал дольше обычного. Также, по какой-то причине мне не очень хотелось заниматься лотереей, что-то внутри меня было не на месте. После обеда я вывел Руди на прогулку, а по дороге из парка мы остановились у магазина и я взял спортивную информацию. У меня всё ещё было достаточно времени, так как ставки нужно сделать до 5 или 6 часов вечера. И, как правило, у меня хорошо получалось входить в глубокую медитацию сразу после долгой прогулки. Поэтому как только мы вернулись домой, я пошел в спальню и лёг. Обычно в одной руке я держу список игр, чтобы изучить его прямо перед тем, как закрыть глаза. Справа от себя я кладу ручку и записную книжку, чтобы можно было записать результаты, не вставая. Мои глаза были защищены от света повязкой, а на ушах были наушники, чтобы снизить вероятность того, что меня что-то потревожит. Итак, я лежал на кровати, медленно расслабляясь и уходя всё глубже. Нужно заметить, что из-за сложностей, проявлявшихся на протяжении последних двух недель, этот процесс занимал, по крайней мере, два часа. Я как раз подходил к той точке, где моё тело становится бесчувственным, как услышал, что как будто кто-то прочищал горло. Предполагая, что это был Руди, я продолжал медитировать, но через пару минут под моей кроватью раздался глухой стук или щелчок. Громкие звуки, подобные этим, обычно возвращают меня назад к бодрствующему состоянию, а это значит что я должен начинать всё сначала. В этот раз я подумал, что, звук был издан деревянным кронштейном, поддерживающим матрас. Иногда, когда мне сложно трудно расслабиться, я веду обратный счёт от ста до единицы, и, обычно, это позволяет мне расслабиться даже в тех случаях, когда ум этого не желает.  Я начал медленный обратный отсчёт, и после нескольких цифр мог бы поклясться, что кто-то начал считать вместе со мной. Я почти слышал как очень тихий голос произносит числа одновременно со мной.  Яостановился и прислушался, но ничего не услышал, и снова начал считать, но после одного или двух чисел снова услышал что слабый голос считает вместе со мной. Я подумал, что, видимо, сам всё это воображаю, и решил пропустить отсчёт и лежать до тех пор, пока мое тело не уснет. Я был как раз на грани, за которой тело отключается, в точке, где слух и все физические ощущения пропадают, как вдруг что-то ударило по кровати достаточно сильно, чтобы по ней прошла волна. Я подумал, что, возможно, ко мне зашёл приятель, который и встряхнул кровать, чтобы разбудить меня. Поэтому я приподнял повязку и открыл глаза. Но то, что я увидел, не было моим другом. Я не мог поверить своим глазам. Моё сердце билось так сильно, что, казалось, оно разорвёт груд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ередо мной стоял ангел, большой ангел, ростом, по крайней мере, фунтов семь&lt;$Около 2 метров 10 сантиметров.&gt;. Отряхиваясь, он сказал что-то вроде: "Слушай, ты что никогда там не пылесосишь?  У тебя серьёзная проблема с пылью, приятель." У меня на ушах всё ещё были наушники, и я не должен был услышать его, но я громко и чётко слышал в своей голове всё, что он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мгновение прервавшись, я взял ещё одну сигарету из пачки. Нина и Денни как будто замерли во времени, а по выражению лица Денни можно было предположить, что он думает, что ангел собирается снять с меня живого полосу кожи.  Я прикурил сигарету и продолж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была та манера говорить, которую я ожидал бы от ангела, --  сообщил я Денни и Нине. -- Моё тело онемело, но сердце и ум мчались со скоростью миллиард миль в час. Не знаю, как долго мы пялились друг на друга, притом он -- улыбался. Не думаю, что улыбался и я. В голове носились мысли. Я думал, что этого не может быть!  Может, он пришёл, чтобы напугать меня до смерти; наверное, я не должен был применять йогические штучки, чтобы выигрывать в лотерею? Может вселенная потеряла терпение по отношению ко мне? Может, Вселенная послала этого ангела, чтобы исправить меня? Всё моё тело начало трястись. Мне приходилось пугаться и раньше, но так, как в этот раз -- никогда. Я подумал, что, может быть, мне стоит выпрыгнуть из окна, но сообразил, что ничего не выйдет. Вдобавок, он стоял слишком близко к двери, чтобы я смог пробежать мимо него. Я слышал, как часть меня кричала: "Ты должен убраться отсюда, смывайся!" "Подыгрывай ему, -- сказал я себе, -- вот именно, подыгрывай. Язык может вывести тебя из этого, просто скажи "привет" и не теряй голов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им-то образом мне удалось выдавить из себя одно слово -- я сказал: “При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клонился ко мне и произнёс: “Вот это да! Посмотрите-ка, он разговаривает. Приятель, расслабься, а то твои глаза вылетят из орбит.”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ав..!”, крикнул он, наклонясь вперё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 мне что-то перемкнуло, -- сообщил я, наблюдая за оцепеневшими лицами Нины и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у вот, теперь, когда к тебе вернулось дыхание, почему бы нам мило не поговорить друг с другом?” --  улыбаясь, сказал анге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ут уж я не выдержал -- я испугался, вскочил и прыгнул на него. Если слова не помогают, я готов драться! ...Я пролетел прямо сквозь него -- головой в сте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рервался, чтобы сделать глоток скотча и несколько затяжек, один лишь разговор об этом заставлял моё сердце колотиться в груд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качал головой 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что, ненормальный?! Ты бросился на анг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зашлась смехом, и нам двоим не оставалось ничего другого, как последовать ее пример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Одно дерево пало</w:t>
      </w:r>
    </w:p>
    <w:p>
      <w:pPr>
        <w:pStyle w:val="Text"/>
        <w:rPr>
          <w:rFonts w:ascii="Arial Cyr" w:hAnsi="Arial Cyr" w:eastAsia="Arial Cyr" w:cs="Arial Cyr"/>
        </w:rPr>
      </w:pPr>
      <w:r>
        <w:rPr>
          <w:rFonts w:eastAsia="Arial Cyr" w:cs="Arial Cyr" w:ascii="Arial Cyr" w:hAnsi="Arial Cyr"/>
        </w:rPr>
      </w:r>
    </w:p>
    <w:p>
      <w:pPr>
        <w:pStyle w:val="Text"/>
        <w:rPr/>
      </w:pPr>
      <w:r>
        <w:rPr>
          <w:rFonts w:eastAsia="Times New Roman Cyr" w:cs="Times New Roman Cyr" w:ascii="Times New Roman Cyr" w:hAnsi="Times New Roman Cyr"/>
        </w:rPr>
        <w:t>Я помню время, когда мой меч был</w:t>
      </w:r>
      <w:r>
        <w:rPr>
          <w:lang w:val="en-US"/>
        </w:rPr>
        <w:t xml:space="preserve"> </w:t>
      </w:r>
      <w:r>
        <w:rPr>
          <w:rFonts w:eastAsia="Times New Roman Cyr" w:cs="Times New Roman Cyr" w:ascii="Times New Roman Cyr" w:hAnsi="Times New Roman Cyr"/>
        </w:rPr>
        <w:t>быстр, а я был меньше, младше и быстр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дной из моих любимых игр было сражаться на мечах с деревьями.</w:t>
      </w:r>
    </w:p>
    <w:p>
      <w:pPr>
        <w:pStyle w:val="Text"/>
        <w:rPr/>
      </w:pPr>
      <w:r>
        <w:rPr>
          <w:rFonts w:eastAsia="Times New Roman Cyr" w:cs="Times New Roman Cyr" w:ascii="Times New Roman Cyr" w:hAnsi="Times New Roman Cyr"/>
        </w:rPr>
        <w:t xml:space="preserve">Вы можете подумать, что деревья не будут такими уж грозными противниками, но это </w:t>
      </w:r>
      <w:r>
        <w:rPr>
          <w:lang w:val="en-US"/>
        </w:rPr>
        <w:t xml:space="preserve"> </w:t>
      </w:r>
      <w:r>
        <w:rPr>
          <w:rFonts w:eastAsia="Times New Roman Cyr" w:cs="Times New Roman Cyr" w:ascii="Times New Roman Cyr" w:hAnsi="Times New Roman Cyr"/>
        </w:rPr>
        <w:t>не так.  Нужно только правильно их выбрать.</w:t>
      </w:r>
    </w:p>
    <w:p>
      <w:pPr>
        <w:pStyle w:val="Text"/>
        <w:rPr/>
      </w:pPr>
      <w:r>
        <w:rPr>
          <w:rFonts w:eastAsia="Times New Roman Cyr" w:cs="Times New Roman Cyr" w:ascii="Times New Roman Cyr" w:hAnsi="Times New Roman Cyr"/>
        </w:rPr>
        <w:t>В каждом Лесу есть по крайней мере около полудюжины таких.  Здесь-то</w:t>
      </w:r>
      <w:r>
        <w:rPr>
          <w:lang w:val="en-US"/>
        </w:rPr>
        <w:t xml:space="preserve"> </w:t>
      </w:r>
      <w:r>
        <w:rPr>
          <w:rFonts w:eastAsia="Times New Roman Cyr" w:cs="Times New Roman Cyr" w:ascii="Times New Roman Cyr" w:hAnsi="Times New Roman Cyr"/>
        </w:rPr>
        <w:t xml:space="preserve">и начинаются хитрости.  Ибо некоторе деревьям любят очень гибкие шпаги, и нужно быть очень осторожным в том, сколько силы вложить в свой удар, ибо они могут ответить ударом двойной скорости. </w:t>
      </w:r>
    </w:p>
    <w:p>
      <w:pPr>
        <w:pStyle w:val="Text"/>
        <w:rPr/>
      </w:pPr>
      <w:r>
        <w:rPr>
          <w:rFonts w:eastAsia="Times New Roman Cyr" w:cs="Times New Roman Cyr" w:ascii="Times New Roman Cyr" w:hAnsi="Times New Roman Cyr"/>
        </w:rPr>
        <w:t>С другой стороны, получить укол гибкой шпагой не так больно,</w:t>
      </w:r>
      <w:r>
        <w:rPr>
          <w:lang w:val="en-US"/>
        </w:rPr>
        <w:t xml:space="preserve"> </w:t>
      </w:r>
      <w:r>
        <w:rPr>
          <w:rFonts w:eastAsia="Times New Roman Cyr" w:cs="Times New Roman Cyr" w:ascii="Times New Roman Cyr" w:hAnsi="Times New Roman Cyr"/>
        </w:rPr>
        <w:t>как твердым и жестким мечом.  Такой меч разрубит ваше оружие напополам в самом разгаре битвы. Тогда вы влипли.  Все, что</w:t>
      </w:r>
      <w:r>
        <w:rPr>
          <w:lang w:val="en-US"/>
        </w:rPr>
        <w:t xml:space="preserve"> </w:t>
      </w:r>
      <w:r>
        <w:rPr>
          <w:rFonts w:eastAsia="Times New Roman Cyr" w:cs="Times New Roman Cyr" w:ascii="Times New Roman Cyr" w:hAnsi="Times New Roman Cyr"/>
        </w:rPr>
        <w:t>вы можете сделать, так это спасаться бегством в надежде, что другое дерево даст вам свой меч. То есть, если из вашей спины ещё не торчит меч.</w:t>
      </w:r>
    </w:p>
    <w:p>
      <w:pPr>
        <w:pStyle w:val="Text"/>
        <w:rPr/>
      </w:pPr>
      <w:r>
        <w:rPr>
          <w:rFonts w:eastAsia="Times New Roman Cyr" w:cs="Times New Roman Cyr" w:ascii="Times New Roman Cyr" w:hAnsi="Times New Roman Cyr"/>
        </w:rPr>
        <w:t>До сего дня, гуляя</w:t>
      </w:r>
      <w:r>
        <w:rPr>
          <w:lang w:val="en-US"/>
        </w:rPr>
        <w:t xml:space="preserve"> </w:t>
      </w:r>
      <w:r>
        <w:rPr>
          <w:rFonts w:eastAsia="Times New Roman Cyr" w:cs="Times New Roman Cyr" w:ascii="Times New Roman Cyr" w:hAnsi="Times New Roman Cyr"/>
        </w:rPr>
        <w:t>по лесу, я вспоминаю свои боевые клич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слышу зов: "Давай, старина, мы бросаем тебе выз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ё сердце просыпается, адреналин поступает в кровь, мои движения ускоряю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слышу лишь тишину, когда обнимаю их и отдаю свою любовь. </w:t>
      </w:r>
    </w:p>
    <w:p>
      <w:pPr>
        <w:pStyle w:val="Text"/>
        <w:rPr/>
      </w:pPr>
      <w:r>
        <w:rPr>
          <w:rFonts w:eastAsia="Times New Roman Cyr" w:cs="Times New Roman Cyr" w:ascii="Times New Roman Cyr" w:hAnsi="Times New Roman Cyr"/>
        </w:rPr>
        <w:t>Да, много раз я получал при этом удары мечом в спину, эти шрамы я ношу</w:t>
      </w:r>
      <w:r>
        <w:rPr>
          <w:rFonts w:eastAsia="Times New Roman Cyr" w:cs="Times New Roman Cyr" w:ascii="Times New Roman Cyr" w:hAnsi="Times New Roman Cyr"/>
          <w:lang w:val="en-US"/>
        </w:rPr>
        <w:t xml:space="preserve"> с</w:t>
      </w:r>
      <w:r>
        <w:rPr>
          <w:rFonts w:eastAsia="Times New Roman Cyr" w:cs="Times New Roman Cyr" w:ascii="Times New Roman Cyr" w:hAnsi="Times New Roman Cyr"/>
        </w:rPr>
        <w:t xml:space="preserve"> честью и достоинств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росьте мне вызов, и, клянусь жизн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бниму вас так, что из ваших пор потечет сама любовь.</w:t>
      </w:r>
    </w:p>
    <w:p>
      <w:pPr>
        <w:pStyle w:val="Tex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оим друзьям деревьям, с любовью.</w:t>
      </w:r>
    </w:p>
    <w:p>
      <w:pPr>
        <w:pStyle w:val="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
        <w:rPr/>
      </w:pPr>
      <w:r>
        <w:rPr/>
      </w:r>
    </w:p>
    <w:p>
      <w:pPr>
        <w:pStyle w:val="Chapter"/>
        <w:rPr>
          <w:rFonts w:ascii="Arial Cyr" w:hAnsi="Arial Cyr" w:eastAsia="Arial Cyr" w:cs="Arial Cyr"/>
        </w:rPr>
      </w:pPr>
      <w:r>
        <w:rPr>
          <w:rFonts w:eastAsia="Arial Cyr" w:cs="Arial Cyr" w:ascii="Arial Cyr" w:hAnsi="Arial Cyr"/>
        </w:rPr>
        <w:t xml:space="preserve">Глава тринадцатая </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е счастливое чис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 xml:space="preserve">-- Никогда не слышал, чтобы кто-то </w:t>
      </w:r>
      <w:r>
        <w:rPr>
          <w:rFonts w:eastAsia="Times New Roman Cyr" w:cs="Times New Roman Cyr" w:ascii="Times New Roman Cyr" w:hAnsi="Times New Roman Cyr"/>
          <w:lang w:val="en-US"/>
        </w:rPr>
        <w:t>ввязался в драку</w:t>
      </w:r>
      <w:r>
        <w:rPr>
          <w:rFonts w:eastAsia="Times New Roman Cyr" w:cs="Times New Roman Cyr" w:ascii="Times New Roman Cyr" w:hAnsi="Times New Roman Cyr"/>
        </w:rPr>
        <w:t xml:space="preserve"> с Ангелом.  Если ты полагал, что оказался в беде, зачем было ухудшать положение? -- Спросил Денни. Он качал головой и всё ещё продолжал вытирать слезы с гл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жал плечами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 самом деле я не знаю, что на меня нашло -- и не могу предположить ничего другого кроме того, что до смерти испугался.  Помню, что когда он наклонился ко мне и крикнул "Гав!" (что, между прочим, я слышал громко и отчетливо, хотя на ушах у меня были наушники), я запаниковал и взорва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было дальше? -- спросила Нина.</w:t>
      </w:r>
    </w:p>
    <w:p>
      <w:pPr>
        <w:pStyle w:val="Text"/>
        <w:rPr/>
      </w:pPr>
      <w:r>
        <w:rPr>
          <w:rFonts w:eastAsia="Times New Roman Cyr" w:cs="Times New Roman Cyr" w:ascii="Times New Roman Cyr" w:hAnsi="Times New Roman Cyr"/>
        </w:rPr>
        <w:t>-- Я ударился головой о стену и это всё, что я помню. Похоже, это отключило меня.  Придя в сознание, я обнаружил себя сидящим на кресле в гостиной.</w:t>
      </w:r>
      <w:r>
        <w:rPr>
          <w:lang w:val="en-US"/>
        </w:rPr>
        <w:t xml:space="preserve"> </w:t>
      </w:r>
      <w:r>
        <w:rPr>
          <w:rFonts w:eastAsia="Times New Roman Cyr" w:cs="Times New Roman Cyr" w:ascii="Times New Roman Cyr" w:hAnsi="Times New Roman Cyr"/>
        </w:rPr>
        <w:t xml:space="preserve"> Ангел сидел на диване.  Когда сознание вернулось ко мне, я обнаружил, что вижу прямо сквозь него.  Дотронувшись рукой до лба, я удивился, не найдя там ни шишки, ни даже ссадины.  Голова тоже не болела, да и, вообще, я чувствовал себя как после долгого сна.  Но присутствовало некое спокойствие -- как при параличе, ум был спокоен, а тело расслаблено.  У меня не было сомнений в том, что я ударился головой о стену, потому что, когда голова бьётся о что-то твердое, это сопровождается определенным неописуемым звуком, который вы слышите за момент до того, как отключиться.  Я помню, что взглянул на часы, было почти 6:30 вечера.  Я был уверен, что когда я лег и начал работу над ставками было примерно 2:3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ужели ты не испугался?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ничуть.  Я признаю что это немного странно, но полагаю, что это связано с тем параличным спокойным состоянием, в котором  я находился. Я могу объяснить это только этим, -- сказал я, отвечая на вопрос Денни, и продолж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мотрел на него и спросил: </w:t>
      </w:r>
    </w:p>
    <w:p>
      <w:pPr>
        <w:pStyle w:val="Text"/>
        <w:rPr/>
      </w:pPr>
      <w:r>
        <w:rPr/>
        <w:t xml:space="preserve">-- </w:t>
      </w:r>
      <w:r>
        <w:rPr>
          <w:rFonts w:eastAsia="Times New Roman Cyr" w:cs="Times New Roman Cyr" w:ascii="Times New Roman Cyr" w:hAnsi="Times New Roman Cyr"/>
        </w:rPr>
        <w:t>Ты к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Разве это не очевидно?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ставился на него, мой мозг был чересчур парализован, чтобы справиться с этой задачей, мне пришла в голову мысль, что, возможно, я сплю, но она не задержалась надол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вай подскажу, -- произнёс он, ухмыляясь.  Почему-то ухмылка показалась мне знаком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мотри, крылья, -- сказал он и расправил одно их своих крыльев. -- Вот перья, ах, да, и смотри, я свечусь и могу тушить и зажигать с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не заметил, что свет был включен.  Я просто сидел, уставившись на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дожди, пока не отгадывай.  Видишь, вот мой нимб, и это еще не все. Я могу парить, могу стать совсем маленьким и очень большим.  Ладно, дам тебе три попытки, -- сказал анг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ои ум и тело двигались, как в замедленной съемке. Он продолжал сидеть, а я пытался собраться с мыслями.  Его вид был мне очень знаком.  Наконец, я спросил его, почему мне кажется, будто я его знаю. Когда я задал вопрос, то понял, что говорю, как в замедленном ки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у, ты попал не в бровь, а в глаз.  У-у-пс. Скажем, в твоем случае это было головой в стену, -- ответил, смеясь, анг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моей голове просиял свет.  На секунду что-то промелькнуло у меня в мозгу, но что это было, я понять не мо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казал на него пальцем и сказа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т, кто сказал, что биться головой об стену не приносит пользы, явно никогда не видел тебя.  Мы имеем дело с настоящей гениальностью, мой друг, -- ответил ангел саркастически.</w:t>
      </w:r>
    </w:p>
    <w:p>
      <w:pPr>
        <w:pStyle w:val="Text"/>
        <w:rPr/>
      </w:pPr>
      <w:r>
        <w:rPr>
          <w:rFonts w:eastAsia="Times New Roman Cyr" w:cs="Times New Roman Cyr" w:ascii="Times New Roman Cyr" w:hAnsi="Times New Roman Cyr"/>
        </w:rPr>
        <w:t>У меня не было времени ответить, потому что в этот момент ворота или дверь в моем мозгу открылась.  Голова закружилась, воспоминания пошли сплошным потоком, как будто кто-то загружал в меня целую жизнь.  Я едва успел дойти до туалета, прежде чем меня вырвало.  Не знаю, сколько я там находился, но когда я вышел, ангел уже исчез. Что, наверное, было неплохо,</w:t>
      </w:r>
      <w:r>
        <w:rPr/>
        <w:t xml:space="preserve"> </w:t>
      </w:r>
      <w:r>
        <w:rPr>
          <w:rFonts w:eastAsia="Times New Roman Cyr" w:cs="Times New Roman Cyr" w:ascii="Times New Roman Cyr" w:hAnsi="Times New Roman Cyr"/>
        </w:rPr>
        <w:t>так как в голове у меня горелел пожар.  Уже через несколько  минут я спал мертвым сном в своей посте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же на тебя нахлынули воспоминания, да так, что тебя даже вырвало? -- задал вопрос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т вопрос все еще остается открытым для дебатов.  Возможно, к концу рассказа вы сможете мне на него ответить,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ем или чем был этот Сники?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обще-то, Сники -- это имя Ангела.  Пока что будем называть его так. Вы увидите, что произойдет ближе к концу рассказа,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ли ты никогда не видел этого ангела раньше, откуда тебе знать, как его зовут? -- спросил Денни.  -- К тому же, что это за имя такое --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рассмеялись.  Это хорошо, подумал я, так как им понадобится весь их ум чтобы сложить картину воедино, понять её смысл и при этом не тронуться разум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касается имени, тут всё станет понятным по мере продолжения рассказа.  Конечно же, с другой стороны, все на самом деле не так, как это представляется.  Что касается твоего второго вопроса, Денни, я не смогу тебе на него честно ответить до того, как закончу весь рассказ.  Если, конечно, ответ на него вообще существу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сегда есть ответ,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тянувшись за сигаретой, я покачал головой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можешь верить в это столь долго, сколько тебе угодно, но всё в этом мире является не тем, чем оно представляется, даже близко не т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кажется абсолютно очевидным, что ты или вошел в это с головой, или у тебя огромные проблемы, --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бы поставил деньги на оба утверждения, -- со смехом встав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тянувшись сигаретой,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смотрим. Иногда мне становится страшно, но это меня не останавливает.  Во всяком случае не надол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Продаё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нгел-Хранител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 извращённым чувством юмор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том виде, в котором есть, без гарантии, назад не принимае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ек или денежный перевод посылать по адресу почтовый ящик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четырнадца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взял свою записную книжку и, закрывая её,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лагаю, мне нет смысла сохранять эти записи, -- сказал он и глубоко разочарованно вздохну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жал плечами 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Почему ты так полагаешь?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Разве это не очевидно? -- ответил Денни. -- Наверняка этот ангел сказал тебе, что всего этого делать нельз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 ответил я, -- кроме того, я ещё не закончил рассказы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гда зачем же к тебе приходил этот ангел?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апасись терпением, и всё узнаешь, -- ответил я. -- И кто сказал, что это был анг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сказал, что он был ангелом,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го я не говорил.  Я лишь сказал, что он был похож на ангела. Помните, мои слова о вещах, которые кажутся слишком безупречными? Я никогда не видел ангелов. Но если я и встречу ангела, то совсем не ожидаю, что он будет выглядеть так, как будто только что снимался в главной роли в голливудском фильм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выглядел слегка успокоившимся, хоть и запутавшим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ли это был не ангел, то кто же это был? -- спросила Нина.</w:t>
      </w:r>
    </w:p>
    <w:p>
      <w:pPr>
        <w:pStyle w:val="Text"/>
        <w:rPr/>
      </w:pPr>
      <w:r>
        <w:rPr>
          <w:rFonts w:eastAsia="Times New Roman Cyr" w:cs="Times New Roman Cyr" w:ascii="Times New Roman Cyr" w:hAnsi="Times New Roman Cyr"/>
        </w:rPr>
        <w:t>-- Я не сказал, что он не был ангелом, -- ответил я. -- Знаете ли, если вы желаете понять Вселенную и прикоснуться к её секретам, вам не следует строить догадки, потому что это вводит ум в заблуждение. Собирайте факты, как новые фрагменты мозаики, храните их и ждёте, пока другие части головоломки не станут на свои места. Постижение Вселенной имеет больше общего с охотой, чем с игрой в угадывание. Вы охотитесь за фрагментами, а не строите догадки о том, какими они могли бы быть. Порой вам придётся разобрать на части то, что вам уже известно, чтобы увидеть фрагменты поодиночке, а потом снова собрать их вместе, чтобы увидеть полную картину. Поступая таким образом, вы не строите догадки, а рассматриваете б</w:t>
      </w:r>
      <w:r>
        <w:rPr>
          <w:rFonts w:eastAsia="Times New Roman Cyr" w:cs="Times New Roman Cyr" w:ascii="Times New Roman Cyr" w:hAnsi="Times New Roman Cyr"/>
          <w:i/>
          <w:iCs/>
        </w:rPr>
        <w:t>о</w:t>
      </w:r>
      <w:r>
        <w:rPr>
          <w:rFonts w:eastAsia="Times New Roman Cyr" w:cs="Times New Roman Cyr" w:ascii="Times New Roman Cyr" w:hAnsi="Times New Roman Cyr"/>
        </w:rPr>
        <w:t>льшую часть истины фрагмент за фрагмент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умник, и как же нам разобрать на части всё, что ты до рассказал нам сих пор?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Ладно, давайте разберём сказаное мной по частям, -- ответил я. -- Для начала у нас есть несчастье, потребность, успех, у нас есть страх, неудача, созерцание, будущее, у нас есть нечто, похожее на ангела и так далее. Теперь приглядитесь к каждому фрагмен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и ждал, пока Нина и Денни закончат рассматривать каждую ча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динственная картина, которую я вижу -- это та, которую ты нам описал, больше ничего нет, -- произнёс Денни. -- Если не строить догадок, то это всё.</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Нину, и она отрицательно покачала головой.</w:t>
      </w:r>
    </w:p>
    <w:p>
      <w:pPr>
        <w:pStyle w:val="Text"/>
        <w:rPr/>
      </w:pPr>
      <w:r>
        <w:rPr/>
        <w:t>-</w:t>
      </w:r>
      <w:r>
        <w:rPr>
          <w:rFonts w:eastAsia="Times New Roman Cyr" w:cs="Times New Roman Cyr" w:ascii="Times New Roman Cyr" w:hAnsi="Times New Roman Cyr"/>
        </w:rPr>
        <w:t>- Затруднение в том, что вы не добавляете свои главные фрагменты,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что такое главные фрагменты?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сё во Вселенной является не более, чем тенью своей противоположности, то есть самолёт не будет самолётом без неба. Истина постоянно изменяется и расширяется, вот почему не существует такой вещи, как единственная ист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сё ещё не понимаю, -- сказал Денни, пожимая плеч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всё является ни чем иным, как тенью своей противоположности. Тогда возьми фрагмент, который мы называем несчастьем и разложи его на противоположности. Теперь у тебя два фрагмента, несчастье 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Радость, -- ответила Нина, -- и у потребности -- это удовлетворение. Теперь я вижу, картина вырос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сё ещё не понимаю этого, -- сказал Денни расстроенным тон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посмотрела в мою сторону и спроси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Можно м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твети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жалуйс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дивился что она схватила эту мысль так быстр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нни, представь, что все эти фрагменты принадлежат одной картине, но картине без конца и без начала, и всё продолжает преплетаться, но существуют определённые правила, как, к примеру, правило о том, что если существует определённый фрагмент, то где-то будет его противоположность. Этот противоположный фрагмент может быть большим или меньшим, этого мы ещё не знаем, мы знаем лишь то, что он где-то е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ыло видно, что у Денни голова пошла кругом, и, надо сказать, было отчего.</w:t>
      </w:r>
    </w:p>
    <w:p>
      <w:pPr>
        <w:pStyle w:val="Text"/>
        <w:rPr/>
      </w:pPr>
      <w:r>
        <w:rPr>
          <w:rFonts w:eastAsia="Times New Roman Cyr" w:cs="Times New Roman Cyr" w:ascii="Times New Roman Cyr" w:hAnsi="Times New Roman Cyr"/>
        </w:rPr>
        <w:t>-- Давай я объясню это иначе, -- предложил я. -- Пару минут назад ты сказал, что по какой-то причине эту медитацию нельзя использовать для игры в лотерею, и каким-то образом ты решил в своём уме, что это -- настоящий фрагмент мозаики, но на самом деле это -- выдуманный фрагмент, ты придумал его и затем поместил в свою картину. Теперь, не скажи я об этом, придуманный фрагмент стал</w:t>
      </w:r>
      <w:r>
        <w:rPr/>
        <w:t xml:space="preserve"> </w:t>
      </w:r>
      <w:r>
        <w:rPr>
          <w:rFonts w:eastAsia="Times New Roman Cyr" w:cs="Times New Roman Cyr" w:ascii="Times New Roman Cyr" w:hAnsi="Times New Roman Cyr"/>
        </w:rPr>
        <w:t>бы частью твоей реальности. Иными словами, картина, которую рисуешь ты, будет отличаться от рисуемой мною, хоть мы и стартовали с одинаковыми фрагментами. Таким образом, картина, созданная из этих фрагментов тобою, была для тебя подлинной, и для тебя она стала бы правдой. Но, с другой стороны, картина, сложеная мною, истинна для меня. То есть, точно так же, это было бы правдой, но для меня. Таким образом, вопрос в том, какая из этих двух правд -- действительная правда, и как человеку приблизиться к подлинной правде так близко, как это возмож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умаю, что понимаю то, что ты говоришь. Хотя полной ясности нету,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еря сигарету, я сказал:</w:t>
      </w:r>
    </w:p>
    <w:p>
      <w:pPr>
        <w:pStyle w:val="Text"/>
        <w:rPr/>
      </w:pPr>
      <w:r>
        <w:rPr>
          <w:rFonts w:eastAsia="Times New Roman Cyr" w:cs="Times New Roman Cyr" w:ascii="Times New Roman Cyr" w:hAnsi="Times New Roman Cyr"/>
        </w:rPr>
        <w:t>-- Это нормально, пусть всё будет как оно есть. Нам и нужно, чтобы картина в голове оставалась туманной. Тогда мы не будем придумывать из этой истории новую, -- я остановился, чтобы прикурить сигарету, и продолжал. -- Я работал над этим на протяжении многих лет, стараясь понять, вселенную и то, как она работает. Но существовала некая фундаментальная проблема,</w:t>
      </w:r>
      <w:r>
        <w:rPr/>
        <w:t xml:space="preserve"> </w:t>
      </w:r>
      <w:r>
        <w:rPr>
          <w:rFonts w:eastAsia="Times New Roman Cyr" w:cs="Times New Roman Cyr" w:ascii="Times New Roman Cyr" w:hAnsi="Times New Roman Cyr"/>
        </w:rPr>
        <w:t>некоторые вещи, с которыми мой ум был не в состоянии оперировать. Как, например, мои попытки понять время или идею отсутствия времени. Говорят, что на самом деле, всё происходит одновременно, и такая вещь, как линейное время начисто отсутствует. Но одно дело говорить это, а совсем иное дело понимать. Очень немного людей понимают это. Это как теория относительности Эйнштейна: многие читали часть теории и в действительности не понимают ее, и есть люди, которые прочитали ее и думают, что понимают. Но вы сами можете увидеть, что, судя по тем исследованиям, которые они проводят, они не поняли того, что пытался сообщить Эйнштейн. Это не вопрос силы ума, совсем нет. Нас учили, что для того, чтобы понимать сложные вещи, нужно иметь большой мозг или быть невероятно умным, но это неправда, и я служу ярким доказательством т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заставило Денни прыснуть смехом, и я воспользовался моментом чтобы сделать затяж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и какую помощь можно из этого извлечь?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 Потерпите минутку, и я объясню, -- ответил я, затянувшись еще раз перед тем, как затушить сигарету. </w:t>
      </w:r>
    </w:p>
    <w:p>
      <w:pPr>
        <w:pStyle w:val="Text"/>
        <w:rPr/>
      </w:pPr>
      <w:r>
        <w:rPr>
          <w:rFonts w:eastAsia="Times New Roman Cyr" w:cs="Times New Roman Cyr" w:ascii="Times New Roman Cyr" w:hAnsi="Times New Roman Cyr"/>
        </w:rPr>
        <w:t>Иногда мне трудно выразить некоторые вещи в двух словах, -- сказал я. -- Но может следующее будет иметь для вас некоторый смысл. Много лет назад я пытался понять некоторые вещи, а мой мозг был как бы не в состоянии справляться с теми теориями, как не мог он и поместить их в подходящую систему представлений. Примерно в то время компьютеры лишь начали появляться на рынке, и я как-то разговорился с одним из продавцов компьютеров. Он рассказал мне, что сам компьютер важен не настолько, насколько важны программы. Потому что без программ компьютер -- не что иное, как большое пресс-папье. И тут меня озарило -- дело не в том, что я глуп -- просто в моём мозгу не хватает программы, необходимой для понимания</w:t>
      </w:r>
      <w:r>
        <w:rPr/>
        <w:t xml:space="preserve"> </w:t>
      </w:r>
      <w:r>
        <w:rPr>
          <w:rFonts w:eastAsia="Times New Roman Cyr" w:cs="Times New Roman Cyr" w:ascii="Times New Roman Cyr" w:hAnsi="Times New Roman Cyr"/>
        </w:rPr>
        <w:t>определённых вещ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начит, всё дело в программе?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вучит довольно просто, -- встав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ен, -- ответил я, -- но программы для мозга отличны от компьютерных программ. Ум в тысячу раз сложнее компьютера, что позволяет программам для ума быть чрезвычайно простыми. То есть, ситуация со сложностью противоположная, хотя принцип -- тот ж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прокрути это для меня ещё раз, -- попросил Денни.</w:t>
      </w:r>
    </w:p>
    <w:p>
      <w:pPr>
        <w:pStyle w:val="Text"/>
        <w:rPr/>
      </w:pPr>
      <w:r>
        <w:rPr>
          <w:rFonts w:eastAsia="Times New Roman Cyr" w:cs="Times New Roman Cyr" w:ascii="Times New Roman Cyr" w:hAnsi="Times New Roman Cyr"/>
        </w:rPr>
        <w:t>-- Возьми все фрагменты, которые у тебя есть и раздели их.  Иными словами, возьми каждый отдельный фрагмент и разбей его на две или три составляющих. Я говорю "две или три " потому что не всё вещи состоят лишь из позитивного и негативного -- есть кусочки информации, обладающие также нейтральной гранью. Потом снова сложи фрагменты вместе, так, как они лучше всего сочетаются друг с другом, но не создавай, не придумывай и не угадывай других фрагментов. И, самое главное, оставь все немного расплывчатым. Другими словами, не принимай полностью, но и не отвергай полностью фрагменты информации, которыми ты располагаешь, пусть волны побьют их о берег. Иногда отдельные фрагменты окажутся в стороне от всех, сами по себе, как будто они не стыкуются -- там их и оставь. Либо это ложная информация, либо позднее найдётся фрагмент</w:t>
      </w:r>
      <w:r>
        <w:rPr/>
        <w:t>,</w:t>
      </w:r>
      <w:r>
        <w:rPr>
          <w:rFonts w:eastAsia="Times New Roman Cyr" w:cs="Times New Roman Cyr" w:ascii="Times New Roman Cyr" w:hAnsi="Times New Roman Cyr"/>
        </w:rPr>
        <w:t xml:space="preserve"> который соединит их с остальными. Позвольте мне привести простой пример того, как складывать фрагменты. У нас есть: будущее, ангел и выигрыш. В моём рассказе два фрагмента соединяются вместе, а один фрагмент остаётся в сторо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задумался на миг. Я посмотрел в сторону Нины, уже зная, что у неё ответ был гот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 ответил Денни, -- будущее и ангел стыкуются, а выигрывание остаётся в стороне. Я не знаю, почему будущее и ангел стыкуются, но я знаю, что это так. У меня, также, есть ещё один фрагмен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это? -- спросил я у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что, что не является тем, чем кажется, и что принадлежит будущему и ангелу. Мне не хватает соединяющего их фрагмента, но я знаю, что они стыкуются,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ямо в точку, Денни! -- ответил я. -- Программой нужно немного попользоваться, чтобы она начала по-настоящему срабатывать, но когда это происходит, то тогда твой ум будет просто давать тебе недостающие фрагменты. Мы знаем, что всё на самом деле не так, как выглядит, поэтому мы оставляем будущее и ангела немного расплывчатыми. Не отвергая полностью того, чем они представляются, но и не принимая этого полност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Разве это не то же самое, что и угадывание?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не то, -- ответил я. -- Потому что для угадывания ты пользуешься той же областью своего мозга, которой пользуются для воображения предметов. Но если ты лишь разглядываешь имеющиеся у тебя фрагменты, то твоё подсознание начнёт заполнять пробелы между ними. Существует, также, огромная разница между угадыванием и поиском дополнительной информа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все равно что сказать, что в моём уме уже есть ответы,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оно и есть, твой ум знает ответы. Если подсознательная часть твоего ума ещё не имеет этой информации, то как только ты задаёшь вопрос, она немедленно начинает искать её. И она может получить ответы из различных источников -- от души или от подсознания. Есть множество других источников информации, связанных с подсознанием.  Наибольшая проблема в том, что без специальной программы, способной обрабатывать информацию, подсознание не может прямо передать информацию твоему сознательному уму. Сознательный и подсознательный умы не очень хорошо умеют общаться друг с другом. Эта сложность в общении не естественна, она пришла с годами. И очень жаль -- потому что многие нужные нам ответы находятся совсем рядом. Сны являются хорошим примером -- их истолкование может быть очень непростым делом, потому что подсознание старается передать информацию сознательному уму, но тот не в состоянии с ней оперировать, вот почему подсознание вынуждено прибегать к символам, что является очень примитивным и грубым мето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вытер свой лоб и произнё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этом что-то есть. Я правильно понимаю, что между сознательным и бессознательным умами есть как бы барье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Безусловно! И этот барьер нужен там, но ему совсем не обязательно быть таким толстым, каким он есть в настоящий момент. Тот факт, что между умами есть барьер, позволяет сознательному уму иметь дело с настоящим моментом, а не со всем-всем-всем, что может происходить в это же время. Ваш подсознательный ум, к примеру, слышит всё, каждый отдельный звук в комнате, но сознательно мы слышим лишь то, на чём фокусируем внимание. Другими словами, подсознание -- это что-то вроде фильтра, отделяющего то, что, возможно, является для нас важным, от того, что для нас не важно. Кроме того, в подсознании так много всего происходит, что если вы попадаете туда, вам кажется, будто вы засунули голову в пчелиный у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Нину, затем на Денни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стати, я могу быть не прав со всем этим. И это будет не в первый раз.</w:t>
      </w:r>
    </w:p>
    <w:p>
      <w:pPr>
        <w:pStyle w:val="Text"/>
        <w:rPr/>
      </w:pPr>
      <w:r>
        <w:rPr>
          <w:rFonts w:eastAsia="Times New Roman Cyr" w:cs="Times New Roman Cyr" w:ascii="Times New Roman Cyr" w:hAnsi="Times New Roman Cyr"/>
        </w:rPr>
        <w:t xml:space="preserve">Я отодвинул свой стул, встал с него и потянулся. Мы немного подурачились перед тем, как я </w:t>
      </w:r>
      <w:r>
        <w:rPr>
          <w:rFonts w:eastAsia="Times New Roman Cyr" w:cs="Times New Roman Cyr" w:ascii="Times New Roman Cyr" w:hAnsi="Times New Roman Cyr"/>
          <w:lang w:val="en-US"/>
        </w:rPr>
        <w:t>вернулся к</w:t>
      </w:r>
      <w:r>
        <w:rPr>
          <w:rFonts w:eastAsia="Times New Roman Cyr" w:cs="Times New Roman Cyr" w:ascii="Times New Roman Cyr" w:hAnsi="Times New Roman Cyr"/>
        </w:rPr>
        <w:t xml:space="preserve"> рассказ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 xml:space="preserve">   </w:t>
      </w:r>
    </w:p>
    <w:p>
      <w:pPr>
        <w:pStyle w:val="Chapter"/>
        <w:rPr>
          <w:rFonts w:ascii="Arial Cyr" w:hAnsi="Arial Cyr" w:eastAsia="Arial Cyr" w:cs="Arial Cyr"/>
        </w:rPr>
      </w:pPr>
      <w:r>
        <w:rPr>
          <w:rFonts w:eastAsia="Arial Cyr" w:cs="Arial Cyr" w:ascii="Arial Cyr" w:hAnsi="Arial Cyr"/>
        </w:rPr>
        <w:t>Определенный</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strike/>
        </w:rPr>
      </w:pPr>
      <w:r>
        <w:rPr>
          <w:rFonts w:eastAsia="Times New Roman Cyr" w:cs="Times New Roman Cyr" w:ascii="Times New Roman Cyr" w:hAnsi="Times New Roman Cyr"/>
          <w:strike/>
        </w:rPr>
        <w:t>Будь определенны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рось вызов той части себ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торая говорит, что ты не можеш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рось ей вызов,</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ты добьёш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пятнадца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видел, что мы снова отвлеклись от темы, и в этот момент Денни предложил вернуться к рассказу, на что я охотно согласи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после чего мы отвлеклись? Ах, да, вспомнил, -- сказал я и продолжил рассказ.  -- Я проснулся на следующее утро в своем обычном полумертвом состоянии.  Время приближалось к полудню.  Мой пес Руди сидел рядом и смотрел на меня, не отрываясь.  Я был немного разочарован в нем, потому что каждый раз, когда у меня случаются крупные неприятности, его нигде не вид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на, прервав меня, спросил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кобел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знал, на что она намекает, но проигнорировал искушение выстрелить в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мню, что я с трудом вытащил себя из постели, направился по коридору и окинул взглядом гостиную.  Территория была свободна, и я направился в душ.  Я был абсолютно вымотан.  Я пытался обдумать некоторые из виденных мною Снов, но их было чересчур много, и, похоже, в каждом из них присутствовал этот ангел.  Во всяком случае в тех, которые я частично помнил.  У меня было ощущение, что я заново пережил десять дет своего детства. Похоже, что в моих снах этого ангела звали Сники.  И в снах или в воспоминаниях, а я не мог отделить одно от другого, выходило, что мы были друзьями.  Обычно, у меня нет проблемы со снами.  Я склонен их просто забывать, но эти сны каким-то образом таяли и смешивались с моими воспоминаниями.  По крайней мере, с теми воспоминаниями, которые были у меня в то время. Нужно сказать, этот период был очень непростым для меня, и мне трудно вспомнить все в подробностях, так все было перемеша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днял плечо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рассказываешь довольно подробно.</w:t>
      </w:r>
    </w:p>
    <w:p>
      <w:pPr>
        <w:pStyle w:val="Text"/>
        <w:rPr/>
      </w:pPr>
      <w:r>
        <w:rPr>
          <w:rFonts w:eastAsia="Times New Roman Cyr" w:cs="Times New Roman Cyr" w:ascii="Times New Roman Cyr" w:hAnsi="Times New Roman Cyr"/>
        </w:rPr>
        <w:t>-- Наверное, -- ответил я.  -- В общем, после завтрака я решил пойти в магазин, чтобы кое-что купить.  Я взял с собой Руди, потому что он любит кататься в автомобиле.  По дороге в магазин в моей голове постоянно крутилась фраза, как бывает крутится мелодия.  Вот какая: Любовь, похожа на Книгу о Любви.  Я не имел представления, что она означала, и почему она пришла мне в голову.  Я попытался не обращать на нее внимания и сконцентрироваться на разделении своих снов и воспоминаний.  Но к этому времени я уже не был уверен в том, видел ли я ангела, или может мне это только приснилось. Мне приходила в голову мысль, что, возможно,</w:t>
      </w:r>
      <w:r>
        <w:rPr/>
        <w:t xml:space="preserve"> </w:t>
      </w:r>
      <w:r>
        <w:rPr>
          <w:rFonts w:eastAsia="Times New Roman Cyr" w:cs="Times New Roman Cyr" w:ascii="Times New Roman Cyr" w:hAnsi="Times New Roman Cyr"/>
        </w:rPr>
        <w:t>я спятил.  Я также подумывал, что может, что-то пошло не так в моей медитации, хотя я никогда не слышал, чтобы что-то шло не так, но никогда нельзя знать наверня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нашел место для парковки очень близко к входу и сказал Руди сидеть в машине.  Мягкая крыша в машине был опущена, и для Руди не было никаких ограничений в передвижении, особенно, если бы он увидел кота.  Не знаю наверняка, но, видно еще из прошлой жизни собаки и коты имеют зуб друг на друга.</w:t>
      </w:r>
    </w:p>
    <w:p>
      <w:pPr>
        <w:pStyle w:val="Text"/>
        <w:rPr/>
      </w:pPr>
      <w:r>
        <w:rPr>
          <w:rFonts w:eastAsia="Times New Roman Cyr" w:cs="Times New Roman Cyr" w:ascii="Times New Roman Cyr" w:hAnsi="Times New Roman Cyr"/>
        </w:rPr>
        <w:t>-- Пока я ходил по магазину, покупая продукты, я заметил, что люди смотрят на меня в упор.  Когда я смотрел на них, они улыбались мне, как обычно улыбаются знакомому.  Я осмотрел свои брюки, рубашку и даже свое отражение в одной из стеклянных дверей, но никакого беспорядка в одежде или чего-то другого не</w:t>
      </w:r>
      <w:r>
        <w:rPr/>
        <w:t xml:space="preserve"> </w:t>
      </w:r>
      <w:r>
        <w:rPr>
          <w:rFonts w:eastAsia="Times New Roman Cyr" w:cs="Times New Roman Cyr" w:ascii="Times New Roman Cyr" w:hAnsi="Times New Roman Cyr"/>
        </w:rPr>
        <w:t>заметил.  Похоже все было хорошо если бы не эти люди, происходило что-то странное.  Если я надолго останавливался, люди начинали заговаривать со мной или прикасаться ко мне, даже не разговаривая со мной.  Они могли, проходя мимо, буквально положить мне руку на плечо или на руку.  Одна женщина стояла так близко ко мне, что любой бы подумал, что мы вместе, так как наши тела явно соприкасались.  Я попытался отодвинуться, но на нее это не подействовало, она просто передвинулась вместе со мной.  В другие дни можно прийти сюда, волоча за собой дохлую лошадь, и никто не обратит на это никакого внимания.  Все будут просто продолжать держать дистанцию с вами. Это был один их тех продуктовых магазинов, куда приезжают яппи верхнего сословия на своих  Мерседес-Бенцах, и беседы обычно спрятаны за солнцезащитными очк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у Денни, и у Нины выражение на лицах было странное.  Я решил об этом не думать и продолжал.</w:t>
      </w:r>
    </w:p>
    <w:p>
      <w:pPr>
        <w:pStyle w:val="Text"/>
        <w:rPr/>
      </w:pPr>
      <w:r>
        <w:rPr>
          <w:rFonts w:eastAsia="Times New Roman Cyr" w:cs="Times New Roman Cyr" w:ascii="Times New Roman Cyr" w:hAnsi="Times New Roman Cyr"/>
        </w:rPr>
        <w:t>-- Это было уже слишком странным для меня, и я схватил свою корзинку и направился к кассе, где стали происходить еще более странные вещи.  Даже в очереди в кассу люди продолжали смотреть на меня.  Если я смотрел на них в ответ, они улыбались и двигали губами, как бы говоря "привет", и в этот момент я обычно отводил взгляд.  По мере приближения моей очереди в кассе</w:t>
      </w:r>
      <w:r>
        <w:rPr/>
        <w:t xml:space="preserve"> </w:t>
      </w:r>
      <w:r>
        <w:rPr>
          <w:rFonts w:eastAsia="Times New Roman Cyr" w:cs="Times New Roman Cyr" w:ascii="Times New Roman Cyr" w:hAnsi="Times New Roman Cyr"/>
        </w:rPr>
        <w:t xml:space="preserve">две женщины, между которыми я стоял, продолжали придвигаться ко м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Денни и Нину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ы не поверите, но женщина за мной стояла так близко ко мне, что я чувствовал ее дыхание на своей шее, и мы касались друг друга физически.  Так близко люди стоят только тогда, когда у них серьезные отнош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же ты просто не продвинулся вперед? -- спросил Денни.  Нина посмеивалась пр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ытался, но женщина, стоящая передо мной, двигалась назад, ближе ко мне. Мне начало становиться немного страшно, -- ответил я и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том очередь продвинулась, что означало, что она тоже должна была передвинуться, и в этот момент я поместил свою корзинку между ней и собой, и это решило часть проблемы.  По крайней мере до того момента, пока мне не пришлось поставить корзинку на пол.  Подойдя к кассиру, мы физически стояли настолько близко, что кассир подумал, что мы были все вмес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бы ты сделал, если бы на вопрос кассира, вместе ли вы женщина ответила "да"? -- спросила Нина.  Ей явно все это нрави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же ты не заговорил с ними? Трус!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вообще-то я не могу отрицать этого.  Но я мало говорю, даже находясь среди знакомых мне людей.  Дело не в том, что я застенчив, а в том, что людям не интересно то, о чем я думаю.  К тому же я не люблю разговоров ни о чем.  Я считаю их пустой тратой времени, хотя иногда мне интересно наблюдать за людьми, которые являются мастерами такого разговора.  Это вопрос точки зрения, некоторые люди, как и я, хотят разобрать жизнь на части и изучить ее, чтобы понять Вселенную.  Другие просто хотят жить, и многие хотят просто выжить.  Некоторые люди не хотят обсуждать или думать о том, есть ли сознание у растений, и каким образом они думают.  А дельфины? Говорят, их язык сложнее нашего.  Теоретически это означает, что они обсуждают вещи более подробно, но однако их жизнь кажется простой по сравнению с нашей.  Что приводит меня к мысли о том, что мы видим не все события, которые у них происходя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меня идея, как насчет того, чтобы вернуться к рассказу,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жалуй, -- ответил я. -- Знаете, мне рассказывать об этом немного скучно.  Я это уже прожил и пропустил через свой ум тысячу раз, и для меня это не так уж интересно.  А вот о дельфинах можно было бы поговорить.</w:t>
      </w:r>
    </w:p>
    <w:p>
      <w:pPr>
        <w:pStyle w:val="Text"/>
        <w:rPr/>
      </w:pPr>
      <w:r>
        <w:rPr/>
        <w:t>-</w:t>
      </w:r>
      <w:r>
        <w:rPr>
          <w:rFonts w:eastAsia="Times New Roman Cyr" w:cs="Times New Roman Cyr" w:ascii="Times New Roman Cyr" w:hAnsi="Times New Roman Cyr"/>
        </w:rPr>
        <w:t>- Никогда не знаешь наперед, -- ответила Нина. -- Возможно, ты увидишь что-то такое, что ты пропус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 ты права, -- сказал я и, подумав минуту, продолжил. -- В общем, когда я вышел из продуктового магазина, я посмотрел в машину, чтобы проверить там ли Руди.  Он быт там, и с ним был ангел.  С этого момента я просто стану называть его Сники, потому что так будет проще рассказывать оставшуюся часть этого рассказа, по крайней мере, пока не выйдет настоящая прав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то-то внутри меня перевернулось.  Я не знал, то ли меня снова вырвет, то ли мне нужно бежать или даже сделать вид, что ничего не происходит.  У меня по лицу покатились слезы.  Даже не знаю почему. По направлению ко мне шла женщина и, должно быть, она увидела слезы.  Подойдя прямо ко мне, она попыталась обнять меня, и в этот момент я отскочил.  Она извинилась и зашла в магази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это да.  Так я не только скоро выиграю в лотерею, а еще стану притягивать, как магнитом, курочек, -- ответил Денни, прерывая меня с улыбкой, которая покорила бы лягуш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совсем, Денни, -- ответил я.  -- К тому же, что я тебе сказал по поводу скоропалительных реше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я не стану магнитом для курочек? -- спросил Денни, посмотрев на меня разочарова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привлечешь свою долю женщин, но не только женщин, а просто людей, -- ответил я со смехом. -- Это не имеет ничего общего с инструкциями, которые я дал тебе, это имеет отношение к Любви.  Мы скоро доберемся до этого.  Короче! Возвращаемся к рассказу.  Сники повернул голову, посмотрел прямо на меня и, улыбаясь, крикну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очешь сам вести машину или я пове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Руди, он выглядел спокойным.  Его уши были подняты, что обычно является хорошим знаком.  Поэтому я сделал единственное, что мог.  Мне оставалось одно из двух -- стоять у двери и плакать или залезть в маши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опытаюсь повторить разговор, который у нас состоялся по пути домой, -- сказал я, усмехнувшись. --  Но пока я не забыл, позвольте дать вам один совет, который вам, возможно, захочется сохранить на будущее: никогда не давайте ангелу вести маши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и Нина засмеялись.  Я воспользовался моментом, чтобы промочить горло скотчем перед тем, как продолж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подумайте сами, -- сказал я, опуская стакан. -- Что бы вы сказали ангелу, сидящему в вашей машине?  Что бы вы сделали? Кому бы вы рассказали? Кто бы вам поверил? То ли мой мозг был в состоянии шока, то ли он был перегружен, но все, что мне пришло в голову -- это спросить: "Сколько я могу загадать жела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ки ответил что-то врод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Боже, это займет больше времени, чем я ожидал.  Я что выгляжу так, как будто я только что вылез из старого кувшина? Я ангел, а не джи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ервно я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 ч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то что я здесь для того, чтобы помочь тебе вернуть любовь в свою жизнь.  Помочь тебе осуществить свои меч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ж, очень приятно, -- ответил я, -- я мечтаю о деньгах.  Дай мне, дай мне, -- у меня есть привычка говорить саркастически, когда я готов в штаны наложить от страх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 самом деле ты мечтаешь о том, чтобы в твоей жизни было больше любви, радости и свободы. Ты просто думаешь, что деньги дадут тебе все это.  И можешь продолжать так дум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 помню, чтобы я такое говор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спомнишь,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что общего между любовью и всем остальным?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с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приме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пример, если нет любви, нет и жизни.  Любовь есть сущность жизни.  Любовь есть суть того, что ты есть.  Любовь есть та причина, почему ты здесь.  Любовь это все.  Любовь охватывает все, что есть и все, что буд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мню, что подумал про себя: "О чем мы говорим? Ладно, пусть говорит, пока я не пойму, как мне из этого выбра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ненормальный! -- сказал я. -- Ты не можешь жить без денег, а без любви жить мож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неужели! -- ответил он.  -- Покажи хоть что-то живущее, в чем абсолютно нет любви.  Ты можешь выжить на очень малом количестве любви, но жить ты не можешь.  И в этом большая разница.  Недостаток любви приносит огромный вред человеку, и человек, нуждающийся в любви, может принести и часто приносит много вреда другим.  Люди, которые начинают войны, являются самым ярким примером.  Когда ты наполнен любовью, ты не посылаешь других людей убивать друг дру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остановился на красный свет, повернул голову к Сники и спросил: "А я-то какое имею ко всему этому отношение?" И в этот момент я увидел, что нахожусь лицом к лицу с полицейским, который сидит в машине рядом.  Меньше всего мне хотелось бы разговаривать с невидимым ангелом, остановившись на красный свет рядом с полицейской машиной,  особенно, если вы едете в открытом автомобил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ебя пришлось проехаться с ним в психушку? -- спросил Денни со смех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  Мне повезло, но по выражению лица полицейского, я понял, что был недалек от этого.  Я закрыл рукой рот и сказал: "Давай сначала доедем до дома".  Я думал о том, что сказал Сники, как вдруг меня осенило, что я забыл взять информацию по сегодняшним игр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увствуешь, что удача сегодня с тобой? Да? -- спрос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Отъезжая от полицейской машины, я спросил: "Как ты узнал, о чем я дума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Запросто.  Я же ангел. Я знаю о чем ты подумаешь, еще до того, как ты подумал об этом. Это входит в комплект ангела,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стати, Денни, не вздумай играть с ангелами в покер.  Они жульничаю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то мне подсказывает, что ты прав,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Ладно, о чем я думаю сейчас? -- спросил я 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надеешься, что пойду с тобой в кази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Удивительно, -- сказал я, поворачивая на дорожку к дому.  Идеи явно крутились в моей голове.  Что-то типа, если не можешь кого-то победить, заставь их стать на твою сторо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о ты, наверное, не знаешь номеров завтрашней лотереи? -- спросил я.  Он не ответил.  Про себя я подумал: "Наверняка у него припрятан билетик-другой для особого случая где-нибудь в его перьях .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ждый день особый, -- сказа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вернулся посмотреть, есть ли у него карманы, но он уже исче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остановился, отпил из стакана и потянулся за следующей сигарет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 Денни был очень озабоченный ви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происходит у тебя мозговом столбе, Денни? -- спросила, смеясь,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ытаюсь понять, что задумал этот ангел.  Думаю, что одной из составляющих загадки является любовь.  Но он явно что-то задумал,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это уж точно, -- ответил я, прикуривая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Чтение между строк</w:t>
      </w:r>
    </w:p>
    <w:p>
      <w:pPr>
        <w:pStyle w:val="Text"/>
        <w:rPr/>
      </w:pPr>
      <w:r>
        <w:rPr/>
        <w:tab/>
      </w:r>
    </w:p>
    <w:p>
      <w:pPr>
        <w:pStyle w:val="Text"/>
        <w:rPr/>
      </w:pPr>
      <w:r>
        <w:rPr>
          <w:rFonts w:eastAsia="Times New Roman Cyr" w:cs="Times New Roman Cyr" w:ascii="Times New Roman Cyr" w:hAnsi="Times New Roman Cyr"/>
        </w:rPr>
        <w:t>На чтение между строк я наткнулся много лет назад, и оно мне чрезвычайно помогло. Я расскажу об этом коротко и красиво, потому что иногда, чем проще тем лучше.  Самой большой трудностью в нашем языке является то, что когда мы пытаемся обсуждать или объяснять такие вещи, как Вселенная, время, пространство, измерения и сознание, слова просто не находятся, но, как обычно случается в жизни, всегда появляется кто-то, кто находит путь в обход ограничений.  Лучше всего я могу это объяснить таким образом, похоже, каждое слово, написанное или произнесенное, обладает вибрацией, или чем-то еще, что</w:t>
      </w:r>
      <w:r>
        <w:rPr/>
        <w:t xml:space="preserve"> </w:t>
      </w:r>
      <w:r>
        <w:rPr>
          <w:rFonts w:eastAsia="Times New Roman Cyr" w:cs="Times New Roman Cyr" w:ascii="Times New Roman Cyr" w:hAnsi="Times New Roman Cyr"/>
        </w:rPr>
        <w:t>я объяснить не могу, потому что сам точно не знаю, что это.  Но тем не менее, если мы ставим некоторые слова рядом, они начинают вибрировать по-другому, каждое отдельное слово начинает вибрировать на свою ноту, и также два слова вместе вибрируют на какую-то ноту.  Но самым странным является вот что. В любом обычном предложении с определенным количеством слов каждое слово будет вибрировать, и все предложение будет также вибрировать, но эти ноты не меняются, если, конечно, вы не меняете некоторые слова.  Но есть предложения абсолютно отличные от этих, в которых каждое слово вибрирует, и предложение вибрирует, но не на одну ноту. Это похоже на то, как будто в предложении звучит нота, рассказывающая некую историю, и история эта существует за пределами написанн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е бы очень хотелось объяснить вам, как это работает, но, к сожалению, я не имею об этом ни малейшего понятия. Однако, я знаю, как читать между строк, или более точно, я знаю как получать информацию от своего подсозна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веду пример,  который вы, возможно, переживали сами.  Случалось ли вам сидеть, читая что-то, книгу или журнал, и вдруг через какой-то промежуток времени вы будто очнулись ото сна и понимаете, что, вы прочли несколько страниц, вы не имеете ни малейшего представления, о том, что вы прочли. Как будто вы были на автопилоте, часть вас читала и другая часть спала наяву, или что-то в этом роде. Это значит, при чтении вам попалось одно из таких предложений, и в тот момент вы были в нужном состоянии ума, а ваше подсознание пыталось передать вам информацию, заложенную в том предложении.  Если ваше подсознание дает вам информацию в символах, тогда все может казаться сном, и какие-то части вашей реальности смешиваются со сном, и затем вам их нужно отделить.</w:t>
      </w:r>
    </w:p>
    <w:p>
      <w:pPr>
        <w:pStyle w:val="Text"/>
        <w:rPr/>
      </w:pPr>
      <w:r>
        <w:rPr>
          <w:rFonts w:eastAsia="Times New Roman Cyr" w:cs="Times New Roman Cyr" w:ascii="Times New Roman Cyr" w:hAnsi="Times New Roman Cyr"/>
        </w:rPr>
        <w:t>Читать между строк -- это одно.  Писать между строк -- это совсем другое.  Я думаю, в этом мире, есть только несколько человек, которые знают, как писать таким образом. И, наверное, потребуется целая жизнь, чтобы этому научиться.  Из той информации, которую я собрал, получается, что наивысшая концентрация людей, умеющих это делать, из Тибета. Похоже, язык,  не имеет значения.  Даже если вы не можете читать на этом языке, вы все равно можете читать между строк.  В действительности, самым простым способом научиться этому -- это попытаться прочитать книгу на другом языке.  Конечно, это должна быть книга, написанная в этой форме. Любая духовная книга или информация, написанная на тибетском, прекрасно подойдет.  Я сам научился этому таким способом. Уверен, что сознательному уму становится скучно, когда он пытается читать что-то, чего он не может прочесть, и на каком-то этапе верх берет подсознание. Скорее всего, вы почувствуете, как вы входите и выходите из состояния, похожего на сон, по окончании вам нужно будет посмотреть на ваш сон и даже записать его, чтобы потом проанализировать. То, что вы обнаружите, ошарашит вас.  Вот еще один способ.  Вы можете позволить себе уплыть во время чтения.  Лучше всего это делать при чтении книги или другого какого-то текста во второй раз.  Конечно, если вы уплываете</w:t>
      </w:r>
      <w:r>
        <w:rPr/>
        <w:t xml:space="preserve"> </w:t>
      </w:r>
      <w:r>
        <w:rPr>
          <w:rFonts w:eastAsia="Times New Roman Cyr" w:cs="Times New Roman Cyr" w:ascii="Times New Roman Cyr" w:hAnsi="Times New Roman Cyr"/>
        </w:rPr>
        <w:t>и начинаете думать о ваших повседневных заботах, вам нужно вернуться назад.  Больше всего мне нравится представлять себе, что часть меня разговаривает со мной.  Я считаю, что эта часть есть мое подсознание.  Во время чтения я разрешаю себе уплывать и возвращаться.  Я читаю, потом я слушаю, потом снова читаю и так далее.  На удивление, это намного проще, чем кажется.</w:t>
      </w:r>
    </w:p>
    <w:p>
      <w:pPr>
        <w:pStyle w:val="Text"/>
        <w:rPr/>
      </w:pPr>
      <w:r>
        <w:rPr>
          <w:rFonts w:eastAsia="Times New Roman Cyr" w:cs="Times New Roman Cyr" w:ascii="Times New Roman Cyr" w:hAnsi="Times New Roman Cyr"/>
        </w:rPr>
        <w:t>В продаже есть много книг, в которых информация написана между строк.  Интересно, что хотя люди не знают, как писать между строк, это все равно случается, особенно с писателями, которые занимаются ченнелингом или много медитируют.  Особенно, если они медитируют как раз перед тем, как начать писать.  Также я заметил, что в любой книге, переведенной с тибетского на английский кем-либо, достигшим какого-то уровня в медитации, информация, написанная между строк, переходит в новый язык.  Я считаю, что это явление потрясает ум.  Прекрасным примером могут служить любые книги, написанные Алисой А. Бейли.  Там столько информации между строк, что на прочтение одной книги может запросто уйти четыре-пять месяцев.  Также книгами, на которые можно обратить внимание, являются книги, написанные Сетом, Санайа Роман, книги Ричарда Баха, и многие другие.  Объем информации, написанной между строк, в каждой книге свой</w:t>
      </w:r>
      <w:r>
        <w:rPr/>
        <w:t>,</w:t>
      </w:r>
      <w:r>
        <w:rPr>
          <w:rFonts w:eastAsia="Times New Roman Cyr" w:cs="Times New Roman Cyr" w:ascii="Times New Roman Cyr" w:hAnsi="Times New Roman Cyr"/>
        </w:rPr>
        <w:t xml:space="preserve"> хотя за последние несколько лет с 1995 по 1998 и позднее, похоже на то, что он увеличива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следующий раз, когда кто-то напишет вам письмо, можете попробовать проделать это.  Иногда люди пишут об одном, а думают о другом.  По какой-то причине то, о чем они думают, проявляется в том, что я называю "между стро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у что, похоже, эта информация добавит новый интерес в чт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ть особая причина, почему я дал вам эту информацию именно в этом месте книги.  Я мог бы сказать о ней, но тогда пропадет весь интере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х уж эти запутанные сети, которые мы плет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шестнадца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ернемся к рассказу.  Иначе, это займет у нас всю ночь, -- сказал я и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 помню в течение скольких дней я пытался рассортировать воспоминания своего детства.  Я также старался отделить сны от воспоминаний, но не мог этого сделать.  Все это сбивало с толку.  У меня очень хорошая память, я редко что-либо забываю.  И мне было трудно принять тот факт, что я мог забыть несколько лет своей жизни, особенно вещи, которые теперь я вспомнил.  Я помню, что у меня не было друзей, и, видно, все время я проводил с этим ангелом.  Меня не очень любили, это было больше похоже на презрение.  Что легко понять, принимая во внимание тот факт, что ты проводишь много времени, общаясь с кем-то, кого никто не види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тановившись на момент, 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какой-то мере я надеялся, что никогда его больше не увижу.  Но с другой стороны, впервые за долгое время я почувствовал себя одиноко.  Я даже в какой-то степени хотел, чтобы он вернулся наза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отпил из стакана и, посмотрев на Нину и Денн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нимаете, я не могу объяснить, какое влияние нечто подобное  имеет на вас.  Особенно, если вы никому не можете об этом рассказать.  Хотя, думаю, сейчас это уже не имеет знач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протянула руку и погладила меня по спи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егодня вечером ты не оди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зможно..., -- ответил я и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очти уверен, что это случилось в пятницу после обеда.  Я сидел в своем любимом кресле у окна, просматривая варианты результатов спортивных игр на ближайшие выходные.  Я раздумывал о том, стоит ли мне провести еще одну медитацию.  В конце концов, никто не говорил, что мне можно или нельзя этого делать.  Но в то же самое время я ощущал в мозгу некоторое беспокойство по поводу того, видел ли я на самом деле ангела. В конце концов, если я вижу ангела, которого на самом деле нет, то это может означать, что я свихнулся, и если это так, то очевидно, что я не смогу принять трезвое решение по поводу того, происходит ли это на самом деле.  Примерно в то время, как я об этом думал, свет от фонарика привлек мое внимание.  Я осторожно выглянул в окно, чтобы меня не заметили в случае, если это был отсвет от фар машины судебного исполните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Разве ты еще не оплатил все счета при помощи тех денег, которые выиграл?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где там, -- ответил я. -- В то время мне понадобилось бы намного больше денег для достижения финансового баланса.  Я хотел уже увеличить ставки, но, как вы сами видите, события стали разворачиваться немного бурно.  Вернемся к рассказу. Когда я выглянул из окна, не было ни машины, ни кого-либо вообще.  Со вздохом облегчения я вернулся к своим билетам и чуть не выпрыгнул из кресла.  На софе сиде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ижу, ты трудишься над ставками, выглядываешь из окна, прячешься от судебных исполнителей. О, какую запутанную сеть мы сплели, -- сказал Сники, использовав одну из моим любимых строче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В ответ я сказал ему, чтобы он больше так не подкрадывался ко мне.  Я считаю, что даже галлюцинация должна постуч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ытался предупредить тебя, но ты был слишком занят выглядыванием в окно,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У каждого свои недостатки,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ы просто сидели некоторое время, уставившись друг на друга.  Он наверняка знал, что я пытаюсь сформулировать вопросы.  У меня уже была их целая сотня, но я не мог сформулировать ни одного.  Мой ум был пуст.  В конце концов я смог что-то спрос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к мне понять, что ты настоящий? -- спрос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ерь!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может у меня галлюцинации? -- спросил я, даже не понимая насколько глупым был этот вопрос.  Есть один верный способ определить сошел ты с ума или нет -- это спросить галлюцинацию, галлюцинация ли у т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И Нина, и Денни засмеялись, явно давая понять, что я, должно быть, пра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как, похоже, шок у тебя прошел, спроси себя, что приходит после шока?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немного подум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сле шока приходит отрицание или неверие, -- ответил я.  Как раз в это время в гостиную вошел Руди, посмотрел на Сники, подошел к тому месту, где я сидел, и лег, уставившись на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О'кей, если ты настоящий, почему я не помнил о тебе до того дня?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 ты помнил, -- ответил Сники. -- Ты просто решил, что все это выдумал, потому что тебе было трудно поверить во что-то, что не вписывалось в тот мир, который ты создал для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ничего не ответил, но, наверное, у меня был озадаченный вид, потому что, хотя то, что он говорил, было похоже на правду, я не чувствовал, что могу согласиться с этим на все с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 тому же ты был очень мал, и с тобой случилось много неприятных вещей.  Когда дети или люди проходят через трудный период, они склонны подавлять некоторые из своих воспоминаний, чтобы продолжать функционировать.  Это просто инстинкт самосохран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знал, что он был прав, но он все еще меня не убедил, -- сказал я и посмотрел на Нину и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Сники, или кем он там был на самом деле, продолжал убеждать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 сожалению, воспоминания складываются в группы, -- сказал Сники. -- Если одно воспоминание подавлено, то те воспоминания, которые могут напомнить о нем, будут тоже подавлены. То есть я стал механизмом напоминания, и как только ты меня увидел, ты столкнулся с тем фактом, что я должен существовать в реальности.  Теперь твой ум будет работать над тем, чтобы объяснить то, что ты видишь, и, чтобы проделать это, он будет искать воспоминания, и одно воспоминание вызовет другое, как в эффекте падения костей доми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ожно мне перебить тебя, -- сказал Денни. -- Так ты дружил с ангелом, когда был ребенком или 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енни, за ответ на этот вопрос можно дать миллион, правда? У меня есть своя теория, но давай подождем и посмотрим, совпадут ли ваши ответы с моими, -- сказал я, поднимая руки ввер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то здесь не сходится, но я пока не могу понять что, -- добав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енни, соглашаясь, кивнул головой. Я снова отпил виски и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сидел и все еще не мог сформулировать ни одного вопроса.  Теперь, когда я об этом думаю, мне это кажется странным.  Затем что-то пришло мне в голову, и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вот тут думаю.  А где ты был, когда я был по уши в дерьме? Я бы не отказался тогда от помощи, не говоря уже о компании.  Ты знаешь, сколько времени и усилий ушло на то, чтобы все это пережить, -- в этот момент я почувствовал, как ярость поднимается во мне.  Руди решил поискать себе более спокойное мес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у, насколько я помню, ты был довольно непреклонен в том, чтобы я ушел.  Дай-ка мне освежить твою память.  По-моему ты сказал, чтобы я ушел, пожалуйста, исправь меня, если я не прав, -- ответил он.</w:t>
      </w:r>
    </w:p>
    <w:p>
      <w:pPr>
        <w:pStyle w:val="Text"/>
        <w:rPr/>
      </w:pPr>
      <w:r>
        <w:rPr>
          <w:rFonts w:eastAsia="Times New Roman Cyr" w:cs="Times New Roman Cyr" w:ascii="Times New Roman Cyr" w:hAnsi="Times New Roman Cyr"/>
        </w:rPr>
        <w:tab/>
        <w:t>-- Ладно, помню, -- ответил я, перебивая его. -- Я сказал тебе уходить, потому что я больше не хотел иметь никакого дела с любовью.  Я сказал, что люди жестоки, и все думают, что я сумасшедший, и я обвинял тебя в том, что у меня нет друзей.  Я сказал, что людям нет до этого никакого</w:t>
      </w:r>
      <w:r>
        <w:rPr/>
        <w:t xml:space="preserve"> </w:t>
      </w:r>
      <w:r>
        <w:rPr>
          <w:rFonts w:eastAsia="Times New Roman Cyr" w:cs="Times New Roman Cyr" w:ascii="Times New Roman Cyr" w:hAnsi="Times New Roman Cyr"/>
        </w:rPr>
        <w:t>дела, а из-за тебя они говорят, чтобы я уходил.  Я сказал, что ты впустую тратишь мое время, когда рассказываешь мне о том, что никого не волну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сле того, как я ему это сказал, я помню, что нахлынувшие чувства заставили меня замолчать.  Когда я был маленьким, я начал ненавидеть этот мир и людей в нем.  Выживание! Выживание -- это единственное, что имеет смысл, сказал я себе.  Продержусь, пока не стану больше и сильнее и затем дам ответный бой.  Вот как я думал, когда мне было примерно восемь л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должен был помочь мне тогда, -- сказал я, -- а не появляться сейчас, когда все и так идет хорош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никогда не был один, -- ответил он.  -- Никто никогда не бывает один, даже если они думают, что они одни.  Спроси себя, сколько необъяснимых вещей произошло с тобой, именно тогда, когда тебе это нужно было больше вс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смотрев на потолок, я подумал, интересно, сколько всего может случиться неправильно в течение одной жиз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Он исчез, как только я отвернулся, и хорошо, так как мне нужно было время, чтобы все обдум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тянулся за сигаретами и попросил Денни налить мне еще апельсинового со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 проблем,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транно, -- сказал я, посмотрев на Нину, -- Даже теперь, когда я вам все это рассказываю, переживания вновь возвращаются, как будто это случилось вчера.  Странно, не прав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покачала головой и тихо сказа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ы какое-то время помолчали перед тем, как я продолжил рассказ.</w:t>
      </w:r>
    </w:p>
    <w:p>
      <w:pPr>
        <w:pStyle w:val="Text"/>
        <w:rPr/>
      </w:pPr>
      <w:r>
        <w:rPr/>
        <w:tab/>
      </w:r>
    </w:p>
    <w:p>
      <w:pPr>
        <w:pStyle w:val="Chapter"/>
        <w:rPr>
          <w:rFonts w:ascii="Arial Cyr" w:hAnsi="Arial Cyr" w:eastAsia="Arial Cyr" w:cs="Arial Cyr"/>
        </w:rPr>
      </w:pPr>
      <w:r>
        <w:rPr>
          <w:rFonts w:eastAsia="Arial Cyr" w:cs="Arial Cyr" w:ascii="Arial Cyr" w:hAnsi="Arial Cyr"/>
        </w:rPr>
        <w:t>Объятия</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лько деревья, насколько я зна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Любят такие объят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нает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акие, где вы сжимает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чень си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и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имею в виду очень-очень си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т, не просто сильно, а очень-очень-очень-очень си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ак сильно, что у вас краснеют уш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т это объят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лько мне и деревьям нравится так обнима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Chapter"/>
        <w:rPr>
          <w:rFonts w:ascii="Arial Cyr" w:hAnsi="Arial Cyr" w:eastAsia="Arial Cyr" w:cs="Arial Cyr"/>
        </w:rPr>
      </w:pPr>
      <w:r>
        <w:rPr>
          <w:rFonts w:eastAsia="Arial Cyr" w:cs="Arial Cyr" w:ascii="Arial Cyr" w:hAnsi="Arial Cyr"/>
        </w:rPr>
        <w:t xml:space="preserve">Глава семнадцата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соскочил со стула и пошел наливать мне еще один стакан апельсинового соку, добавив немного молотого ль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ты думаешь, что можно использовать твой метод, чтобы выигрывать в лотерею?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енни продолжал качать головой и сказал:</w:t>
      </w:r>
    </w:p>
    <w:p>
      <w:pPr>
        <w:pStyle w:val="Text"/>
        <w:rPr/>
      </w:pPr>
      <w:r>
        <w:rPr/>
        <w:tab/>
        <w:t xml:space="preserve">-- </w:t>
      </w:r>
      <w:r>
        <w:rPr>
          <w:rFonts w:eastAsia="Times New Roman Cyr" w:cs="Times New Roman Cyr" w:ascii="Times New Roman Cyr" w:hAnsi="Times New Roman Cyr"/>
        </w:rPr>
        <w:t>Не вижу, почему бы 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Разве это не то же самое, как если кто-то хочет получить что-то ни за что?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верное, в каком-то смысле так оно и есть, -- ответил я. -- Но с другой стороны, ты приложишь много усилий к этому, а не просто будешь бросать деньги на ветер в надежде, что удача победит.  Ты используешь свой ум и все способности, которые у тебя есть.  Ты также ничего ни у кого не отбираешь, потому что, если другие дадут правильные ответы, они тоже выиграют, во всяком случае пока существует иг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хороший довод, -- ответил Денни. -- Что, если ты решишь написать об этом, и слишком много людей решат сделать то же самое, тогда  очень скоро никакой лотереи не остан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нимаю, что ты имеешь в виду, -- ответил я, -- но дело в том, что это уже происходи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значит "уже происходит", -- спросила Нина. -- Что ты сдел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У Денни глаза снова стали величиной с арбуз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римерно полгода назад я хотел написать книгу и рассказать, что произошло, но не зная, как нужно писать, я взял магнитофон и просто рассказал эту историю, вот так же, как я сейчас рассказываю ее вам.  Она поместилась на четырех кассетах, почти шесть часов, и затем я сделал копии и продал несколько из них, просто чтобы посмотреть, будет ли это кому-нибудь интересно.  И, похоже, что кто-кто максимально использовал эту информацию, потому что я слышал, что у комиссии по спортивной лотерее начались проблемы по сведению бухгалтерских книг, потому что вдруг появилась группа людей, которая постоянно выигрывала.  Сначала они попытались уменьшить вероятность выигрывания, надеясь, что это сломает ту систему, которой пользовались эти люди, но ничего не вышло. Теперь они ограничили количество денег, которое можно поставить.  Мне сорока на хвосте принесла, что комиссия по лотерее лихорадочно пытается выяснить, какой системой пользуются эти люди, но все дело в том, что никакой системы н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 сколько ты выпустил кассет?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Около дюжины,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Если ты выпустил только дюжину, что же тогда произойдет, если ты напишешь книгу и тысячи людей прочтут ее?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рудно сказать, -- ответил я. -- Возможно комиссии по лотерее придется все прикрыть или придумать как сделать игру более сложной. Это как игра в шахматы, если ты не будешь пользоваться умом, какой смысл играть. Правительство решило сделать азартные игры легальными, преследуя свои собственные цели, и если они не могут выдерживать накал страстей, который последовал за этим решением, тогда им лучше всего отойти от этого.  Не похоже, чтобы они не переживали, когда гребли лопатой миллионы долларов, которые люди зарабатывали тяжким трудом. А хотят они отдавать эти деньги назад или нет, это меня не волнует. Конец мира не наступит только потому, что прекратят розыгрыш лотереи.  К тому же этот рассказ не о деньгах или лотерее, он о любви и о том, что можно сделать при помощи любви и у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о как только отменят лотерею, не будет никакого смысла всему этому учиться,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ичего подобного, -- ответил я, -- есть невероятное количество вещей, которые ты можешь делать, обладая этим талантом.  Глупо и узколобо думать, что ты можешь его использовать только для того, чтобы выигрывать в лотерею. Есть много невероятного и замечательного, где можно использовать этот же самый метод.  С его помощью ты можешь изменять мир и помогать огромному количеству людей.  Ты можешь использовать его на работе, в своем бизнесе -- перечень бесконечен, и только потому, что лотерею отменят совсем или в том виде, в котором она существует сейчас, не стоит скрывать эту информацию.  Единственно, почему я рассказал о лотерее вначале, так это потому, что так я начинал, и потом медленно понял остальное, о чем вы узнаете как только дадите мне вернуться к рассказ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Ладно, тогда давай вернемся к рассказу,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наклонилась ко мне и спроси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все еще играешь в лотере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  Наверное, я не должен говорить нет.  Я все еще время от времени играю, но большей частью просто для удовольствия.  Я ставлю два доллара.  Не выигрываю я очень редко, но как способ зарабатывания денег я перестал это использовать очень давно.  Большей частью потому, что не деньги были моей главной целью, хотя, признаюсь, что на какое-то время я сбился со своего пути.  Моей настоящей целью было стать счастливым, и стать счастливым таким образом, чтобы это не зависело от денег или вещей, или отношений.  И я счастлив сообщить, что после 41 года я наконец-то достиг своей цели.  Ничто не может с этим сравниться.  Но я работаю над новым проектом и использую лотерею, чтобы проверить получается ли он.  Но это уже другая истор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к ты достиг своего счастья?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ставшаяся часть рассказа будет этому объяснением,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Секрет</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чера я спросил своего пс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чём твой секрет жиз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 ответил:-- Если оно убегает, преследуй ег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просил:-- А что если оно не убегае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 отвеча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росто подожд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 xml:space="preserve">Глава восемнадцата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сделал глоток апельсинового сока, поставил свой стакан и продолжил рассказ.</w:t>
      </w:r>
    </w:p>
    <w:p>
      <w:pPr>
        <w:pStyle w:val="Text"/>
        <w:rPr/>
      </w:pPr>
      <w:r>
        <w:rPr>
          <w:rFonts w:eastAsia="Times New Roman Cyr" w:cs="Times New Roman Cyr" w:ascii="Times New Roman Cyr" w:hAnsi="Times New Roman Cyr"/>
        </w:rPr>
        <w:t>-- Мои любимые дни -- это воскресенья, -- сказал я. -- Улицы тихи и определённо никакие сборщики платежей по просроченным счетам не таятся за углами. Хорошее время для того, чтобы отправиться в супермаркет за едой. Мы с Руди решили отважится и сделать ещё одну попытку сходить в тот супермаркет. Я сказал Руди сидеть в машине, и когда входил, то подумал, что при первых же признаках беды, я исчезну. Я неспешно пролагал свой путь по магазину незамеченным, всё было снова как обычно. Господи, вот это облегчение! Когда я ходил тут и там, выбирая ещё какие-то товары, с полки канцелярских товаров прямо в мою красную корзинку упала записная книжка. Согласитесь, что вероятность того, чтобы нечто подобное случилось, достаточно мала. Тем не менее, я взял записную книжку, и когда я перелистывал её страницы, мне в голову пришла</w:t>
      </w:r>
      <w:r>
        <w:rPr/>
        <w:t xml:space="preserve"> </w:t>
      </w:r>
      <w:r>
        <w:rPr>
          <w:rFonts w:eastAsia="Times New Roman Cyr" w:cs="Times New Roman Cyr" w:ascii="Times New Roman Cyr" w:hAnsi="Times New Roman Cyr"/>
        </w:rPr>
        <w:t>мысль: что если Сники не будет появляться какое-то время? Это может кончится тем, что я всё забуду. Первый день уже помнился смутно, он был более похож на сон. Я положил записную книжку назад на полку. Но, придя домой, я сразу же начал делать запис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идел в гостиной в своём любимом кресле у окна и делал заметки, когда я услыш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рад, что ты принорови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е надо было глядеть туда, чтобы понять, кто это был. Я посмотрел на Сники и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Господи, если бы ты еще не подкрадывался ко мне таким образом! Почему тебе не постучать в парадную двер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не реагируешь на стук в парадную дверь,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стучись в заднюю дверь,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и заднюю дверь не открыва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е, тут ты прав, -- ответил я и спросил: -- А как насчёт вспышки света перед появлени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можно устроить,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этот раз я подготовился и заранее записал некоторые вопросы, которые хотел задать. Я перевернул страницу блокнота 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меня к тебе вопрос, -- сказал я. -- Что случилось позавчера в магазине? Люди вели себя очень стран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ягко говоря, ты светился, -- ответил он, саркастически улыбая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 спросил я, пытаясь посмотреть на Сники моим самым озадаченным взгля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позволь мне спросить тебя, что происходит, когда люди влюбляются?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и сияют,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дай мне минуту подумать, -- ответил я. Я был уверен, что знаю ответ. В конце концов, я наблюдал это достаточное количество р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 первых, вокруг них есть какое-то сияние, -- сказал я. -- Потом, они кажутся более привлекательными, особенно для противоположного пола, они как будто притягивают люд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именно, -- ответил Сники, -- попробуй посмотреть на это следующим образом. Когда люди влюбляются, их сердца начинают открываться, и они буквально начинают излучать любовь. Вот откуда берется то сияние. И в твоём случае произошло то же самое -- твоё сердце открылось на время, и ты излучал любовь, но в гораздо больших объёмах, чем ты привык виде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овольно опасная вещь, будем надеяться, что это не случится вновь, -- сказал я, покачав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ки тоже качал головой. Я не понимал, что это значи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лько представь, что бы ты мог сделать, если бы ты научился открывать своё сердце, Клаус, -- попросил Сники.</w:t>
      </w:r>
    </w:p>
    <w:p>
      <w:pPr>
        <w:pStyle w:val="Text"/>
        <w:rPr/>
      </w:pPr>
      <w:r>
        <w:rPr/>
        <w:t xml:space="preserve">-- </w:t>
      </w:r>
      <w:r>
        <w:rPr>
          <w:rFonts w:eastAsia="Times New Roman Cyr" w:cs="Times New Roman Cyr" w:ascii="Times New Roman Cyr" w:hAnsi="Times New Roman Cyr"/>
        </w:rPr>
        <w:t>Да-а, только представь, что бы я мог сделать с миллионом долларов, Сники,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мнишь себя в шесть лет?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жал плечами, как бы говоря, какая разниц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хотел знать всё про любовь. Ты хотел, чтобы каждый был счастлив. Ты хотел изменить мир, сделать что-то значительное, -- сказал Сники. -- Временами ты стоял посреди поля, делая вид, что ты посылаешь любовь всем цветам и бабочкам, как маленькое солнце, излучающее любовь. Помнишь э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а. В конце концов, как ты и сказал, мне было всего шесть лет, и, вообще, оставь меня в покое. Мне было всего шесть лет и, очевидно, я не представлял себе на какой планете я нахожусь. У меня странное ощущение, как будто ты пытаешься хитростью заставить меня сделать что-то, что я делать не хочу,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это такое, чего ты не хочешь делать?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емного подумал и ответил та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ут ты меня поймал. Я даже не догадываю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что же ты хочешь делать?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очувствовал, что у меня начинается головная боль. Я прокручивал это тысячу раз в своём уме, и каждый раз, когда я находил нечто, делание чего, по-моему, приносило бы мне наслаждение, это нечто раскалывалось на части, -- думал я пр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что Сники услышал мои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даже не знаю, -- ответил я. -- Как будто чего-то не хватает, и я просто не в состоянии определить что это. Иногда я думаю, что это скука, но это не она. Это как... Вот оно, моя жизнь подобна краске без какого-либо цвета в н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вай вернёмся в то время, когда тебе было шесть или семь лет. Подумай об этом. Вещи, которые ты делал тогда, казались они тебе, как ты говоришь, бесцветными?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робовал сообразить. Я схватил сигарету и, пока прикуривал её, я заметил краем глаза, что Сники и след простыл. "Конечно, бросил на меня бомбу, а затем удалился, друг любезный", -- сказал я громко, не надеясь на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рервался на мгновение, чтобы сделать глоток апельсинового со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что же ты делал, когда был младше? Клаус! Похоже, тогда ты был счастлив,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хорошо... Нельзя сказать, что все было распрекрасно, в действительности, чаще всего я едва мог это вынести -- ответил я. --- Но были всякие вещи, которые мне нравилось делать... Ну знаете, такие дела, делать которые вам никогда не надоедает. Каждое утро я горел сильным желанием уйти из дома. Я не мог дождаться, когда выйду за дверь. Спал я только тогда, когда просто больше не мог держать глаза открытыми. Когда Сники исчез, я подумал обо всём этом. Когда я был младше, что-то было иначе внутри меня. Когда я был маленьким, сон был помехой, но позднее в моей жизни сон превратился в бегство, и в моём списке дел появилось много таких вещей, которые просто надо делать. Но, так или иначе, это не приблизило меня к пониманию того, что же это было такое, что так всё меняло. И что бы это ни было, похоже, что потом оно исчезло из моей жиз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ты не знаешь, чего не достаёт, или предположительно не достаёт?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знаю. Но в то время, когда Сники впервые появился рядом, я даже не догадывался. На самом деле, я думал, что причина того, что Сники был тут, имела отношение к выигрышам в лотерею. Но я начинал понимать, что он пришёл не из-за лотереи, а по какой-то иной причине, и это понимание позволило мне чувствовать себя значительно более комфортно рядом с ним. Я в меньшей степени чувствовал потребность обороняться после этого. Что же до того, чего не хватало в моей жизни или во мне, потерпите ещё немного, обо всем этом говорится в рассказ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издал вздох облегчения. Вероятно, потому что теперь он понял, что это не было связано с лотере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причина, его появления в таком случае никак не связана с лотереей, верно?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авильно, -- ответил я, -- но она имеет определённое отношение к самому мето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лыбнулся, а плечи Денни опустились. Похоже Нине это тоже показалось довольно смешным.</w:t>
      </w:r>
    </w:p>
    <w:p>
      <w:pPr>
        <w:pStyle w:val="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
        <w:rPr>
          <w:lang w:val="en-US"/>
        </w:rPr>
      </w:pPr>
      <w:r>
        <w:rPr>
          <w:lang w:val="en-US"/>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 пёс и вот моя Жизн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пл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вижу сн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испугаю одну-две кошк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о смерт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день окончен.</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за славная жизн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ожет завтра мне попадётся белк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 завтр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ольшая, жирная, медленно бегущая бел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Девятнадцатая глава</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Нину с Денни и, туша сигарету,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ы задумывались когда-нибудь сколько времени и усилий уходит на приведение в движение физического тела? -- Они оба лишь удивлённо посмотрели на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качал головой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как всё происходило (Всё было вот так). Спустя несколько дней после последнего посещения я всё ещё не сделал никаких ставок, в основном потому, что не знал, что происходит, и мой ум всё ещё допускал возможности того, что у меня “поехала крыша”. Я ощущал, что если я продолжаю подвергать сомнению своё состояние, то это свидетельствует о том, что я ещё в порядке.</w:t>
      </w:r>
    </w:p>
    <w:p>
      <w:pPr>
        <w:pStyle w:val="Text"/>
        <w:rPr/>
      </w:pPr>
      <w:r>
        <w:rPr>
          <w:rFonts w:eastAsia="Times New Roman Cyr" w:cs="Times New Roman Cyr" w:ascii="Times New Roman Cyr" w:hAnsi="Times New Roman Cyr"/>
        </w:rPr>
        <w:t>-- Я принимал ванну, слушая “ZZ Top” через наушники и размышляя о сложности пребывания в физическом теле и о сложности жизни. Подумайте только, как много требуется для того, чтобы обслужить физическое тело в течение целого дня. Невероятно много. Смотрите, сначала мы поднимаемся утром и первое, что нам надо сделать, это слить избыточную жидкость. Затем мы моем, скребём и причёсываем наше тело. После мы распыляем, втираем и вдавливаем в него какие-то вещества. Но это ещё не всё. Затем мы надеваем вещи, которые нам приходится стирать, сушить, складывать и гладить. И на этом вы думаете все, да? Не тут-то было. Лишь верхушка айсберга. Теперь оно требует заправки. О, но ничего такого простого, как охапка сена, о нет, нам надо помешать, процедить, перемешать, поджарить и, наконец, запихать всё это в отверстие в голове. Не забудьте пережевать. Да, вот это -- эффективность! О'кей, теперь нам необходимо место для хранения этого тела, особенно ночью, чтобы во сне ничто его не съело и, конечно же, чтобы сохранить его сухим если случится быть дождю. Итак, мы снимаем, покупаем или строим жилище. Но для этого вы отводите своё тело в некоторое место и принуждаете его нечто делать, а заем некто даёт вам бумагу, которую вы отдаёте кому-то другому. Понимаете ли, жилище особенно важно, так как если вам некуда поместить своё тело, вы -- в невыгодном положении. Далее, чтобы добраться до того места, где вам дают бумагу, если вы принуждаете тело делать вещи, которые оно делать не желает, вам нужно устройство для перемещения тела, которое похоже на оболочку тела, которую вам надо кормить из шланга, а также мыть, натирать воском, чинить</w:t>
      </w:r>
      <w:r>
        <w:rPr/>
        <w:t xml:space="preserve"> </w:t>
      </w:r>
      <w:r>
        <w:rPr>
          <w:rFonts w:eastAsia="Times New Roman Cyr" w:cs="Times New Roman Cyr" w:ascii="Times New Roman Cyr" w:hAnsi="Times New Roman Cyr"/>
        </w:rPr>
        <w:t>и которой вам надо давать приют. О, в этом так много смысла, не так ли? Итак, вам надо произвести дополнительные строительство и обмен бумагами. А для того, чтобы всё ещё больше усложнить, замечали ли вы когда-нибудь, что всегда есть что-то, пытается есть</w:t>
      </w:r>
      <w:r>
        <w:rPr/>
        <w:t xml:space="preserve"> </w:t>
      </w:r>
      <w:r>
        <w:rPr>
          <w:rFonts w:eastAsia="Times New Roman Cyr" w:cs="Times New Roman Cyr" w:ascii="Times New Roman Cyr" w:hAnsi="Times New Roman Cyr"/>
        </w:rPr>
        <w:t>ваше тело или спариться с ним? Можете поместить своё тело в парк и посмотрите, что произойдёт -- насекомые попытаются сосать вашу кровь, собаки попробуют слизать ваше лицо, а следующей вещью, которую вы ощутите, будет то, что кто-то будет тереть собою о вас. Попробуй разбер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с Ниной к этому времени уже громко смеялись. Они явно полагали это смешным, для меня же в те дни, к несчастью, это было правдой и я воспринимал это значительно серьёзней. Я прикурил следующую сигарету и терпеливо ждал, пока Денни с Ниной не успокоятся, чтобы я мог продолж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всё ещё лежал в ванной. Глаза были закрыты, но мне показалось, что сквозь веки я увидел вспышку света. Открыв глаза, чтобы посмотреть, что происходит, я увидал Сники, сидящего на унитазе с бумажным корабликом и бритвой в руках. Моё сердце забилось значительно быстрее, пока я смотрел на бритву. Это была бритва старой конструкции, того типа, что открывается наверху, как бомбовый люк на бомбардировщике Б-52. Что-то в этих двух вещах было знакомо мне. Я ждал когда они всплывут в моей памя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еперь я понимаю, почему ты потерял часть своего чувства юмора, при таких-то взглядах на жизнь, -- произнёс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к примеру, что (При каких таких)? -- ответил я, косясь одним глазом на бритву, а другим -- на двер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ак то, о чём ты только что дум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просто себе мысль, делов-то,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по-моему, это -- нечто большее, -- произнёс он , озабоченно глядя на меня. -- Понимаешь ли, если исключить из жизни Любовь, всё становится механическим, холодным и лишённым любви. Это правда, что многие вещи, которые тебе надо совершать одни и те же каждый день, но если в твоих действиях присутствует любовь, то во всё приобретёт некий романтический оттенок. Рассмотрим, например, твою ванну. В общем-то, у неё одна основная функция, но прибавь несколько пузырей, игрушек, которые, как я вижу у тебя есть, может быть, свечу и какую-нибудь приятную беседу, или даже какую-то музыку и получим полностью новое переживание.</w:t>
      </w:r>
    </w:p>
    <w:p>
      <w:pPr>
        <w:pStyle w:val="Text"/>
        <w:rPr/>
      </w:pPr>
      <w:r>
        <w:rPr>
          <w:rFonts w:eastAsia="Times New Roman Cyr" w:cs="Times New Roman Cyr" w:ascii="Times New Roman Cyr" w:hAnsi="Times New Roman Cyr"/>
        </w:rPr>
        <w:t>-- Что это за кораблик и бритва? -- спросил я</w:t>
      </w:r>
      <w:r>
        <w:rPr/>
        <w:t>.</w:t>
      </w:r>
    </w:p>
    <w:p>
      <w:pPr>
        <w:pStyle w:val="Text"/>
        <w:rPr/>
      </w:pPr>
      <w:r>
        <w:rPr>
          <w:rFonts w:eastAsia="Times New Roman Cyr" w:cs="Times New Roman Cyr" w:ascii="Times New Roman Cyr" w:hAnsi="Times New Roman Cyr"/>
        </w:rPr>
        <w:t>-- Ты помнишь! Один человек сложил тебе точно такой же бумажный кораблик, потому что ты не хотел иди в ванную. Как всё меняется, я вижу, что теперь у тебя есть пластмассовые кораблики. Но тогда, лишь только ты видел кораблик, ты бегом летел вверх по ступеням в ванну, -- о</w:t>
      </w:r>
      <w:r>
        <w:rPr>
          <w:rFonts w:eastAsia="Times New Roman Cyr" w:cs="Times New Roman Cyr" w:ascii="Times New Roman Cyr" w:hAnsi="Times New Roman Cyr"/>
          <w:lang w:val="uk-UA"/>
        </w:rPr>
        <w:t>т</w:t>
      </w:r>
      <w:r>
        <w:rPr>
          <w:rFonts w:eastAsia="Times New Roman Cyr" w:cs="Times New Roman Cyr" w:ascii="Times New Roman Cyr" w:hAnsi="Times New Roman Cyr"/>
        </w:rPr>
        <w:t>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я помню,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помнишь бритву? -- спросил Сники с большой улыбкой, указывая бритвой в мою сторо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 ответил я. Воспоминание уже всплыло у меня в уме. -- Это сложно забыть, принимая во внимание, что я всё ещё сижу на том шрам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помнишь, что я говорил тебе не играться с этой бритвой?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всегда говорил мне не делать того или другого, -- сказал я, -- так что ты хотел этим сказать?</w:t>
      </w:r>
    </w:p>
    <w:p>
      <w:pPr>
        <w:pStyle w:val="Text"/>
        <w:rPr/>
      </w:pPr>
      <w:r>
        <w:rPr>
          <w:rFonts w:eastAsia="Times New Roman Cyr" w:cs="Times New Roman Cyr" w:ascii="Times New Roman Cyr" w:hAnsi="Times New Roman Cyr"/>
        </w:rPr>
        <w:t>-- Невозможно доказать тебе, что я -- настоящий, и ты -- не сошёл с ума, потому что всё можно рассматривать как фрагмент воображения, и не мне доказывать тебе что-либо, а ты можешь позволить верить себе. Уже в одном этом огромное достижение. Итак, подумай, чего не хватало в твоей жизни все эти годы</w:t>
      </w:r>
      <w:r>
        <w:rPr/>
        <w:t>?</w:t>
      </w:r>
    </w:p>
    <w:p>
      <w:pPr>
        <w:pStyle w:val="Text"/>
        <w:rPr/>
      </w:pPr>
      <w:r>
        <w:rPr>
          <w:rFonts w:eastAsia="Times New Roman Cyr" w:cs="Times New Roman Cyr" w:ascii="Times New Roman Cyr" w:hAnsi="Times New Roman Cyr"/>
        </w:rPr>
        <w:t>-- Я поднял голову, чтобы сказать “Почему бы тебе просто не сказать мне?”, но он уже исчез (но его уже и след простыл). После него остался лишь бумажный кораблик.</w:t>
      </w:r>
      <w:r>
        <w:rPr>
          <w:lang w:val="en-US"/>
        </w:rPr>
        <w:t xml:space="preserve"> (</w:t>
      </w:r>
      <w:r>
        <w:rPr>
          <w:rFonts w:eastAsia="Times New Roman Cyr" w:cs="Times New Roman Cyr" w:ascii="Times New Roman Cyr" w:hAnsi="Times New Roman Cyr"/>
        </w:rPr>
        <w:t>Он оставил после себя лишь бумажный кораблик.) Я взял его и заметил, что на его борту было что-то написано. Это было: “Несколько лет назад ты представил, что что-то делаешь, помнишь, а мысли формируют (создают) действительность. Бремя доказательства лежит на неверящем”. Я надел наушники, бросил кораблик в воду, и играл с ним, пока тот не утонул</w:t>
      </w:r>
      <w:r>
        <w:rPr/>
        <w:t>.</w:t>
      </w:r>
      <w:r>
        <w:rPr>
          <w:rFonts w:eastAsia="Times New Roman Cyr" w:cs="Times New Roman Cyr" w:ascii="Times New Roman Cyr" w:hAnsi="Times New Roman Cyr"/>
        </w:rPr>
        <w:t xml:space="preserve"> Это принесло множество воспоминаний. Но я не имел ни малейшего понятия, что я представил себе два года назад такого, что сейчас, предположительно, стало действительност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Нину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годи, это -- в продолжении рассказа, -- потому что я знал, что именно она собиралась спрос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Вот загадка</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ы готов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Хорош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ознательное творен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Это Сознательное Творен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не обещал, что это будет прос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 xml:space="preserve">Глава двадцатая </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собирался уже продолжить рассказ, как вдруг заметил, что Денни, потирая лоб, смотрит в блокнот.  Нина тоже обратила внимание на поведение Денни и, пока я прикуривал сигарету, спросила его в чем дело. Денни только промычал что-то, но ничего не ответил.  Я был почти уверен, что знал, что происходит в его голов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чем дело Денни? -- спросил я. -- У тебя противоречивые убежд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енни посмотрел на меня 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ты имеешь в ви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ерестань, Денни, -- ответил я, -- У тебя же все написано на лице.  Ты уже не знаешь чему верить, и получится ли вся эта затея с лотереей.  Вер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верное, так, -- ответил он. -- Я не имею в виду, что ты говоришь неправду.  Просто может у тебя это получилось, но это не означает, что это получится у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енни, если бы десять Ангелов пришли сюда сейчас прямо от Бога и сказали бы, что у тебя получится, тогда бы оно получилось?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верняка, -- ответил Денни, и глаза его заблесте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если бы это был только один Ангел, у которого бы была отрыжка от пива.  Тогда бы все получи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хихикну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у, возможно,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чему для тебя важно сколько будет Ангелов?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 знаю.  Наверное, тогда легче в это поверить, -- ответил Денни, качая головой. -- Не понимаю, к чему ты вед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Главное, что ты прав, у тебя это не получится,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а лице Денни отразился шок, у Нины тоже, на минуту мне показалось, что Денни перестал что-либо поним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У тебя ничего не получится потому, что ты не веришь в это, так что расскажи, почему тебе кажется, что у тебя ничего не выйдет, -- быстро проговор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енни задумался на мгновение и затем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верное, это кажется слишком простым.  Всегда думаешь, что раз уж на земле живет столько миллионов людей, то кто-нибудь должен был давно дойти до этого.</w:t>
      </w:r>
    </w:p>
    <w:p>
      <w:pPr>
        <w:pStyle w:val="Text"/>
        <w:rPr/>
      </w:pPr>
      <w:r>
        <w:rPr>
          <w:rFonts w:eastAsia="Times New Roman Cyr" w:cs="Times New Roman Cyr" w:ascii="Times New Roman Cyr" w:hAnsi="Times New Roman Cyr"/>
        </w:rPr>
        <w:tab/>
        <w:t>-- С точки зрения логики это имеет смысл, и на каком-то этапе жизни я сам верил в подобную чепуху.  Позже я понял, что это просто моя ограниченная вера пыталась оправдать себя.  К тому же, я не единственный в мире, кто смог это сделать.  Просто все остальные, добившиеся этого, тихо сидят</w:t>
      </w:r>
      <w:r>
        <w:rPr/>
        <w:t xml:space="preserve"> </w:t>
      </w:r>
      <w:r>
        <w:rPr>
          <w:rFonts w:eastAsia="Times New Roman Cyr" w:cs="Times New Roman Cyr" w:ascii="Times New Roman Cyr" w:hAnsi="Times New Roman Cyr"/>
        </w:rPr>
        <w:t>и молчат.  Странно получается, но как только ты что-нибудь обнаруживаешь, случается так, что те, другие люди, которые тоже это открыли, тоже перестают прятаться в кус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ера может быть как запертой дверью так и ключом, открывающим эту дверь, -- ответ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ерно, -- сказал я, -- в настоящий момент твоя вера -- это закрытая дверь.  Посмотри на это с другой стороны: если бы мы убедили тебя, что ты не можешь научиться кататься на лыжах, и ты бы в это поверил, ты бы ни за что не научился после этого, не стоило бы пыта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тому что так все происходит.  Даже если все доказательства говорят об обратн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но если что-то доказано, то тогда оно реально и мы должны верить этому, -- ответ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 -- ответил я, качая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схватил стакан и швырнул его на пол за стойкой, стакан разлетелся на миллион оскол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идишь, стакан был с круглыми боками, с плоским дном и пустой, а теперь он таким не является, -- сказал я, понимая, что пример был довольно паршивым.</w:t>
      </w:r>
    </w:p>
    <w:p>
      <w:pPr>
        <w:pStyle w:val="Text"/>
        <w:rPr/>
      </w:pPr>
      <w:r>
        <w:rPr/>
        <w:tab/>
      </w:r>
      <w:r>
        <w:rPr>
          <w:rFonts w:eastAsia="Times New Roman Cyr" w:cs="Times New Roman Cyr" w:ascii="Times New Roman Cyr" w:hAnsi="Times New Roman Cyr"/>
        </w:rPr>
        <w:t>-- Послушай, Денни, я не могу доказать тебе, что вера влияет на все, что ты можешь или не можешь сделать.  Много лет назад я ходил на кое-какие курсы, одним из них был курс по медитации, другой был о силе ума, и третий был об использовании силы подсознания.  На всех трех курсах в какой-то момент кто-нибудь задавал этот вопрос.  Могу ли я этим воспользоваться, чтобы выиграть в лотерею или на бирже ценных бумаг?  Каждый раз им отвечали "Нет" разными способами... Но по правде говоря, какое-то время я сам верил в эту глупость.  Но потом мне стало подозрительно, потому что тебе там говорят, что ты можешь делать всевозможные невероятные вещи, и только этого не можешь.  Казалось, все пытаются увести тебя от этого.  Особенно интересно это выглядит, когда ты видишь</w:t>
      </w:r>
      <w:r>
        <w:rPr/>
        <w:t xml:space="preserve">, </w:t>
      </w:r>
      <w:r>
        <w:rPr>
          <w:rFonts w:eastAsia="Times New Roman Cyr" w:cs="Times New Roman Cyr" w:ascii="Times New Roman Cyr" w:hAnsi="Times New Roman Cyr"/>
        </w:rPr>
        <w:t>что тот же человек покупает лотерейный билет.  То есть они пытаются тебе сказать, что тебе можно купить лотерейный билет, но нельзя использовать все доступные тебе ресурсы, чтобы этот кусок бумажки стал чего-то стоить.  Тот факт, что я выиграл в лотерею, был моим наименьшим достижением, но самым большим шагом, потому что наконец-то до моей тупой башки дошло, что я не беспомощная песчинка, о которой Бог забыл, и что если я верю в то, что могу что-то сделать, то я на самом деле могу это сделать.  Кроме того</w:t>
      </w:r>
      <w:r>
        <w:rPr/>
        <w:t xml:space="preserve">, </w:t>
      </w:r>
      <w:r>
        <w:rPr>
          <w:rFonts w:eastAsia="Times New Roman Cyr" w:cs="Times New Roman Cyr" w:ascii="Times New Roman Cyr" w:hAnsi="Times New Roman Cyr"/>
        </w:rPr>
        <w:t>я покажу вам сегодня кое-что такое, что намного превосходит всякие лотереи, и если вы воспользуетесь этим, то никакие лотереи вам не будут нуж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сле того, как мы с Денни, смеясь, подмели осколки с пола, я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только лег в постель и закрыл глаза, как вдруг заметил вспышку света.  Я знал, кто это был.  Чуть-чуть повернув голову и приоткрыв один глаз, я увидел, что на краю постели сидит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чему ты не пришел до того, как я лег спать? -- спросил я 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одумал, что может тебе захочется, чтобы я рассказал тебе что-нибудь перед сном, как когда ты был маленьким,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омню твои сказки на ночь и, если мне не изменяет память, они были больше похожи на ле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знал, что он что-то задумал. Я это чувствов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ечно они заставляли тебя засыпать и видеть хорошие сны, верно? --быстро сказал он в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ежду прочим, Нина и Денни, вы заметили некую странность в манере Сники говорить?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и Денни покачали головами в знак отрица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у что вы, он говорит абсолютно точно так же, как говорю я.  Он пользуется теми же словами, и у него те же словарные обороты.  Разве вам не кажется это странным?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думала, что это оттого, что ты так рассказываешь, -- ответ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ичего подобного, ответил я, -- можете на всякий случай запомнить это.  Ладно, вернемся к тому месту, где я остановился.  Я согласился слушать сказку Сники и лег, закрыв глаз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Жил-был маленький мальчик, у которого был только один друг -- Ангел.  Все свое время они проводили вместе, играя, смеясь, сражаясь на мечах, лазая по Деревьям, и разговаривая о том, чтобы сделать мир лучше, полным любви и радости.  Они проводили много дней в поисках сокровищ в мусорниках.  Конечно, у Ангела всегда получалось найти лучшее сокровищ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вот и нет...</w:t>
      </w:r>
    </w:p>
    <w:p>
      <w:pPr>
        <w:pStyle w:val="Text"/>
        <w:rPr/>
      </w:pPr>
      <w:r>
        <w:rPr>
          <w:rFonts w:eastAsia="Times New Roman Cyr" w:cs="Times New Roman Cyr" w:ascii="Times New Roman Cyr" w:hAnsi="Times New Roman Cyr"/>
        </w:rPr>
        <w:tab/>
        <w:t>-- Они проводили много дней на озере в маленькой весельной лодке, где они могли разговаривать часами, и их никто не слышал.  Они качались на волнах, которые делали большие лодки, и хохотали.  Это были самые счастливые дни для мальчика.  Однажды маленький мальчик сказал Ангелу, чтобы тот ушел и больше не приходил.  Мальчик сказал: "Ты должен уйти.  Из-за тебя никто меня не любит, они думают, что я тупой и сумасшедший". Этот день был очень грустным для них.  Но мальчик не знал, что,</w:t>
      </w:r>
      <w:r>
        <w:rPr/>
        <w:t xml:space="preserve"> </w:t>
      </w:r>
      <w:r>
        <w:rPr>
          <w:rFonts w:eastAsia="Times New Roman Cyr" w:cs="Times New Roman Cyr" w:ascii="Times New Roman Cyr" w:hAnsi="Times New Roman Cyr"/>
        </w:rPr>
        <w:t>когда он зло прогнал Ангела, он сам отвернулся от любви.  Из-за того, что он не позволил любви войти в его физическое существо и не верил в любовь, у него возникало все больше и больше боли, и с возрастом эта боль росла.  Мальчик, теперь у же мужчина, перепробовал множество вещей, чтобы исправить то, что было не так, но он не знал, что задыхается из-за отсутствия любви.  И сколько бы любви ни посылал Ангел, она не доходила, потому что его сердце было закрыто.</w:t>
      </w:r>
    </w:p>
    <w:p>
      <w:pPr>
        <w:pStyle w:val="Text"/>
        <w:rPr/>
      </w:pPr>
      <w:r>
        <w:rPr>
          <w:rFonts w:eastAsia="Times New Roman Cyr" w:cs="Times New Roman Cyr" w:ascii="Times New Roman Cyr" w:hAnsi="Times New Roman Cyr"/>
        </w:rPr>
        <w:tab/>
        <w:t>Сники остановился на мгновение, не знаю, почему</w:t>
      </w:r>
      <w:r>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а самом деле Ангел никогда не покидал мальчика, он просто сделался невидимым.  Потому что Ангел знал, что однажды мальчик передумает и, конечно, годы спустя так и случилось.  И снова вместе, они решили написать книгу о Жизни на Люб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ечтай-мечтай, я никому ничего не буду рассказывать, -- после того, как я это произнес, я попытался не обращать на него внимания и заснуть.  Я только помню то, что я едва слыш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Однажды мальчик, теперь уже мужчина, выиграл в лотерею, и на эти деньги он купил красивый дом в лесу.  Он проводил там большую часть своего времени и писал о любви и реальности жизни.  Однажды, когда этот мужчина прогуливался по лесу, он услышал, как девочка разговаривала с деревьями.  Говорят, с тех пор мальчик, разговаривающий с Ангелом, и девочка, разговаривающая с Деревьями, жили счастливо вмес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же не думай об этом.  А сколько я выиграл?.. -- сказал я, не будучи уверен, произнес я это вслух или только про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я думаю, он придвинулся ближе или каким-то образом выстрелил следующие слова прямо мне в голову.  Потому что я уже засыпал, когда услышал его громко и четк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ечты создают верящих, а верящие начинают создавать.  Тебе стоит обратить внимание на палатку и пятна на ее спине.  Похоже, она тебя хорошо знает, иначе бы не делала все это таким яв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У Нины чуть голова не отвалилась от хохота, Денни последовал ее примеру, и у него от хохота покатились слезы.  Я тоже немного посмялся, хотя мне это и не казалось смешным.  Я даже не совсем понимал, что рассмешило Нину.  Я подумал, что, возможно, она знает что-то, чего не знаю я.  Время от времени у Нины получалось успокоиться на несколько секунд, но затем она снова начинала смеяться, и так продолжалось довольно долго.  Я не мог не смеяться сам просто оттого, как она смеялась.  Это уже само по себе было смеш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ы, мужчины, все одинаковы, -- ответила Нина, вытирая слезы с глаз, что к тому моменту делали уже все мы. Я держался за живот, потому что он болел от такого сильного смеха. Это, наверное, является хорошим показателем того, что я мало смеюсь и, возможно, воспринимаю вещи немного слишком серьезно.</w:t>
      </w:r>
    </w:p>
    <w:p>
      <w:pPr>
        <w:pStyle w:val="Text"/>
        <w:rPr/>
      </w:pPr>
      <w:r>
        <w:rPr>
          <w:rFonts w:eastAsia="Times New Roman Cyr" w:cs="Times New Roman Cyr" w:ascii="Times New Roman Cyr" w:hAnsi="Times New Roman Cyr"/>
        </w:rPr>
        <w:tab/>
        <w:t>-- Вы не можете увидеть палку в грязи, даже если споткнетесь о нее, -- сказала Нина снисходительным тоном. -- Просто представьте, что когда-то, до того, как вы родились, вы оба решили встретиться когда-нибудь в этой жизни.  И чтобы это непременно дошло до тебя через твою тупую башку, она решила, что ей нужно прицепить табличку на спину, чтобы ты ни в коем случае ее не пропустил.  О чем это вам, Клаус и Денни, говорит</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Широко улыбаясь, Нина уставилась на меня.  Я искал, что бы такое сказать ей в ответ.  Теперь уже понимая, над чем она смеялась все это время.  Я посмотрел на Денни в надежде, что у него будет какой-либо ответ в защи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В ответ Денн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чему это только он должен решать, или мы, или еще кто-нибудь?  Если она будет смотреть в оба, сама сможет его най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не понравился этот ответ, и я кивнул головой, но Нина тут же не оставила от него камня на кам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Она рассмеялась и ответи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ы, мужчины, настолько слепы, что не увидели бы ее, даже, если бы об нее споткну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И Нина снова рассмеялась.  Было не похоже, что она собирается скоро перестать, так что мы с Денни начали разговор между соб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еще случайно не нашел ее? -- спросил Денни, пытаясь сказать это достаточно громко, чтобы я смог его услышать за смехом Нины.  Нина явно услышала это и оттого рассмеялась еще громч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умаю, что нашел.  Есть еще некоторые вопросы и, возможно, осложнения, которые я еще полностью не устран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о есть ты видел ее, но еще не познакомился с ней,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то вроде этого, -- ответил я.  -- Уже прошло два года с тех пор, как Сники рассказал мне эту сказку на ночь.  В тот момент мне это было неинтересно, но потом я стал думать о том, что он имел в ви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У Денни был озабоченный вид, Нина уже успокоилась, но улыбка у нее все еще была до уш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т теперь мы подошли к разговорам о девочках, -- ответила Нина, явно получая от всего происходящего максимум удовольств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ело не в этом, -- ответил я. -- Не знаю, как точнее объяснить это, но наше будущее, наше настоящее и наше прошлое никогда не являются  окончательными, их всегда можно изменить.  Знаю, выглядит это все очень странным и, в какой-то степени, невозможным, но ближе к концу рассказа есть один очень хороший пример.  А сейчас на некоторое время представьте, что когда мы живем, у нас есть возможность изменить наш жизненный опыт, другими словами, изменить вероятность.  Многое зависит от того, во что мы полностью верим.  Возьмем, например, выигрыш Денни в лотерею.  Это может быть, а может и не быть его жизненным опытом.  В данный момент этот выбор каким-то образом сделан, но если, например, он верит в то, что это возможно, то тогда он переключается на другую вероятность и тогда может играть в спортивную лотерею, как я ему показал, и выигры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кое это имеет отношение к этой женщине? -- спросила Нина, теперь уже более серьезно.</w:t>
      </w:r>
    </w:p>
    <w:p>
      <w:pPr>
        <w:pStyle w:val="Text"/>
        <w:rPr/>
      </w:pPr>
      <w:r>
        <w:rPr>
          <w:rFonts w:eastAsia="Times New Roman Cyr" w:cs="Times New Roman Cyr" w:ascii="Times New Roman Cyr" w:hAnsi="Times New Roman Cyr"/>
        </w:rPr>
        <w:tab/>
        <w:t>-- Вот какое.  Когда Сники в первый раз сказал мне об этом, я не обратил на это никакого внимания, но потом я стал думать об этом, и в каком-то смысле, тоже начал верить в это, наверное, потому, что мне так хотелось.  И потом я начал искать в разных возможностях и нашел ее.  После этого я нашел ее здесь в физической вероятности или в физической опыте, который я сейчас переживаю.  Вообще-то она была намного ближе, чем я ожидал.  Но пока еще есть много вопросов без ответов.  Например, для того, чтобы изначально найти ее, я путешествовал не в будущее, а в настоящее и в продуктивные реалии настоящего, что я объясню позже.  Дело в том, что я возвращался назад несколько раз, и иногда она там была, а иногда нет.  Но была ли она действительно там, или она была помещена туда в ту возможность после того, как Сники сделал такое предположение, а я принял и поверил в него</w:t>
      </w:r>
      <w:r>
        <w:rPr/>
        <w:t>,</w:t>
      </w:r>
      <w:r>
        <w:rPr>
          <w:rFonts w:eastAsia="Times New Roman Cyr" w:cs="Times New Roman Cyr" w:ascii="Times New Roman Cyr" w:hAnsi="Times New Roman Cyr"/>
        </w:rPr>
        <w:t xml:space="preserve"> что и создает физический опыт, который мы переживаем?  Убеждения напрямую связаны с нашим физическим опыт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качала головой, а Денни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все чертовски запутано, и я все еще не вижу, какое это имеет отношение к тому, подойдешь и заговоришь ли ты с н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се намного сложнее, -- ответил я, качая головой. -- Когда Сники сделал такое предположение, это не означало, что оно реально существовало в тот момент, он мог просто поманить меня этой реальностью.  И только потому, что это стало частью моей физической реальности или опыта, абсолютно не означает, что это и ее опы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слегка притронулась к своей щеке и ответила та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зможно, ты прав.  Два упрямых тупоголовых человека в одной комнате в одно время могут создать некоторые трудности.  Особенно, если она еще большая трусиха, чем 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ты смог отыскать ее в реальной жизни?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обще-то, я был с ней знаком более двадцати лет, проблема в том, что я обладаю противоречивой информацией, что может быть просто извращенным желанием Сники заставить меня уделить больше времени изучению времени и возможных событий.  Откровенно говоря, когда я даже просто думаю об этом, у меня начинается головная боль.  Налей мне еще стаканчик, Денни, -- по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онечно, нет проблем, -- ответил Денни, посмеиваясь чему-то сво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На одну битву больше, чем следовало</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был воино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ак долго, сколько себя помн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тоял на своё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ражался со Вселенной, Богом и стран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с драконами внутр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так в этом преуспе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временами даже ранил себ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ярост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когда последний воин во мн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о слезой в глаз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ладёт свою шпаг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прашиваю: "Что же дал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Глава двадцать перв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или иначе, давайте вернёмся к рассказу,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и Денни согласи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 следующее утро я проснулся в хорошем, по крайней мере, в сравнении с обычным, настроении. Сны о выигрышах в лотерею имеют тенденцию вводить меня по утрам в более мягкое состоя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ё ещё продолжая лежать в постели, я думал о том, чем сегодня заняться, когда увидел мягкое свечение исходящее из коридора. Я надеялся, что это солнце, но видел в окно, что день был пасмурным. Иногда понимаешь, что день будет долгим, уже глядя на то, как он начинае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ыскользнул из кровати и, пошатываясь, пошёл по коридору. Сники ожидал меня в кух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как, удалось хорошо поспать?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лагаю, что да. Да, думаю, удалось, -- ответил я, протирая глаз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ожет, тебе стоит сказать об этом своему лицу? Не похоже, что оно знает об этом, -- он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чень смешно, -- ответил я, открывая холодильник, чтобы посмотреть, не осталось ли там яиц.</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так, с чего хочешь начать сегодня? -- спрос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хочу начать с завтрака, вот с чего. Поэтому отвали. Мне надо некоторое время, чтобы снова войти в ми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ятель, говорить с тобой утром все равно, что хватать медведя за па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е отвечал. Примерно в то же время с улицы через собачью дверку влез Руди, и они оба сидели в кухне, наблюдая за тем, как я готовлю завтрак.</w:t>
      </w:r>
    </w:p>
    <w:p>
      <w:pPr>
        <w:pStyle w:val="Text"/>
        <w:rPr/>
      </w:pPr>
      <w:r>
        <w:rPr>
          <w:rFonts w:eastAsia="Times New Roman Cyr" w:cs="Times New Roman Cyr" w:ascii="Times New Roman Cyr" w:hAnsi="Times New Roman Cyr"/>
        </w:rPr>
        <w:t>Каждый занимался собственными делами, пока я заканчивал готовить. Я положил свой гренок на тарелку и поставил тарелку на стол, затем дал Руди его полгренка. Не то, чтобы он когда-либо его ел, обычно он просто слизывает масло. Руди взял свой гренок и пошёл назад во двор, а я сел и начал есть свой завтрак. Сники лишь</w:t>
      </w:r>
      <w:r>
        <w:rPr/>
        <w:t xml:space="preserve"> </w:t>
      </w:r>
      <w:r>
        <w:rPr>
          <w:rFonts w:eastAsia="Times New Roman Cyr" w:cs="Times New Roman Cyr" w:ascii="Times New Roman Cyr" w:hAnsi="Times New Roman Cyr"/>
        </w:rPr>
        <w:t>сидел, пристально глядя на меня, наблюдая за тем, как я ем. Наконец я не выдер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я бы предпочёл, чтобы ты разговаривал, а не сидел здесь, прожигая взглядом дырки в яйцах на моей тарелке,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лишь было интересно, собираешься ли ты добавить любовь в свою пищу, -- объяснил он с ухмылкой на ли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ложил вилку и, закатив глаза,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это-то для чего? Все равно я собираюсь съесть эти яйца, так что всё просто вернётся назад. Кроме того, я понятия не имею, о чём ты говоришь.</w:t>
      </w:r>
    </w:p>
    <w:p>
      <w:pPr>
        <w:pStyle w:val="Text"/>
        <w:rPr/>
      </w:pPr>
      <w:r>
        <w:rPr/>
        <w:t>--</w:t>
      </w:r>
      <w:r>
        <w:rPr>
          <w:rFonts w:eastAsia="Times New Roman Cyr" w:cs="Times New Roman Cyr" w:ascii="Times New Roman Cyr" w:hAnsi="Times New Roman Cyr"/>
        </w:rPr>
        <w:t xml:space="preserve"> Ну, дело вот в чём, -- ответил он. -- Когда ты посылаешь любовь в свою пищу -- во время её приготовления или прямо перед едой, любовь впитывается пищей и во многих отношениях изменяет её, увеличивая жизненную энергию и даже улучшая вкус. Клетки твоего тела будут способны впитать эту любовь, а к тому же, наполненная любовью пища обладает многими целебными свойствами. Ты обнаружишь, что эта пища легко усваивается, даёт больше энергии, успокаивает, но прежде всего, ты будешь добавлять любовь непосредственно в своё физическое те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мерно в то время, когда он это говорил, ко мне пришла мысль. А что если это он каким-то образом причастен к тому, что у меня возникают проблемы с получением правильных результатов игр, из-за чего у меня происходят сбои с выигрышами в спортивную лотерею? Может быть, мне следует, на всякий случай, подыграть ему?</w:t>
      </w:r>
    </w:p>
    <w:p>
      <w:pPr>
        <w:pStyle w:val="Text"/>
        <w:rPr/>
      </w:pPr>
      <w:r>
        <w:rPr>
          <w:rFonts w:eastAsia="Times New Roman Cyr" w:cs="Times New Roman Cyr" w:ascii="Times New Roman Cyr" w:hAnsi="Times New Roman Cyr"/>
        </w:rPr>
        <w:t>-- Сники, я понятия не имею, как это делать, -- ответил я, -- кроме того, я никогда ничего не читал об этом и не слышал, чтобы кто-нибудь рассказывал о посылании любви в пищу</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потому, что люди ещё не осознают силы любви и возможностей её применения. Любовь -- это одна из наиболее сильных вещей во Вселенной. Ты бы согласился с этим? -- спрос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кивнул головой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лагаю, да, но от этого ни горячо, ни холодно, потому что, что бы или кто бы ни управлял и ни руководил любовью, его, по-видимому, нет ря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о ты-то рядом. На самом деле, несколько миллиардов вас, -- ответил он. -- Это факт, что люди обладают способностью посылать любовь, огромные объёмы любви чему угодно и куда угодно. Подумай о возможностях! Давай начнём с этих яиц.</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слушай! Я лишь хочу позавтракать, потому просто скажи мне, что ты хочешь, чтобы я сделал, и давай я это сделаю, -- ответил я, начиная немного раздража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минуту я перестал говорить, чтобы прикурить другую сигарету и сделать глоток скотч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мы подходим к интересному материалу, -- замет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ен, это и есть суть всей истории, но дальше -- ещё интереснее,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можно ли применять Любовь в лотерее? -- спросил Денни, растягиваясь в улыбке от уха до ух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ероятно, но я не уверен. Я знаю, что её можно использовать для денег, но я объясню это позж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же было дальше?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он сказал мне закрыть глаза и следовать его указаниям, -- ответил я и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закрой глаза и следуй моим указаниям, используя воображение, -- сказал Сники. -- Не важно, будут ли твои глаза закрыты, просто тебе так будет легче, пока ты не привыкнешь к этим ощущени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закрыл глаза, расслабился и последовал его инструкци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осто представь свет возле своего сердца в верхней половине груди и представь, что этот свет становиться ярче и ярче, излучая любовь. Дыши медленно и глубоко, наполняя лёгкие воздухом, дыхание важно. Теперь пусть у света появится приятное ровное свечение, такое, как у свечи, но значительно ярче. Позволь ему стать ещё лучистее и окружить всё твоё тело. Вот так, чувство или ощущение, которое ты чувствуешь в груди -- это оно, это открывается твоё сердце, хорошо, теперь представь, что ты посылаешь луч любви из этой светящейся области к своей пище на тарелке. Хорошо. Теперь, когда почувствуешь, что уже достаточно, просто позволь этому уйти и открой глаза, возвращая себя в настоящий момент, вот так.</w:t>
      </w:r>
    </w:p>
    <w:p>
      <w:pPr>
        <w:pStyle w:val="Text"/>
        <w:rPr/>
      </w:pPr>
      <w:r>
        <w:rPr>
          <w:rFonts w:eastAsia="Times New Roman Cyr" w:cs="Times New Roman Cyr" w:ascii="Times New Roman Cyr" w:hAnsi="Times New Roman Cyr"/>
        </w:rPr>
        <w:t>Я открыл глаза и сказал</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просто? Ты уверен, что будет какая-то разниц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Большая, чем ты, мой друг, можешь себе представить. Когда-нибудь появятся рестораны и кафе, специализирующиеся на пище, наполненной любовью. Наполненная любовью пища сделает для тебя больше, чем любая иная еда, считающаяся "здоровой пищей",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ки ещё продолжал лепетать, а я уже снова 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й, по-моему, стало лучше, как будто в еде прибавилось вкуса. Ты уверен, что это не моё воображение?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вершенно! -- он ответил. -- Лишь только учёные откроют, что любовь обладает физической формой и что она даже имеет частицу, существующую одновременно повсюду, тогда у них не займёт много времени сообразить, что количество любви в пище прямо связано с её жизненной энергией, её целебными и жизнеобеспечивающими качествами. И это -- только верхушка айсбер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казал: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нтерес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нимаю это как комплимент. Спасибо!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родолжал есть яйц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ли проделать это же самое с пищей перед тем, как убрать её для хранения, то, вероятно, обнаружится, что она хранится намного дольше, -- он сказал перед тем, как испариться -- потому что когда я оторвал взгляд от своей тарелки, он уже исче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ымыл посуду, сел в гостиной в своё любимое кресло и начал прикуривать сигарету, когда мне в голову пришла мысль, что, может, стоит посылать любовь в сигареты? Я сидел в глубокой задумчивости, пока курил сигарету, не содержащую люб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я должна попробовать это сделать, -- отозвалась Нина. -- Денни, не дашь ли мне маленький стакан апельсинового со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ая идея, -- ответил Денни, наливая Нине стакан апельсинового сок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ставил стакан с соком перед Ниной и снова се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дай-ка я посмотрю, -- произнесла Нина, сделав глоток апельсинового сока для пробы и закрыла глаза. Мы с Денни следили за ней в ожидании. Пока Нина приступала к посылке любви, я курил свою сигарету.</w:t>
      </w:r>
    </w:p>
    <w:p>
      <w:pPr>
        <w:pStyle w:val="Text"/>
        <w:rPr/>
      </w:pPr>
      <w:r>
        <w:rPr>
          <w:rFonts w:eastAsia="Times New Roman Cyr" w:cs="Times New Roman Cyr" w:ascii="Times New Roman Cyr" w:hAnsi="Times New Roman Cyr"/>
        </w:rPr>
        <w:t>-- Ну-ка, посмотрим, -- сказала Нина, открывая глаза. Она сделала глоток своего апельсинового сока, и затем ещё глоток, перед тем, как поставить стакан</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ы знаете, я думаю, получилось, -- объявила Нина, -- вкус стал как будто более апельсиновый, будто этот сок свежевыжатый, но не совсем.</w:t>
      </w:r>
    </w:p>
    <w:p>
      <w:pPr>
        <w:pStyle w:val="Text"/>
        <w:rPr/>
      </w:pPr>
      <w:r>
        <w:rPr>
          <w:rFonts w:eastAsia="Times New Roman Cyr" w:cs="Times New Roman Cyr" w:ascii="Times New Roman Cyr" w:hAnsi="Times New Roman Cyr"/>
        </w:rPr>
        <w:t>-- Определённо, есть большая разница, -- сказал я. -- Я достаточно поиграл с этим за последние два года и есть очень интересные результаты -- я приведу вам некоторые примеры. Да вот, прямо на следующий день после того, как Сники впервые рассказал мне об этом, я собирался пойти к кому-то на прощальную вечеринку. Каждый должен был принести с собой какой-то еды или десерта и почему-то я решил провести небольшой эксперимент. На следующее утро я пошёл в пекарню и купил печенье, которое я принёс домой, разложил на две одинаковые тарелки, пометил одну тарелку на дне маркером, а затем в течении 15-20 минут посылал любовь печенью на этой тарелке. Я подумал, что если маленький кусочек хорош, то много будет ещё лучше (что не всегда правильно, когда дело касается любви). Так или иначе, я принёс обе тарелки на вечеринку и поставил их на столе близко к центру, но обе тарелки стояли рядом. Было интересно, что когда люди начали есть печенье, они тянулись сначала к тому, которому я послал любовь, два человека даже протянули руки над второй тарелкой, чтобы дотянуться до тарелки, куда я посылал любовь. Конечным результатом было то, что всё</w:t>
      </w:r>
      <w:r>
        <w:rPr/>
        <w:t xml:space="preserve"> </w:t>
      </w:r>
      <w:r>
        <w:rPr>
          <w:rFonts w:eastAsia="Times New Roman Cyr" w:cs="Times New Roman Cyr" w:ascii="Times New Roman Cyr" w:hAnsi="Times New Roman Cyr"/>
        </w:rPr>
        <w:t>печенье было съедено, так как это было очень хорошее печенье, но то печенье, которому я послал любовь, было съедено задолго до того, как кто-либо притронулся к печенью со второй тарел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действительно интересно, пробовал ли ты что-нибудь ещё?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 течении ряда лет я провёл много подобных экспериментов на различных вечеринках и результат всегда тот же самый. Я заметил, что даже если я не приношу пищи или напитков, с той минуты, как я возьму что-нибудь и пошлю туда любовь, люди набрасываются на эту еду, даже не осознавая, что происходит. Есть некоторые другие вещи, которые я делаю, когда посещаю ресторан. Чтобы послать еде любовь, я не жду пока она очутится передо мной на столе. Я делаю это сразу, когда её заказываю, но это не всё -- я посылаю любовь официантке и повару, и это действительно производит большой эффект. Много раз мне приносили огромную тарелку пищи, даже если кто-то другой заказывал то же и получал тарелку с небольшим количеством пищи, в то время когда на моей еды было буквально через край. Много раз мне приносили еду быстрее, даже быстрее, чем заказавшим до меня. Происходят всяческие интересные вещи, слишком много, чтобы объяснить, каждый раз нечто происходит. Конечно же, обратная сторона монеты это то, что если я не посылаю любовь, то всё, в основном, остаётся как обычно и во многих случаях менее, чем удовлетворительно, хоть я и не придираюсь. Просто, как только вы начинаете замечать эти маленькие чудеса и привыкаете к ним, вам, в некотором роде, начинает их недоставать, когда они не происходят. И когда я не посылаю любовь, то я ощущаю, что как будто чего-то не хватает. Вам просто придётся попробовать это самим, это, действительно, не требует больших усил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что если б я посылал любовь в пищу перед тем, как подам её кому-то?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екрасный вопрос, Денни. Одно из свойств любви в том, что она непредсказуема и ты  никогда не знаешь наперёд, каковы будут результаты. Потому тебе придётся попробовать это и увидеть самому. Но я могу сказать, что ты будешь приятно удивлён, не говоря уже о том, что этот покупатель, вероятно, придёт сно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 есть, я могу проделывать это и с выпивкой?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онечно, -- ответил я, -- и тебе следовало бы это делать, кроме того, отныне я бы и не ожидал ин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ы все посмеялись с минуту, после чего я извинился и направился в уборну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Любов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чень тихо она сказала: -- Я легко могла бы полюбить теб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казал: -- Спасибо, но полюбишь ли меня всег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 Что ты имеешь ввиду? -- спросила он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 Если ты распахнёшь своё сердце, -- сказал я, -- всему сущему, всей жиз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сем переживаниям, высоким и низким, всем людям и себе сам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гда ты по-настоящему полюбиш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не важно, что я сделал или не сдела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сделаю или не сделаю, кем буду или не буд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воё сердце будет всегда откры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может быть, со временем, моё сердце также научиться этом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ут она повернулась, клянясь никогда не вернуть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я знаю, что будет инач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бо у Любви есть душа-близнец по имени Довер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рой покажется, что они раздельн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это -- лишь иллюз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бо они неразделим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двадцать втор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Вернувшись из туалета, я сел, сделал глоток виски и продолжил рассказ.</w:t>
      </w:r>
    </w:p>
    <w:p>
      <w:pPr>
        <w:pStyle w:val="Text"/>
        <w:rPr/>
      </w:pPr>
      <w:r>
        <w:rPr>
          <w:rFonts w:eastAsia="Times New Roman Cyr" w:cs="Times New Roman Cyr" w:ascii="Times New Roman Cyr" w:hAnsi="Times New Roman Cyr"/>
        </w:rPr>
        <w:tab/>
        <w:t>-- Сники не показывался минимум дня четыре или пять, что дало мне возможность вернуться к своим ставкам и другим повседневным делам.  После нескольких дней я начал отчаиваться, у меня это занимало огромное объем времени и усилий, хотя я не мог добиться тех результатов, которых хотел и которые раньше у меня были.  И хотя теперь я знаю причины возникновения этой проблемы, в то время я не имел</w:t>
      </w:r>
      <w:r>
        <w:rPr/>
        <w:t xml:space="preserve"> </w:t>
      </w:r>
      <w:r>
        <w:rPr>
          <w:rFonts w:eastAsia="Times New Roman Cyr" w:cs="Times New Roman Cyr" w:ascii="Times New Roman Cyr" w:hAnsi="Times New Roman Cyr"/>
        </w:rPr>
        <w:t>об этом ни малейшего представления.  Проблемы несложно разрешать, если знаешь причины, которые их вызывают.  Но если ты их не видишь, даже когда они прямо перед твоим носом, то ты чувствуешь себя, как огурец, закрытый в банке.</w:t>
      </w:r>
    </w:p>
    <w:p>
      <w:pPr>
        <w:pStyle w:val="Text"/>
        <w:rPr/>
      </w:pPr>
      <w:r>
        <w:rPr>
          <w:rFonts w:eastAsia="Times New Roman Cyr" w:cs="Times New Roman Cyr" w:ascii="Times New Roman Cyr" w:hAnsi="Times New Roman Cyr"/>
        </w:rPr>
        <w:tab/>
        <w:t>-- Ах да, я забыл вам кое о чем сказать.  Когда я завтракал, Сники перед тем, как исчезнуть, сказал, что мне следует приобрести несколько пустых аудио кассет, чтобы я смог записать то, чему он собирался меня научить, касательно любви и тех вещей, которые человек может делать при помощи любви.  Я решил, что это будет какое-то упражнение по визуализации.  Короче, я сидел в своем кресле, пытаясь понять, как исправить возникшую проблему со ставками, как вдруг мне в голову пришла идея.  И чем больше я о ней думал, тем красивее она мне казалась, и тем больше она мне нравилась.  Я решил записать кассету по визуализации, ведущую меня в будущее.  Я решил, что это поможет моему уму сфокусироваться на том, чего я хочу достичь, и одновременно снимет некоторое давление.  Я думал об этом весь вечер</w:t>
      </w:r>
      <w:r>
        <w:rPr/>
        <w:t xml:space="preserve"> </w:t>
      </w:r>
      <w:r>
        <w:rPr>
          <w:rFonts w:eastAsia="Times New Roman Cyr" w:cs="Times New Roman Cyr" w:ascii="Times New Roman Cyr" w:hAnsi="Times New Roman Cyr"/>
        </w:rPr>
        <w:t>и разработал все детали, расписав все путешествие шаг за шагом.  На следующее утро я встал рано и направился в библиотеку, чтобы взять несколько кассет со звуковыми эффектами, потому что я решил сделать эту запись как можно более близкой к реальности.  Окончательный вариант был готов где-то к двум -- трем часам дня.  Руди бродил вокруг меня, и я решил пойти с ним на прогулку перед тем, как испытать кассету в действии.  К тому намного легче расслабиться после того, как прогуляешься или сделаешь какие-нибудь</w:t>
      </w:r>
      <w:r>
        <w:rPr/>
        <w:t xml:space="preserve"> </w:t>
      </w:r>
      <w:r>
        <w:rPr>
          <w:rFonts w:eastAsia="Times New Roman Cyr" w:cs="Times New Roman Cyr" w:ascii="Times New Roman Cyr" w:hAnsi="Times New Roman Cyr"/>
        </w:rPr>
        <w:t>упражн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что конкретно ты записал на кассету?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чень просто, -- ответил я, -- сначала играла музыка, в течение примерно пяти или шести минут.  Для того чтобы расслабиться, затем там были слова о том, что я стою на вокзале и жду поезда, и давалось описание вокзала.  Я также добавил кое-какие звуки, которые слышишь на вокзале, например, разговор людей, звуки шагов и так далее.  Потом подъезжал поезд, и я добавил звуковые эффекты приближения и остановки поезда.  Это был мой собственный личный поезд, как только я входил и садился, ко мне подходил проводник и спрашивал, куда я хотел бы поехать.  Я мысленно говорил проводнику, что хотел бы проехать в будущее на один день вперед и остановиться возле магазина на углу, чтобы я смог выйти и купить газету за тот день.  У меня были записаны все необходимые звуки, и когда поезд отъезжал от станции и набирал скорость, это было слышно, как и стук колес движущегося поезда.  Я даже говорил через чашку, чтобы изменить голос и сделать его похожим на голос проводника поезда.  Поезд ехал примерно в течение десяти минут и затем останавливался, и я выходил.  Потом я шел к стойке с газетами и выбирал сегодняшний номер, который был завтрашним.  Потом я брал газету, садился в поезд и в течение десятиминутной поездки назад я сидел и читал результаты игр.  Все вместе занимало примерно 35 минут.  Я подумал, что так будет намного интересней, чем пытаться сфокусироваться и медитировать в течение двух или трех часов без переры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ерестал говорить на минутку и закурил сигарету, давая возможность Денни закончить записы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 у тебя получилось?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ы как раз к этому подходим, -- ответил я и продолжил рассказы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сле того, как мы с Руди вернулись с прогулки в парке, я пошел в спальню, чтобы испытать свою новую кассету.  Я вставил маленькие наушники в большие наушники, которыми я пользовался, чтобы заглушить шум.  Я включил очень тихо  кассету, так что я едва мог слышать звуки и слова, чтобы они меня не отвлекали.</w:t>
      </w:r>
    </w:p>
    <w:p>
      <w:pPr>
        <w:pStyle w:val="Text"/>
        <w:rPr/>
      </w:pPr>
      <w:r>
        <w:rPr>
          <w:rFonts w:eastAsia="Times New Roman Cyr" w:cs="Times New Roman Cyr" w:ascii="Times New Roman Cyr" w:hAnsi="Times New Roman Cyr"/>
        </w:rPr>
        <w:tab/>
        <w:t>Все получалось замечательно, я сел в поезд, поехал в будущее.  Когда поезд остановился, я вышел, купил газету и принес ее в вагон.  Я сел, перелистнул на спортивную секцию и начал читать результаты.  Все было не самым лучшим образом, информация была немного расплывчатой, но все</w:t>
      </w:r>
      <w:r>
        <w:rPr/>
        <w:t>-</w:t>
      </w:r>
      <w:r>
        <w:rPr>
          <w:rFonts w:eastAsia="Times New Roman Cyr" w:cs="Times New Roman Cyr" w:ascii="Times New Roman Cyr" w:hAnsi="Times New Roman Cyr"/>
        </w:rPr>
        <w:t xml:space="preserve">таки я смог разобрать некоторые результаты.  Меня это не беспокоило, так как я подумал, что будет получаться лучше после некоторой тренировки.  Пока я смотрел на результаты и ждал, пока поезд отойдет, я услышал, как проводник крикнул: “Садитесь в поезд”. </w:t>
      </w:r>
      <w:r>
        <w:rPr/>
        <w:t xml:space="preserve"> </w:t>
      </w:r>
      <w:r>
        <w:rPr>
          <w:rFonts w:eastAsia="Times New Roman Cyr" w:cs="Times New Roman Cyr" w:ascii="Times New Roman Cyr" w:hAnsi="Times New Roman Cyr"/>
        </w:rPr>
        <w:t xml:space="preserve">Я подумал: “Минуточку, я не так это записывал на кассету, он должен был сказать “Все в поезд”.  Потом я услышал что-то похожее на звуки шагов и подумал “Что, черт возьми, там происходит”.  И потом я увидел, как он подходит к тому месту, где я сижу.  Он устроился напротив меня, на лице у него была озорная ухмылк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й, это мой личный поезд, Сники, слазь с моего поезда!  Какого черта ты здесь делаешь?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пытался стереть его из этой сцены, но мое воображение не помогало мне.  Теперь он действительно стал меня раздраж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ытаешься стереть гостя!  Это не очень-то с любовью.  Ой-ой-ой, у тебя большие проблемы с воспитанием,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странно, -- сказал я, -- как ты можешь меня видеть?  Как я могу тебя видеть?  Это не должно быть реальным, чего ты хочешь? -- Я чувствовал, что мое сердце или мое воображаемое сердце начинает биться быстр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ответ на первый вопрос, -- сказал он, -- ты в повышенном уровне сознания, и в этом состоянии твое воображение намного более реально, чем ты думаешь.  На самом деле, ты сейчас намного ближе к настоящему себе, чем обычно, когда находишься в том состоянии, которое ты называешь физической реальностью или жизнью.  А на второй вопрос -- мы едем в короткое путешествие, туда где ты сможешь увидеть вещи такими, как они есть и даже такими, какими ты хочешь их сделать.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Знаешь что,  моя жизнь шла просто замечательно, пока ты не появился в ней, -- ответил я, -- кроме того, в каком смысле такими, какими я хочу их сдел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ичего не началось, -- ответил он, -- и ничего не заканчивается.  Но это я объясню позже.  В том состоянии, в котором ты сейчас находишься, ты можешь делать вещи и видеть вещи, которые обычно кажутся невозможны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начал подыгрывать, к сожалению, только по своим внутренним мотивам.  Я думал, что эта информация может оказаться полезн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что именно могу я делать в этом так называемом состоянии?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находишься в состоянии осознания, в котором ты соединяешься в большей частью себя.  Эта часть не ограничена твоими сознательными мыслями о том, что ты можешь и чего не можешь делать.  Используя свое соображение, ты можешь соединиться со своим большим я и его возможностями делать все, что ты захочешь, и создавать.  Даже такую жизнь, как ты хочешь.  Как только ты поймешь этот процесс, ты сможешь это делать, даже в своем обычном бодрствующем состоян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слышал и чувствовал, что поезд замедляет ход.  Он почти остановился, когда Сник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ейчас начнется показ. Немедленно выходи из поезда, -- скомандова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у же секунду, как только он это сказал, я уже стоял возле поезда.  Только я был не дома, а стоял возле пруда, очень маленького пруда.  Я его тут же узнал.  Когда я был маленьким, этот пруд был огромным, по крайней мере, таким он мне виделся тогда.  Это было одно из моих любимых мест.  Сюда почти никто никогда не приходил.  Кто-то мне сказал, что там водятся привидения, и что там, вроде бы, живет чудовище.  Никто из детей никогда бы туда не пошел, даже когда они гнались за мной.  Там я всегда был в безопасности.  И там я впервые встретил Сники, во всяком случае, так я сейчас это помн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смотрел на Нину и Денни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Запомните это предложение: так я сейчас это помню.  Это действительно очень важно с точки зрения остальной части рассказ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Оба, Нина и Денни, кивнули голов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Chapter"/>
        <w:rPr>
          <w:rFonts w:ascii="Arial Cyr" w:hAnsi="Arial Cyr" w:eastAsia="Arial Cyr" w:cs="Arial Cyr"/>
        </w:rPr>
      </w:pPr>
      <w:r>
        <w:rPr>
          <w:rFonts w:eastAsia="Arial Cyr" w:cs="Arial Cyr" w:ascii="Arial Cyr" w:hAnsi="Arial Cyr"/>
        </w:rPr>
        <w:t>Детали</w:t>
      </w:r>
    </w:p>
    <w:p>
      <w:pPr>
        <w:pStyle w:val="Normal"/>
        <w:jc w:val="both"/>
        <w:rPr>
          <w:rFonts w:ascii="Arial" w:hAnsi="Arial" w:eastAsia="Arial" w:cs="Arial"/>
          <w:lang w:val="ru-RU"/>
        </w:rPr>
      </w:pPr>
      <w:r>
        <w:rPr>
          <w:rFonts w:eastAsia="Arial" w:cs="Arial" w:ascii="Arial" w:hAnsi="Arial"/>
          <w:lang w:val="ru-RU"/>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уществует тысяча разновидносте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Хоть сказа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бывает лишь два тип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ействи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ействие любви и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рик с мольбой о любв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разновидносте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ожет быть тысяча.</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двадцать третья</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оставая последнюю сигарету из последней пачки,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деюсь, за стойкой у вас есть какие-нибудь сигареты, или же эта история окончится -- к сожалению, потому что мы как раз подошли к самому интересн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меня нет, -- сообщил Денни, пока я прикуривал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открыла свою сумочку, которая лежала на стойке бара слева от неё. Я следил за тем, как она правой рукой вынула из сумочки новую пачку сигарет. Когда она положила её передо мной, я увидел, что это были именно те сигареты, которые я курил.</w:t>
      </w:r>
    </w:p>
    <w:p>
      <w:pPr>
        <w:pStyle w:val="Text"/>
        <w:rPr/>
      </w:pPr>
      <w:r>
        <w:rPr>
          <w:rFonts w:eastAsia="Times New Roman Cyr" w:cs="Times New Roman Cyr" w:ascii="Times New Roman Cyr" w:hAnsi="Times New Roman Cyr"/>
        </w:rPr>
        <w:t>Денни поднял бровь</w:t>
      </w:r>
      <w:r>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это мой тип женщины: нежная, сильная, заботливая, таинственная и, самое главное, вовремя приходящая на помощь, -- сказ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 читатель, вы, вероятно, удивляетесь, откуда у неё пачка сигарет, принимая во внимание что она не курит. Видите ли, это не такой вопрос, который бы я непременно задал. Я бы спросил "каковы мои шансы покинуть этот бар живым не окончив рассказ?", и когда у вас будет ответ, вы найдёте, что он отвечает на оба вопроса. Лично я думаю, что мне не удалось бы даже встать со стула. Понимаете ли, моя кожаная куртка носит шрам, доказывающий это. Я лишь сейчас сообразил, что совсем забыл рассказать вам об этом небольшом происшествии, ну ладно, в другой раз, а сейчас вам просто придётся прибегнуть к вашему воображению. Вы умеете это делать? Дайте я вам помогу -- я видал острые ногти, но никогда такие острые, как бритвы, проходящие как сквозь масло через два слоя кож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или иначе, Денни, сейчас самое время начать делать записи, потому как то, чему ты научишься из последующего рассказа, заставит тебя позабыть о лотерее. Ты холост? -- спросил я у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смеялась, а Денни посмотрел на меня недоумённым взглядом и очень медленно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тебе не долго осталось пребывать в этом состоянии. Уже страшно?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если я не буду вести записи, что тогда? -- спросил Денни, явно сильно напуганны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лай, как тебе нравится, -- я ответил, -- лишь помни, что я тебя предупреждал, потому что я не собираюсь это повторя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открыл свою записную книжку, а я продолжил свой рассказ.</w:t>
      </w:r>
    </w:p>
    <w:p>
      <w:pPr>
        <w:pStyle w:val="Text"/>
        <w:rPr/>
      </w:pPr>
      <w:r>
        <w:rPr>
          <w:rFonts w:eastAsia="Times New Roman Cyr" w:cs="Times New Roman Cyr" w:ascii="Times New Roman Cyr" w:hAnsi="Times New Roman Cyr"/>
        </w:rPr>
        <w:t>-- На следующий день я поделал некоторые дела и пошёл в библиотеку взять книги и кассеты про любовь. Я хотел посмотреть, смогу ли я найти что-нибудь на тему о посылании любви. Всё это становилось очень увлекательным, в основном потому, что теперь я был уверен, что смогу продолжать выигрывать, и мне не придётся вновь идти на нелюбимую работу. Не то чтобы я не любил работать, просто я никогда не получал от работы удовлетворения. Я чувствовал себя ожившим и чувствовал, что у меня впереди ещё вся</w:t>
      </w:r>
      <w:r>
        <w:rPr/>
        <w:t xml:space="preserve"> </w:t>
      </w:r>
      <w:r>
        <w:rPr>
          <w:rFonts w:eastAsia="Times New Roman Cyr" w:cs="Times New Roman Cyr" w:ascii="Times New Roman Cyr" w:hAnsi="Times New Roman Cyr"/>
        </w:rPr>
        <w:t>жизнь, чтобы найти вещи, которые приносили бы мне радость. К приходу вечера я послушал несколько кассет и немного почитал. Я начал размышлять о вчерашней поездке на поезде. Я очень чётко вспомнил сцену из детства. Я вспомнил как Сники говорил мне, что всё</w:t>
      </w:r>
      <w:r>
        <w:rPr/>
        <w:t xml:space="preserve"> </w:t>
      </w:r>
      <w:r>
        <w:rPr>
          <w:rFonts w:eastAsia="Times New Roman Cyr" w:cs="Times New Roman Cyr" w:ascii="Times New Roman Cyr" w:hAnsi="Times New Roman Cyr"/>
        </w:rPr>
        <w:t>окончится так, что стану всем, ненавистным мне во всех остальных. Я вспомнил, также, как он сказал мне, что я забуду его и всё, чему он научил меня и что я проведу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ую часть своей жизни в поисках любви вовне, и что я забуду, что любовь приходит изнутри. Он сказал мне ещё, что в моей жизни будет очень мало любви, и что однажды я увижу это, как очень ценный урок. Определённым образом, это всё имело смысл, но в то же время, у меня не было ответов, хотя было много вопросов. Я решил записать все свои вопросы, чтобы спросить у Сники, когда он вернётся. Я исписал страницы три, и чем больше я писал, тем чётче я осознавал, что совершенно не понимаю, что вокруг творится. К 11 вечера я был измождён и еле дотащил себя до крова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минуту, чтобы открыть свежую пачку сигарет, данную мне Нин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мне записывать? -- спросил Денни с ручкой в рук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Лишь вещи, относящиеся к посыланию любви, к которым мы вскоре и вернёмся,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нни, расслабься и дай ему рассказать его историю так, как она случилась, -- вставила Нина со смешк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дкурив сигарету, я продолжил свой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 следующее утро меня разбудил сон -- мне приснился клоун, трясущий мою кровать -- а когда я открыл глаза, в ногах кровати стоял Сники. Я робко посмотрел на часы, было 11:30. Я взглянул на Сники и спросил, он ли был тем, кто меня разбуд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лишь подумал, что стоит тебе сказать, что Руди только что выбежал через свою собачью дверцу и погнался за кошкой,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орачиваясь на другой бок, я сказал:</w:t>
      </w:r>
    </w:p>
    <w:p>
      <w:pPr>
        <w:pStyle w:val="Text"/>
        <w:rPr/>
      </w:pPr>
      <w:r>
        <w:rPr/>
        <w:t xml:space="preserve">-- </w:t>
      </w:r>
      <w:r>
        <w:rPr>
          <w:rFonts w:eastAsia="Times New Roman Cyr" w:cs="Times New Roman Cyr" w:ascii="Times New Roman Cyr" w:hAnsi="Times New Roman Cyr"/>
        </w:rPr>
        <w:t>Ну и что! -- и закрыл глаза, чтобы спать дал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был близок к тому, чтобы снова уснуть, когда услышал от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 не остановился у ограды и в эту самую минуту следует вниз по дорог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злетел с кровати и бросился натягивать на себя одеж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Блин, чего ж ты его не остановил? Я не могу себе позволить, если он будет пойман, заплатить за него две сотни долларов зало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хотите ли чая с этим, сэ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чень смешно, умник,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место того, чтобы бегать вокруг в поисках, ты можешь позвать его назад любовью, -- сказа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бы тебе просто не сказать мне, где он? -- Я спросил, начиная серди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бы тебе просто не послать любовь и посмотреть, что произойдёт. Кроме того, я не твой ангел-хранитель, это не моя работа,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очень странно себя ведёшь, как для ангела. И, если ты не мой ангел-хранитель, то кто же ты, к чёрту, так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у, какие мы капризные по утрам, -- отвеча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ты собираешься помогать или нет?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бы тебе ни прибегнуть к своей маленькой ленте с записью поезда, чтобы увидеть Руди и позвать его домой? Не забудь послать любовь, -- отвеча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мгновение я остановился, чтобы собрать свои мысли, 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уверен, что это сработает? -- и указав в его сторону пальцем, я добавил, -- Надеюсь, это не проявление твоего извращённого чувства юмор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попробуй же ты, -- ответил он, -- что ты теряешь? Я проведу тебя через это. Это так же просто, как дыш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ошёл в гостиную и лёг на кушетку, думая про себя, что лучше бы этому получи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я готов, -- сказал я, -- но если через 15 минут он не вернётся, я отправляюсь за н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слушал указания Сники и точно следовал им. Где-то по пути я, должно быть, вновь уснул, потому что когда я проснулся, Руди уже стоял рядом, облизывая моё лицо и виляя хвостом. Я не уверен, сколько времени потребовалось, чтобы он прибежал домой, но, так или иначе, это сработало. В то время, когда я следовал за указаниями Сники, я пообещал Руди, что если он вернётся домой, я выведу его на прогулку. Потому, я позавтракал чем-то, принял душ и вскоре пошёл гулять с Руди.</w:t>
      </w:r>
    </w:p>
    <w:p>
      <w:pPr>
        <w:pStyle w:val="Text"/>
        <w:rPr/>
      </w:pPr>
      <w:r>
        <w:rPr>
          <w:rFonts w:eastAsia="Times New Roman Cyr" w:cs="Times New Roman Cyr" w:ascii="Times New Roman Cyr" w:hAnsi="Times New Roman Cyr"/>
        </w:rPr>
        <w:t>Пока Руди играл с другими собаками в парке, я думал о любви и о том, откуда она берётся. То есть, если она берётся из меня, то почему тогда Сники сказал, что я умираю от нехватки любви, по крайней мере, раньше умирал, и что эта нехватка любви и была причиной той постоянной внутренней боли. Чем дольше я об этом думал, тем больше это сбивало меня с толку. Единственный вывод, к которому я пришёл, это что внутри всех нас, по</w:t>
      </w:r>
      <w:r>
        <w:rPr/>
        <w:t>-</w:t>
      </w:r>
      <w:r>
        <w:rPr>
          <w:rFonts w:eastAsia="Times New Roman Cyr" w:cs="Times New Roman Cyr" w:ascii="Times New Roman Cyr" w:hAnsi="Times New Roman Cyr"/>
        </w:rPr>
        <w:t>видимому, содержится огромное количество любви, но она запечатана в небольшом пакете, который надо открыть, чтобы её освободить. Это уже было на что-то похоже. Размышляя об этом, я внезапно сообразил, что, минуточку, я больше не чувствую ни грусти, ни какой-либо внутренней боли. И вот поэтому в последнее время я чувствую себя настолько спокойно, хотя финансово я должен бы быть нервной развалиной. Я не заметил, когда именно произошло это изменение. Это подобно тому, как если бы у человека с постоянными мигренями в один прекрасный день мигрени прошли. Вы настолько к ним привыкли, что, возможно, и не заметите, когда они исчезнут. Я пришёл к выводу, что, наверное, я не заметил перемены, из-за того, что в последнее время так много всего происходило. Ещё я думал в парке о словах Сники, что он -- не мой ангел-хранитель. Таким образом, вопрос "кто он?" остаётся. Проблема в том, что каждый раз, как я вижу его или думаю о нём, нечто внутри меня, нечто, подобное моим инстинктам, продолжает твердить что что-то тут не так. Я бы не смог ткнуть в это пальцем, но я знал, что вижу вещи не такими, какие они е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так, Денни, отрытым вопросом остаётся хочешь ли ты получить указания? -- я спросил, ожидая его отве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ина немедленно ответила 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конечно же, он хоч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жал плечами и произнё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 меня нет соба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ло не в том. Этим можно пользоваться для множества различных целей, может быть, однажды ты будешь кого-то искать. Может, однажды ты будешь разыскивать сына или дочку. Или же, ты поссоришься с кем-то и сможешь воспользоваться этим, чтобы пойти и поговорить с ним и решить эту ситуацию. Количество дел, которые можно делать с этим, бесконечно. Всё что тебе нужно делать, это применять воображение. Кстати, пока я не забыл, я даже находил некоторые потерянные предметы, используя этот способ.</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сидел и думал, когда Нина вмешалась и сказала:</w:t>
      </w:r>
    </w:p>
    <w:p>
      <w:pPr>
        <w:pStyle w:val="Text"/>
        <w:rPr/>
      </w:pPr>
      <w:r>
        <w:rPr>
          <w:rFonts w:eastAsia="Times New Roman Cyr" w:cs="Times New Roman Cyr" w:ascii="Times New Roman Cyr" w:hAnsi="Times New Roman Cyr"/>
        </w:rPr>
        <w:t>-- Денни, как насчёт следующего раза, когда ты будешь искать работу? Ты мог бы воспользоваться этим, чтобы встретить того человека, который будет проводить твоё интервью</w:t>
      </w:r>
      <w:r>
        <w:rPr/>
        <w:t>.</w:t>
      </w:r>
    </w:p>
    <w:p>
      <w:pPr>
        <w:pStyle w:val="Text"/>
        <w:rPr/>
      </w:pPr>
      <w:r>
        <w:rPr>
          <w:rFonts w:eastAsia="Times New Roman Cyr" w:cs="Times New Roman Cyr" w:ascii="Times New Roman Cyr" w:hAnsi="Times New Roman Cyr"/>
        </w:rPr>
        <w:t xml:space="preserve">-- Я уже делал так, -- отвечал я, -- и это срабатывает, как по волшебству. С того момента, как вы войдёте для интервью, будет ощущение, что вы уже встречались. Удивительно, но другой человек чувствует то же самое. Есть тут, однако, одна ловушка. Всё, что вы говорите человеку в этом, назовём его так, состоянии ума, должно быть абсолютно искренне. Потому что вы можете лгать губами, но не умом и если вы говорите неправду, это всегда будет замечено и негативно отразится в вашу сторону. Был там, пробовал это </w:t>
      </w:r>
      <w:r>
        <w:rPr/>
        <w:t>-</w:t>
      </w:r>
      <w:r>
        <w:rPr>
          <w:rFonts w:eastAsia="Times New Roman Cyr" w:cs="Times New Roman Cyr" w:ascii="Times New Roman Cyr" w:hAnsi="Times New Roman Cyr"/>
        </w:rPr>
        <w:t>- не сработа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есть ещё одна небольшая хитрость. Одна моя знакомая пользовалась этим, чтобы навещать своего возлюбленного за границей. К несчастью, она была настолько уверена, что он может ей изменять, что спустя несколько визитов, она действительно увидела его с кем-то. Сразу после этого она позвонила ему на работу и смогла найти его на строительной площадке. Как оказалось, то было неправдой. Суть в том, что необходимо отпустить свои представления о том, что вы собираетесь увидеть, чтобы вы не применяли своё воображения для строительства того, чего нету. После этого происшествия всё шло гладко, несколько раз он даже звонил ей вскоре после того, как она его посещала, чтобы сказать ей, что он чувствовал её присутствие. В конце концов, это стало для них интересной игрой и, судя по тому, что она мне говорила, это их сблизило и создало внутреннюю связь, которой не было раньше, хотя много времени они проводят вдали друг от друга. Итак, хочешь этого или нет? Решай, я не могу просидеть здесь всю ноч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почему ты у меня не спрашиваешь, хочу ли я услышать указания? -- спросила Нина с огромнейшей улыбкой на ли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тому что ты уже знаешь, как это делать, я раскусил твою игру, потому давай просто продолжать играть, -- отвечал я, чувствуя за себя определённую гордо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ли это так, дай указания, и не пора ли нам вернуться к рассказу? -- отозвалась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 ответил я, зажигая следующую сигарету. -- Так вот, важно найти спокойное место и устроится действительно комфортно. Поможет, также, если вы сможете достать звукозащитные наушники, такие, которые используют на стройках, чтобы вас не побеспокоил никакой звук. Дышите медленно и глубоко и введите себя в состояние глубокого расслабления. Дайте себе для этого некоторое время. Одновременно, переведите своё внимание на слушание вашего внутреннего я или души, или Бога, как бы вы это не называли. Я по-прежнему полагаю, что это -- наискорейший способ успокоения ума. Потому, что вы направляете всё своё внимание на то, чтобы услышать нечто, что, возможно, вы лишь еле-еле слышите. Когда вы чувствуете готовность, представьте, что становитесь светлее и лишь вообразите, что становясь всё светлее и светлее вы поднимаете свою вибрацию. Как бы музыкальные ноты, которые становятся всё выше и выше. Окружите себя шаром света, как будто вы в воздушном шаре и начните подниматься вверх. Делая это, вообразите теперь, что вы летите туда, куда вы хотели попасть, это займёт лишь несколько секунд. Время и расстояние ничего не значат для ума или для вашего сознания. Теперь позвольте себе увидеть то, что вы хотели, или того, кого вы хотели увидеть. Не беспокойтесь об окружении, если это не важно для вас. Следующим важным делом, которое вы можете сделать, будет послать любовь, окружить и наполнить любовью того или то, что вы посещаете; нелишне, также, окружить любовью и себя. Теперь, если вы желаете пообщаться и поговорить с ним, сделайте это, но с любовью, и не забывайте слушать сами. Быть может, вы и не услышите настоящих слов, но мысленно вы можете получить представление о том, что этот человек может говорить вам. Будьте искренни и говорите всё, как есть. Что бы вы не делали, идите из сердца, а не из своего эго. Если вы дали обещания -- будьте им верны. Когда вы закончили, медленно вернитесь назад. И перед тем, как подняться, уделите некоторое время тому, чтобы подумать о том, что вы, возможно, сказали или услышали.</w:t>
      </w:r>
    </w:p>
    <w:p>
      <w:pPr>
        <w:pStyle w:val="Text"/>
        <w:rPr/>
      </w:pPr>
      <w:r>
        <w:rPr>
          <w:rFonts w:eastAsia="Times New Roman Cyr" w:cs="Times New Roman Cyr" w:ascii="Times New Roman Cyr" w:hAnsi="Times New Roman Cyr"/>
        </w:rPr>
        <w:t>Если, к примеру, вы говорили с человеком, то сознательно он может и не знает об этом и, скорее всего, не будет знать об этом, но вы говорили с частью этого человека, и его подсознание использует все возможности, чтобы донести эту информацию до его сознающего ума. К нему это может придти в ощущениях, чувствах или через интуицию. Можете не бояться вмешаться в какие-либо личные вопросы, потому что для каждого человека, на каждой стадии развития, этими областями распоряжается и о них заботится его 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льшая часть, в зависимости от ваших взаимоотношений с этим человеком. Веселитесь, делитесь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занимает, по крайней мере, 20 минут, но поначалу оно будет, скорее всего длиться дольше из-за добавочного времени, необходимого, чтобы полностью расслабиться. Под "расслаблением" я имею ввиду, что ваше тело должно спать, настолько, чтобы вы перестали его чувствовать. Вот тут-то вы и получите наилучшие результа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зже, когда вы приобретёте некоторый с этим опыт, вы можете сменить способ и, возможно, пользоваться воображаемым поездом чтобы попасть туда, куда вы хотите. Но поначалу я предлагаю использовать шар света, чтобы не слишком сильно применять ваше воображ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помните, что вы не всегда правы, никто не бывает прав всег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т это оно и есть?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а, после дождичка в четверг, -- ответил я.</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Отношения</w:t>
      </w:r>
    </w:p>
    <w:p>
      <w:pPr>
        <w:pStyle w:val="Normal"/>
        <w:jc w:val="both"/>
        <w:rPr>
          <w:rFonts w:ascii="Arial" w:hAnsi="Arial" w:eastAsia="Arial" w:cs="Arial"/>
          <w:lang w:val="ru-RU"/>
        </w:rPr>
      </w:pPr>
      <w:r>
        <w:rPr>
          <w:rFonts w:eastAsia="Arial" w:cs="Arial" w:ascii="Arial" w:hAnsi="Arial"/>
          <w:lang w:val="ru-RU"/>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между мужчиной и женщиной похожи н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Хватание бык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 рог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если в них есть любовь, доверие и интимнос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 обеих сторон</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ы можешь взять и посмотре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Глаза в глаз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 все это храпен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мотание голов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не перевариваю ег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 что нужно сдела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сего за один поцелуй губ.</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 xml:space="preserve">Глава двадцать четвертая </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Ладно, давайте вернемся к рассказу, -- сказал я. -- По пути из парка домой мы с Руди зашли в магазин купить сигарет и взять условия ставок на игры на тот день.  По дороге к дому я думал о своем финансовом положении.  У меня хватало денег на продукты, бензин и сигареты, но не хватало на оплату счетов.  А в реальной жизни все обстоит таким образом: как бы хорошо мне тогда не было, если я не успею оплатить все эти счета, то рано или поздно дерьмо попадет в вентилятор, -- я остановился, чтобы закурить, и продолжил рассказ.</w:t>
      </w:r>
    </w:p>
    <w:p>
      <w:pPr>
        <w:pStyle w:val="Text"/>
        <w:rPr/>
      </w:pPr>
      <w:r>
        <w:rPr>
          <w:rFonts w:eastAsia="Times New Roman Cyr" w:cs="Times New Roman Cyr" w:ascii="Times New Roman Cyr" w:hAnsi="Times New Roman Cyr"/>
        </w:rPr>
        <w:tab/>
        <w:t>-- Когда мы пришли домой, я решил сделать небольшое изменение в записи на кассете.  Я решил, что после того, как поезд отвезет меня в будущее, и я прочту газету, я просто поеду в поезде дальше и посмотрю, куда он меня привезет.  Большинство ставок нужно было  сделать до шести или семи часов вечера, то есть у меня была еще уйма времени.  После изменения записи, что не заняло много времени, я перекусил и направился в спальню.  Все шло гладко и замечательно, я сошел со своего воображаемого поезда, взял газету, сел снова в поезд, открыл газету, чтобы прочесть результаты в ожидании, когда поезд снова поедет. Я видел все результаты без проблем. Это было просто удивительно, я мог прочесть вообще всю газету, как будто бы я купил ее по-настоящему.  Я услышал, как проводник крикнул: “Все в поезд”, и почувствовал, что поезд тронулся.  Мне очень нравилось, как все получалось, как вдруг я заметил, что поезд едет все быстрее и быстрее.  Я поискал глазами проводника, но не нашел.  Потом попытался замедлить движение поезда, но не смог.  Я решил, что это странно, так как это мое воображение и должен быть в состоянии управлять им.  И тут до меня дошло.  Здесь снова Сники, мерзкая крыса.  Вдруг поезд резко остановился, я ничего не почувствовал, он просто остановился.  Пришел проводник и</w:t>
      </w:r>
      <w:r>
        <w:rPr/>
        <w:t xml:space="preserve"> </w:t>
      </w:r>
      <w:r>
        <w:rPr>
          <w:rFonts w:eastAsia="Times New Roman Cyr" w:cs="Times New Roman Cyr" w:ascii="Times New Roman Cyr" w:hAnsi="Times New Roman Cyr"/>
        </w:rPr>
        <w:t>сказал: “Приехали”.  “Ну вот, снова все начинается”, подумал я.  Я вышел из поезда и оказался, как мне показалось, во внутреннем дворике, какие бывают в замках.  Он был очень красивым, казалось, все было сделано из кристаллов или света.  Все мягко светилось, я не видел солнца, но количество яркого , но не слепящего света было просто невероятным.  В то же самое время все выглядело немного в дымке, я не мог понять, было ли это из-за света или, возможно, я видел не все правильно.  Видение было очень похожим на сон, но я не спал и сознавал, что не спал, лучше описать это у меня не получается.  Стоя там, я понял, что все место наполнено любовью, оно было наполнено любовью до такой густоты, что я чувствовал, как любовь втекает в легкие при вдохе, я мог потрогать ее, почувствовать, ощутить, это было невероятно.   Я могу сравнить это только с тем, как будто бы кто-то окунул меня в жидкую любовь.  Никогда раньше я такого не чувствовал, я набивал этой любовью свое тело, и даже не пробуйте просить меня объяснить это вам.  Я просто не переставал запихивать ее внутрь своего тела, заполняя себя все больше и больше.  Я был так увлечен тем, чтобы всосать в себя всю любовь, что не заметил, как передо мной появились существа.  Я посмотрел на них и на секунду почувствовал  себя</w:t>
      </w:r>
      <w:r>
        <w:rPr/>
        <w:t xml:space="preserve"> </w:t>
      </w:r>
      <w:r>
        <w:rPr>
          <w:rFonts w:eastAsia="Times New Roman Cyr" w:cs="Times New Roman Cyr" w:ascii="Times New Roman Cyr" w:hAnsi="Times New Roman Cyr"/>
        </w:rPr>
        <w:t>виноватым, что был такой свиньей.  Но в ответ они послали мне еще больше любви.  Я почувствовал, что они полностью, абсолютно и без всяких вопросов любят меня.  Я видел их не четко и не видел их лиц, но я пришел к выводу, что один из этих троих был Сники.</w:t>
      </w:r>
      <w:r>
        <w:rPr/>
        <w:t xml:space="preserve"> </w:t>
      </w:r>
      <w:r>
        <w:rPr>
          <w:rFonts w:eastAsia="Times New Roman Cyr" w:cs="Times New Roman Cyr" w:ascii="Times New Roman Cyr" w:hAnsi="Times New Roman Cyr"/>
        </w:rPr>
        <w:t xml:space="preserve"> Потом я увидел, что еще один стоит за теми тремя.  У меня создалось впечатление, что они заслоняют меня от того существа за ними, потому что он, или как его назвать, казалось, светился так ярко, что почти обжигал.  Я посмотрел в направлении того существа</w:t>
      </w:r>
      <w:r>
        <w:rPr/>
        <w:t>,</w:t>
      </w:r>
      <w:r>
        <w:rPr>
          <w:rFonts w:eastAsia="Times New Roman Cyr" w:cs="Times New Roman Cyr" w:ascii="Times New Roman Cyr" w:hAnsi="Times New Roman Cyr"/>
        </w:rPr>
        <w:t xml:space="preserve"> на которого я думал, что он Сники, и в тот же самый момент я увидел лицо Сники.  Моментально другое существо встало прямо передо мной, взяло что-то похожее на меч, вставило его в меня сквозь макушку головы и вогнало в тело до конца позвоночника.  Глаза у</w:t>
      </w:r>
      <w:r>
        <w:rPr/>
        <w:t xml:space="preserve"> </w:t>
      </w:r>
      <w:r>
        <w:rPr>
          <w:rFonts w:eastAsia="Times New Roman Cyr" w:cs="Times New Roman Cyr" w:ascii="Times New Roman Cyr" w:hAnsi="Times New Roman Cyr"/>
        </w:rPr>
        <w:t>меня, наверное, стали размером с футбольный мяч, боли не было, и все произошло так быстро, что я просто себе стоял.  Как только он полностью проткнул меня этим мечом, он вытащил еще один, вставил его мне в лоб, и меч вышел на затылке, затем еще один через</w:t>
      </w:r>
      <w:r>
        <w:rPr/>
        <w:t xml:space="preserve"> </w:t>
      </w:r>
      <w:r>
        <w:rPr>
          <w:rFonts w:eastAsia="Times New Roman Cyr" w:cs="Times New Roman Cyr" w:ascii="Times New Roman Cyr" w:hAnsi="Times New Roman Cyr"/>
        </w:rPr>
        <w:t>виски и еще один в центр груди.  Я почувствовал, как будто бы я открываюсь и еще больше любви стало втекать в меня, возможно из-за этого я никак не реагировал, а просто чувствовал, что все в порядке..  Потом я увидел, что это были совсем не мечи, а что-то</w:t>
      </w:r>
      <w:r>
        <w:rPr/>
        <w:t xml:space="preserve"> </w:t>
      </w:r>
      <w:r>
        <w:rPr>
          <w:rFonts w:eastAsia="Times New Roman Cyr" w:cs="Times New Roman Cyr" w:ascii="Times New Roman Cyr" w:hAnsi="Times New Roman Cyr"/>
        </w:rPr>
        <w:t>больше похожее на пруты света.  Я просто стоял и позволял любви втекать в меня.  После этого я только помню, что оказался снова в своей комнате.  Первым делом я записал результаты игр, на которые я хотел поставить.  Посмотрев на часы, я сообразил, что у меня осталось всего десять минут, чтобы подать свои ставки.  Я направился прямо в магази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росматривая результаты игр в тот вечер, я увидел, что выиграл достаточно, чтобы продержаться как минимум еще две недели.  Но почему-то это было неважно, я себя так хорошо чувствов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Остановившись, чтобы затянуться сигаретой, я посмотрел на Денни с Ниной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могу просидеть здесь еще два часа, пытаясь объяснить, как замечательно я себя чувствовал, но таких слов, чтобы описать это чувство, когда ты наполнен или полон любви, нет.  Я не знаю даже с чего нач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т это да, и как мне туда добраться? -- спросил Денни.</w:t>
      </w:r>
    </w:p>
    <w:p>
      <w:pPr>
        <w:pStyle w:val="Text"/>
        <w:rPr/>
      </w:pPr>
      <w:r>
        <w:rPr>
          <w:rFonts w:eastAsia="Times New Roman Cyr" w:cs="Times New Roman Cyr" w:ascii="Times New Roman Cyr" w:hAnsi="Times New Roman Cyr"/>
        </w:rPr>
        <w:tab/>
        <w:t>-- Не в этом дело, Денни.  Я покажу тебе, как это делать самому, целая вселенная любви закрыта в маленькой-маленькой коробочке в каждом из нас, и все что от нас требуется -- это открыть ее.  Это, наверняка, одна из самых больших тайн, похоже, что человечество увели от того, чтобы оно могло открыть ее.  Я не знаю, кто или что ответственен за то, чтобы прятать от нас эту способность, которой мы обладаем, и которая, явно дана нам, чтобы мы пользовались сами и делились ею с другими.  Вы когда-нибудь замечали, когда вы смотрите фильм ужасов, в нем тем или иным способом всегда пытаются убедить вас, что у любви очень мало силы?  Это так смехотворно</w:t>
      </w:r>
      <w:r>
        <w:rPr/>
        <w:t>,</w:t>
      </w:r>
      <w:r>
        <w:rPr>
          <w:rFonts w:eastAsia="Times New Roman Cyr" w:cs="Times New Roman Cyr" w:ascii="Times New Roman Cyr" w:hAnsi="Times New Roman Cyr"/>
        </w:rPr>
        <w:t xml:space="preserve"> что даже не смешно.  Это все равно, что подойти к кому-то и сказать, что петарда, которую ты держишь, не наделает много шума. Давайте я расскажу вам все до конца, и вы увидите, что я имею в ви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начала растирать мне спину и сказа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к насчет того, чтобы сделать нам чаю, Денни.  Клаус начинает немного утомля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так заметно, да? -- сказал я в ответ.  --   Вообще-то выпить чаю было бы неплох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Говорят, что кратчайший путь к сердцу мужчины лежит через желудок, что в какой-то мере правда, но в моем случае, хороший массаж спины срабатывает в десять раз быстрее.  Следующие десять минут, пока Денни готовил чай, я только урчал.</w:t>
      </w:r>
    </w:p>
    <w:p>
      <w:pPr>
        <w:pStyle w:val="Normal"/>
        <w:jc w:val="both"/>
        <w:rPr>
          <w:rFonts w:ascii="Arial" w:hAnsi="Arial" w:eastAsia="Arial" w:cs="Arial"/>
          <w:lang w:val="ru-RU"/>
        </w:rPr>
      </w:pPr>
      <w:r>
        <w:rPr>
          <w:rFonts w:eastAsia="Arial" w:cs="Arial" w:ascii="Arial" w:hAnsi="Arial"/>
          <w:lang w:val="ru-RU"/>
        </w:rPr>
      </w:r>
    </w:p>
    <w:p>
      <w:pPr>
        <w:pStyle w:val="Chapter"/>
        <w:rPr>
          <w:lang w:val="en-US"/>
        </w:rPr>
      </w:pPr>
      <w:r>
        <w:rPr>
          <w:rFonts w:eastAsia="Arial Cyr" w:cs="Arial Cyr" w:ascii="Arial Cyr" w:hAnsi="Arial Cyr"/>
        </w:rPr>
        <w:t>Любовь внутри нас</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внутри нас -- это естественное ощущение. </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когда мы заслоняемся от неё страхом, гневом и недовольство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 пытаемся отыскать её в других.</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двадцать пятая</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риготовил мне чай и Нина перестала разминать мою спину -- ненавижу, когда это происходит -- так или иначе, продолжил рассказ.</w:t>
      </w:r>
    </w:p>
    <w:p>
      <w:pPr>
        <w:pStyle w:val="Text"/>
        <w:rPr/>
      </w:pPr>
      <w:r>
        <w:rPr>
          <w:rFonts w:eastAsia="Times New Roman Cyr" w:cs="Times New Roman Cyr" w:ascii="Times New Roman Cyr" w:hAnsi="Times New Roman Cyr"/>
        </w:rPr>
        <w:t>-- До возвращения Сники прошла примерно неделя. В течение этой недели несколько раз делал ставки и совершал поездки на поезде. Я получал довольно неплохие результаты, хоть и не такие хорошие, как тогда, когда я всё это начал. Тем не менее, достаточно, чтобы положить некоторую сумму в карман и продержаться ещё какое-то время. Также, совершенно неожиданно мне предложили работу, предложение, которое я решил не принимать. Сложно сказать, было ли это лучшим решением, просто я не желал заниматься лишь для выживания чем-то, что не будет мне радостным. Это -- быстрый способ превратить жизнь в изнуряющий опыт. Кроме того, нет смысла хватать быка за рога, если вы хотите избегнуть того, чтобы вас немного побросали из стороны в сторону, это просто приходит вместе с территорией. И в добавку ко всему этому, я чувствовал</w:t>
      </w:r>
      <w:r>
        <w:rPr/>
        <w:t xml:space="preserve"> </w:t>
      </w:r>
      <w:r>
        <w:rPr>
          <w:rFonts w:eastAsia="Times New Roman Cyr" w:cs="Times New Roman Cyr" w:ascii="Times New Roman Cyr" w:hAnsi="Times New Roman Cyr"/>
        </w:rPr>
        <w:t>себя настолько сказочно, что я не собирался испортить это во имя чего бы то ни было. Но по мере того, как неделя подходила к концу, я заметил, что объём любви, казалось, уменьшался, видно, он просто понемногу иссякал. Я предпринял несколько попыток вернуться в тот храм или место, но каждый раз заканчивал тем, что оказывался в каком-то другом месте. К концу недели я снова вернулся к тому состоянию, которое было у меня прежде. Без всякого сомнения, запасы любви во мне заканчива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как раз возвращался из одной из своих поездок на поезде, и когда я открыл глаза, Сники стоял в ногах моей крова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вет, наконец-то ты объявился! -- я сказал, садясь в крова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ж не заканчивается ли в нас любовь? -- отреагирова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давай вновь отправимся туда! -- потребова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 так быстро! -- улыбаясь отвечал он. -- Лишь от тебя зависит дашь ли ты себе такую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я больше не могу получить любви оттуда? Где бы это ни было,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можешь, но будет лучше, если ты поймёшь, что любовь, которую ты ищешь, лежит в тебе и всё, что тебе необходимо сделать -- это, образно выражаясь, научиться открывать заслон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чём ты говоришь? Я не понима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зволь мне так это тебе объяснить, -- начал Сники, -- когда ты влюбляешься, ты начинаешь лучиться любовью и, конечно же, ты испытываешь все сопутствующие ощущения. Но на самом деле, любовь приходит изнутри тебя самого, от того существа, которым ты в действительности являешься. В известном смысле, ты используешь влюблённость в кого-то как механизм, позволяющий тебе открыть своё сердце любви, находящейся внутри тебя. Вполне возможно влюбиться в кого-то, кто не влюблён в тебя, и, тем не менее, полностью переживать любовь, так как, в действительности, любовь приходит изнутри. И тот факт, что в настоящее время ты не влюблён ни в какого определённого человека не означает, что ты не можешь быть наполненным любовью, чувствовать любовь, быть окружённым любовью. Причина, по которой ты можешь посылать любовь пище или другому человеку и/или окружению, и/или чему бы то ни было, в том, что в тебе ждёт своего открытия бесконечный и неисчерпаемый источник любви. Кроме того, мы подумали, что наилучше будет продемонстрировать тебе, что возмож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я раздумывал над этим. В моём уме не было сомнения, что меня ловко подвели к тому, чтобы я заглотил не только крючок, но и леску, и грузило, но какой у меня ещё был выбор? Только что я прожил одну из прекраснейших недель моей жизни и я был полон решимости не дать этому просто так исчезну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собираешься показать мне как, или ты будешь лишь стоять болтать? -- высказался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риятно вновь ощутить твоё внимание, -- ответил Сники, растянув в улыбке рот от уха до уха. -- Тебе не помешало бы достать чистую ленту и сделать для себя запись. Первый раз это сработает, но если ты хочешь получить так много, как неделю назад, будет необходимо потренироваться.</w:t>
      </w:r>
    </w:p>
    <w:p>
      <w:pPr>
        <w:pStyle w:val="Text"/>
        <w:rPr/>
      </w:pPr>
      <w:r>
        <w:rPr>
          <w:rFonts w:eastAsia="Times New Roman Cyr" w:cs="Times New Roman Cyr" w:ascii="Times New Roman Cyr" w:hAnsi="Times New Roman Cyr"/>
        </w:rPr>
        <w:t>-- Будь по твоему, -- ответил я, не ощущая, что меня вновь подводят к тому, чтобы заглотить наживку. Не знаю, почему мне попался ангел с грязным прогнившим чувством юмора. Так или иначе, я достал свой магнитофон и чистую ленту (кассету) и мы начали делать запись. Сники говорил мне, что произносить, а я затем наговаривал это на ленту. По окончании записи Сники сыграл свою сцену исчезновения. Я не спешил попробовать</w:t>
      </w:r>
      <w:r>
        <w:rPr/>
        <w:t xml:space="preserve"> </w:t>
      </w:r>
      <w:r>
        <w:rPr>
          <w:rFonts w:eastAsia="Times New Roman Cyr" w:cs="Times New Roman Cyr" w:ascii="Times New Roman Cyr" w:hAnsi="Times New Roman Cyr"/>
        </w:rPr>
        <w:t>получившееся в тот же день, но на следующее утро я обменял на деньги некоторые выигравшие билеты и купил продуктов, так как было похоже, что наступала холодная по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чиная отсюда будет нелегко всё случившееся объяснить словами и всё может не быть в правильном порядке, но я уверен, что вы разберётесь, -- сказал я посмотрев на Нину и Денни.</w:t>
      </w:r>
    </w:p>
    <w:p>
      <w:pPr>
        <w:pStyle w:val="Text"/>
        <w:rPr/>
      </w:pPr>
      <w:r>
        <w:rPr>
          <w:rFonts w:eastAsia="Times New Roman Cyr" w:cs="Times New Roman Cyr" w:ascii="Times New Roman Cyr" w:hAnsi="Times New Roman Cyr"/>
        </w:rPr>
        <w:t>-- Я попробовал запись, но после двух раз я прекратил использовать её, потому что из-за лёгкости, с которой всё происходило, я чувствовал, что мне не нужна запись. Я добился результата с первого же раза, но не того, что я чувствовал в ту особенную неделю. Я подумал, что если небольшой кусочек хорош, то большое количество будет значительно лучше и, видимо, всё, что мне было надо -- это немного потренироваться. Я решил полностью отдаться этому. И именно так я и провёл следующие семь или девять дней. Открывание сердца и излучение любви было всё, чем я занимался. Я проводил час, делая это, после чего я делал, примерно, часовой перерыв и затем вновь занимался тем же. Задумайтесь, прежде чем делать то же с моим рвением. Лучше начать медленно -- тогда вы постепенно привыкните к тому, что начнёт происходить. Любовь вызывает привыкание, и чем лучше я себя чувствовал, тем больше я этим занимался -- я хотел увидеть существует ли</w:t>
      </w:r>
      <w:r>
        <w:rPr/>
        <w:t>,</w:t>
      </w:r>
      <w:r>
        <w:rPr>
          <w:rFonts w:eastAsia="Times New Roman Cyr" w:cs="Times New Roman Cyr" w:ascii="Times New Roman Cyr" w:hAnsi="Times New Roman Cyr"/>
        </w:rPr>
        <w:t xml:space="preserve"> действительно, предел тому объёму любви, которым человек может наполниться или который он может чувствовать. Мне и в голову не приходило, что это коснётся всего и всех вокруг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на минуту, чтобы прикурить сигарету и улучить момент и вновь подумать о пережитом. Нина с Денни терпеливо ждали продолжения моего рассказа.</w:t>
      </w:r>
    </w:p>
    <w:p>
      <w:pPr>
        <w:pStyle w:val="Text"/>
        <w:rPr/>
      </w:pPr>
      <w:r>
        <w:rPr>
          <w:rFonts w:eastAsia="Times New Roman Cyr" w:cs="Times New Roman Cyr" w:ascii="Times New Roman Cyr" w:hAnsi="Times New Roman Cyr"/>
        </w:rPr>
        <w:t>-- Первые несколько дней были довольно холодными, потому я проводил всё время дома, наполняясь любовью и излучая её. В эти первые дни из-за погоды я не выводил Руди на ежедневную прогулку. Что до моих ощущений, я прекрасно себя чувствовал и пребывал в покое. Казалось, глубокая внутренняя радость выливалась на поверхность. Не смотря на то, что в течение этого времени я оставался один и не с кем не общался, я не ощущал одиночества, я чувствовал себя очень сильно Любимым и даже теснее связанным с миром, и, в то же время, на меня не воздействовали события, происходящие в мире. Чем большим количеством любви я наполнял себя, тем сильнее становились эти ощущения. Все эмоциональные боли</w:t>
      </w:r>
      <w:r>
        <w:rPr/>
        <w:t>,</w:t>
      </w:r>
      <w:r>
        <w:rPr>
          <w:rFonts w:eastAsia="Times New Roman Cyr" w:cs="Times New Roman Cyr" w:ascii="Times New Roman Cyr" w:hAnsi="Times New Roman Cyr"/>
        </w:rPr>
        <w:t xml:space="preserve"> связанные с прошлым, просто исчезли. Вряд ли мне удаётся должно описать это в словах, но, к несчастью, у меня нет слов для описания чего-либо столь прекрасного, -- сказал я, пожимая плечами.</w:t>
      </w:r>
    </w:p>
    <w:p>
      <w:pPr>
        <w:pStyle w:val="Text"/>
        <w:rPr/>
      </w:pPr>
      <w:r>
        <w:rPr>
          <w:rFonts w:eastAsia="Times New Roman Cyr" w:cs="Times New Roman Cyr" w:ascii="Times New Roman Cyr" w:hAnsi="Times New Roman Cyr"/>
        </w:rPr>
        <w:t>-- Через несколько дней погода стала теплее и я начал выводить Руди на ежедневную прогулку. Тогда-то я и заметил изменения. Поначалу я не мог отметить ничего конкретного, так как было маленьких деталей, которые были лишь чуть отличны. Как, к примеру, всё вокруг казалось ярче, более живым, более наполненным цветом,  казалось, воздух был полон жизнью или что-то вроде того. В первые несколько дней в парке было немного людей, выгуливающих своих собак, потому то, что начало проявляться, осознавалось мной лишь спустя несколько дней. Поначалу я заметил, что птицы, казалось, следовали за нами, куда бы мы не пошли. Я не имею ввиду целое скопище птиц, я говорю, может быть, лишь о стайке. Другим замеченным мною явлением было то, что, завидев меня, чужие собаки бежали ко мне и пытались буквально прыгать на меня. Это не так уж странно, если не принимать во внимание того, что большинство собак обычно интересуется лишь игрой с другими собаками и не уделяет большого внимания людям в парке. К тому же, я заметил, что люди стали значительно дружественнее, чем обычно. Чтобы точнее описать это, я бы сказал, что они почти что кокетничали (?заигрывали). Ситуация ещё не достигла того размаха, как в супермаркете через день после того, как я впервые встретил Сники, но мало-помалу всё шло к тому. С одной стороны, я виде, что приближалось, а с другой стороны, я не верил этому. Потому я решил просто продолжить и посмотреть, что получиться. С каждым днём ситуация становилась всё причудливее. Женщины начали агрессивно заигрывать со мной, а в некоторых случаях даже применяли свои тела, это как будто вокруг вырастают стены и твоё личное пространство исчезает. Даже мужчины стали вести себя странно, похоже на то, как будто мы долгое время были близкими друзьями. Если я останавливался чтобы и вступал в разговор с кем-то, другие люди собирались вокруг и присоединялись, что не было странно само по себе, за исключением того, что всё внимание, казалось, было приковано ко мне и люди использовали физические прикосновения, когда они говорили со мной. Признаем это -- люди в городе не прикасаются в парке к незнакомцам,</w:t>
      </w:r>
      <w:r>
        <w:rPr/>
        <w:t xml:space="preserve"> </w:t>
      </w:r>
      <w:r>
        <w:rPr>
          <w:rFonts w:eastAsia="Times New Roman Cyr" w:cs="Times New Roman Cyr" w:ascii="Times New Roman Cyr" w:hAnsi="Times New Roman Cyr"/>
        </w:rPr>
        <w:t>обычно всегда существует определённое расстояние, всеми поддерживаемое (уважаемо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смотрел на меня взглядом, выражающем неверие.</w:t>
      </w:r>
    </w:p>
    <w:p>
      <w:pPr>
        <w:pStyle w:val="Text"/>
        <w:rPr/>
      </w:pPr>
      <w:r>
        <w:rPr>
          <w:rFonts w:eastAsia="Times New Roman Cyr" w:cs="Times New Roman Cyr" w:ascii="Times New Roman Cyr" w:hAnsi="Times New Roman Cyr"/>
        </w:rPr>
        <w:t>-- Ты не обязан верить тому, что я говорю, Денни, но у меня нету причин говорить неправду и ты можешь сам легко всё это пережить, если только захочешь, -- сказал я, -- к тому же, дальше стало ещё причудливей. Один мой приятель пригласил меня выпить с ним после окончания его работы. Мы договорились встретится в одном баре. Так получилось, что я оказался там минут на 20 раньше него, так как он опоздал. Бар, в котором мы наметили встречу, был достаточно велик и, к тому же, это был час пик. Там было полно народу. Я вошёл туда, посмотрел вокруг и, не найдя его, решил что он опаздывает. Я нашёл себе пустой табурет у стойки бара, сел и заказал выпивку. Я решил, что пока я жду, я мог бы, чтобы не терять времени, продолжать наполняться любовью и излучать её. Примерно через 15 минут женщины начали мигрировать к месту, где я сидел, я уступил свой табурет одной из женщин, стоящей крайне</w:t>
      </w:r>
      <w:r>
        <w:rPr/>
        <w:t xml:space="preserve"> </w:t>
      </w:r>
      <w:r>
        <w:rPr>
          <w:rFonts w:eastAsia="Times New Roman Cyr" w:cs="Times New Roman Cyr" w:ascii="Times New Roman Cyr" w:hAnsi="Times New Roman Cyr"/>
        </w:rPr>
        <w:t>близко ко мне. Ко времени, когда в баре появился, наконец, мой приятель, я был полностью окружён женщинами. Я говорю вам истинную правду -- они набились вокруг меня, как в переполненном автобусе. Если бы они, хотя бы, знали друг друга, я мог бы сказать себе, что я просто попал в нужное место в нужное время, но это было не так (но не тут-то было). Когда я увидел, что мой друг приближается (подходит), я приложил усилия и выдавился из этого интересного положения и мы перешли на другую, свободную, сторону бара</w:t>
      </w:r>
      <w:r>
        <w:rPr/>
        <w:t>.</w:t>
      </w:r>
      <w:r>
        <w:rPr>
          <w:rFonts w:eastAsia="Times New Roman Cyr" w:cs="Times New Roman Cyr" w:ascii="Times New Roman Cyr" w:hAnsi="Times New Roman Cyr"/>
        </w:rPr>
        <w:t xml:space="preserve"> Он заметил откуда я вышел и выдал несколько комментариев на тему почему я ушёл оттуда. Следующие несколько минут мы провели в разговоре и обмене шутками, и в течении 15 -- 20 минут мы были окружены женщинами. Там было, конечно, и несколько мужчин, но я бы сказал, что женщины количественно превосходили мужчин в соотношении, по крайней мере, 4 к 1. Мой приятель прекрасно проводил своё время и когда я, наконец, решил, что мне пора убираться отсюда, он был настолько увлечён (занят), что даже не пробовал возражать против моего такого раннего ухода. Сам я -- очень тихий человек и предпочитаю находиться в небольших компаниях. Я не привык к такому объёму внимания от окружающих, к тому же, некоторые из этих женщин были, действительно, настроены серьёзно. По пути домой я решил остановиться у продуктового (?) магазина, чтобы купить некоторые продукты, и это вылилось в повторение того первого раза. Я был счастлив казаться, наконец, дома и сидеть в своём любимом кресле без того, чтобы меня мяли со всех боков. Я думал про себя, что ни за что я не буду (не собираюсь?) жить остаток своей жизни (оставшуюся жизнь?) подобным образом. Эта насмешка над ангелом должен был предупредить меня о побочных эффек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услышал голо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бочные эффек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ернув голову, я увидал сидящего на диване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побочные эффекты, -- сказал я. Люди были чересчур (слишком?) дружелюбны, и тебе следовало предупредить меня, что я риску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идимо, это было всё, что он смог выдержать, потому что он захохотал, и смеялся так сильно, что пропал.</w:t>
      </w:r>
    </w:p>
    <w:p>
      <w:pPr>
        <w:pStyle w:val="Text"/>
        <w:rPr/>
      </w:pPr>
      <w:r>
        <w:rPr/>
        <w:t xml:space="preserve">-- </w:t>
      </w:r>
      <w:r>
        <w:rPr>
          <w:rFonts w:eastAsia="Times New Roman Cyr" w:cs="Times New Roman Cyr" w:ascii="Times New Roman Cyr" w:hAnsi="Times New Roman Cyr"/>
        </w:rPr>
        <w:t>Сегодня оглядываясь назад, я полагаю, что это было действительно смешно, хотя тогда мне было и не до смеху. Примерно через час Сники возвратился, посмотрел на меня, лицо его расплылось в улыбке и мне показалось я услышал смех в момент, когда он снова исчезал. Позже в тот вечер, по какой-то непонятной причине, я решил перебрать все свои (неоплаченные?) счета и сложить их аккуратной стопкой, что никогда не было моим нормальным занятием, потому я предположил, что эта идея пришла от Сники. Ко времени, когда я был готов укладываться спать, они были все рассортированы в стопочку высотой дюйма в четыре (? с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сделал глоток чая и, извинившись, пошёл в туалет.</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Что дела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ты сейчас хочешь дела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Это принесе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ебе и мн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Еще больше любви и радост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 думай больше ни о чем!</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 xml:space="preserve">Глава двадцать шестая </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Выйдя из туалета и закрывая за собой дверь, я увидел, что старик, сидевший за столиком, ушел.  Я попытался вспомнить, видел ли я его, когда шел в туалет, но не смог.  Подходя к своему табурету и садясь на него, я пришел к выводу, что, возможно, игра подходит к концу.  Сейчас, возвращаясь мысленно назад, я думаю, что, наверное, нужно было спросить, куда он ушел, и кто это был такой.  Откровенно говоря, я не надеялся получить прямой ответ, потому я решил оставить все как е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Отхлебнув чаю и прикуривая сигарету, я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О’кей, на чем я останови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енни перебил меня и попросил дать инструкции, как окружать себя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нструкции я дам через минуту, Денни, -- ответил я, -- но сначала давайте я расскажу вам, как ею пользоваться, и как это было объяснено мне.  Чтобы у тебя не было больших проблем, иначе Нине придется быть твоим телохранител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росто отойду в сторону и понаблюдаю, как Денни будет извиваться, -- ответил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ы все рассмеялись, и потом я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течение нескольких последующих дней я не работал с любовью, а снова сосредоточил  свое внимание на ставках.  Это получалось не так уж хорошо, хотя я все еще делал на этом какие-то деньги.  Просто казалось, что нечто останавливает меня.  В тот момент мне так каза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видел по лицу Денни, что это по-настоящему его беспокоит, поэтому я сказал ему, что ответ у меня есть, и я скажу ему его позже.  По-моему это сняло напряжение на тот момен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ерез несколько дней после своего последнего визита, Сники появился вновь однажды утром, сразу после того, как я закончил завтракать.  Я ждал, когда же он появится, и как только я его увидел, я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чему ты мне не сказал, что я превращусь в какой-то магнит, притягивающий людей, птиц и соба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решил, что дам тебе самому убедиться в силе любви, -- ответил он. -- К тому же ты бы мне не поверил, если бы я не дал тебе это увидеть или почувствовать на своем опы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 какой в этом смысл? -- спросил я, воздев руки к небу. -- Я даже в магазин не могу вый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у, не настолько все плохо, -- смеясь, ответил Сники. -- Работа с Любовью -- это искусство.  Все зависит от того, как ты это дела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сделал все в точности, как ты мне сказал, -- произнес я в ответ.</w:t>
      </w:r>
    </w:p>
    <w:p>
      <w:pPr>
        <w:pStyle w:val="Text"/>
        <w:rPr/>
      </w:pPr>
      <w:r>
        <w:rPr>
          <w:rFonts w:eastAsia="Times New Roman Cyr" w:cs="Times New Roman Cyr" w:ascii="Times New Roman Cyr" w:hAnsi="Times New Roman Cyr"/>
        </w:rPr>
        <w:tab/>
        <w:t>-- Давай я объясню тебе это следующим образом, -- ответил Сники. -- Во-первых, в мире недостаточно любви, и люди отчаянно ищут ее, поэтому, когда ты начинаешь излучать любовь, в этот момент создается небольшой дисбаланс.  Если бы каждый знал и понимал, как открывать</w:t>
      </w:r>
      <w:r>
        <w:rPr/>
        <w:t xml:space="preserve"> </w:t>
      </w:r>
      <w:r>
        <w:rPr>
          <w:rFonts w:eastAsia="Times New Roman Cyr" w:cs="Times New Roman Cyr" w:ascii="Times New Roman Cyr" w:hAnsi="Times New Roman Cyr"/>
        </w:rPr>
        <w:t>свои сердца, тогда бы ты не увидел ни таких результатов, ни тех действий, которые ты наблюдал.  Люди все равно бы притягивались друг к другу, и животные тянулись бы к людям, но это не было бы нацелено на одного индивидуума в комнате.  Понимаешь, о чем я говор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нечно, в этом есть смысл, но это не решает моей проблемы. Что мне делать сейчас?  Потому что я не вижу, чтобы весь мир начал это делать в ближайшем будущем.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будешь очень приятно удивлен уже очень скоро.  Кроме того, ты привыкнешь к вниманию, и через некоторое время, оно тебя не будет больше беспокоить, потому что оно тебе понравится,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собирался ответить ему на это заявление, но он перебил меня и продолж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се, что тебе нужно делать, это внести некоторые изменения в то, как ты излучаешь и посылаешь любовь.  Тебе просто давно уже нужно было перестать скулить, и позволить мне тебе это объясн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собирался начать защищаться, но в его словах был смысл.  Так что я сидел и слушал.</w:t>
      </w:r>
    </w:p>
    <w:p>
      <w:pPr>
        <w:pStyle w:val="Text"/>
        <w:rPr/>
      </w:pPr>
      <w:r>
        <w:rPr>
          <w:rFonts w:eastAsia="Times New Roman Cyr" w:cs="Times New Roman Cyr" w:ascii="Times New Roman Cyr" w:hAnsi="Times New Roman Cyr"/>
        </w:rPr>
        <w:tab/>
        <w:t>-- Работать с любовью можно многими способами.  Когда ты открывал сердце и излучал любовь, ты становился похожим на очень маленькое солнышко.  И хотя другие люди не могут осознанно видеть эту любовь, они могут ее чувствовать, и  чувствуют, и подсознательно точно знают, что происходит. Твое</w:t>
      </w:r>
      <w:r>
        <w:rPr/>
        <w:t xml:space="preserve"> </w:t>
      </w:r>
      <w:r>
        <w:rPr>
          <w:rFonts w:eastAsia="Times New Roman Cyr" w:cs="Times New Roman Cyr" w:ascii="Times New Roman Cyr" w:hAnsi="Times New Roman Cyr"/>
        </w:rPr>
        <w:t>подсознание будет посылать твоему сознанию сообщения идти к этой любви или к человеку, который светится любовью.  Подсознание может сообщать об этом сознанию  многими способами, например, импульсами, подталкивающими сделать что-то, интересом к человеку, который излучает любовь и так далее.  Теперь, вот еще один способ, как ты можешь поиграть с любовью.  Если, например, ты идешь на встречу или к кому-то домой, где будут другие люди, ты можешь послать любовь и наполнить комнату или дом любовью еще до того, как ты туда придешь.  Можно делать это и для деловой встречи, вечеринки, семейного торжества, интервью на работу, для бизнеса и многого-многого другого.  Представляешь, что произойдет, если у тебя будет бизнес, наполненный любовью, и все сотрудники будут светиться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кивнул и сказал: “Да, наверное, это привлечет много клиентов”.</w:t>
      </w:r>
    </w:p>
    <w:p>
      <w:pPr>
        <w:pStyle w:val="Text"/>
        <w:rPr/>
      </w:pPr>
      <w:r>
        <w:rPr>
          <w:rFonts w:eastAsia="Times New Roman Cyr" w:cs="Times New Roman Cyr" w:ascii="Times New Roman Cyr" w:hAnsi="Times New Roman Cyr"/>
        </w:rPr>
        <w:tab/>
        <w:t>-- Еще ты можешь посылать любовь людям напрямую разными способами.  Что, между прочим, приведет к немного различным результатам.  Ты можешь посылать любовь другим людям и окружать их любовью, как будто бы кто-то закутывает их в теплое одеяло любви.  Или можно посылать им любовь, наполняя их любовью.  Еще ты можешь посылать им любовь прямо в их сердце.  В зависимости от человека результаты будут отличаться.  Это поможет этому</w:t>
      </w:r>
      <w:r>
        <w:rPr/>
        <w:t xml:space="preserve"> </w:t>
      </w:r>
      <w:r>
        <w:rPr>
          <w:rFonts w:eastAsia="Times New Roman Cyr" w:cs="Times New Roman Cyr" w:ascii="Times New Roman Cyr" w:hAnsi="Times New Roman Cyr"/>
        </w:rPr>
        <w:t>лицу открыть свое собственное сердце, потому что, когда любовь войдет в их сердце, ты почти наверняка увидишь, что они начнут светиться любовью сами.  Еще это хорошо работает, если ты хочешь быть близко связан с кем-то, возможно, другом или своими детьми.</w:t>
      </w:r>
      <w:r>
        <w:rPr/>
        <w:t xml:space="preserve"> </w:t>
      </w:r>
      <w:r>
        <w:rPr>
          <w:rFonts w:eastAsia="Times New Roman Cyr" w:cs="Times New Roman Cyr" w:ascii="Times New Roman Cyr" w:hAnsi="Times New Roman Cyr"/>
        </w:rPr>
        <w:t xml:space="preserve"> Об этом мы поговорим позж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все становится сложнее и сложнее, -- ответил я, не зная, что еще сказ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овсем нет.  Вспомни сейчас человека, которому, как ты чувствуешь, нужно больше люб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таком случае, мы говорим обо всем мире, Сники!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не могу описать тот взгляд, которым Сники посмотрел на меня, но я понял, что он имеет в ви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Хорошо, я выбрал человека, что теперь?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сто реши, какой из способов посылания любви сейчас будет самым лучшим для этого человека.  Ты можешь наполнить их дом любовью, послать любовь их рабочему месту, окружить их любовью, наполнить их любовью или послать любовь в их сердечный центр.  Выбери тот, который приходит тебе на ум и который, как ты чувствуешь, подходит для данного момента, иногда даже подходит использование двух или трех способов.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оказывается, довольно просто, -- сказал я в ответ.  -- Их дом  -- просто зона военных действий, поэтому если я пошлю или наполню их дом любовью, это, наверное, поможет им разобраться в их делах, или, по крайней, мере остановит их перед тем, как они угробят друг друга за этим занятием.  Я пра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бсолютно,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умая об этом, я на мгновение выглянул в окно, и когда я снова посмотрел на то место, где был Сники, он уже исче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енни делал кое-какие записи, поэтому я остановился, чтобы дать ему дописать, и начал прикуривать сигаре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что, наполнение себя любовью и посылание любви во многом похоже на то, как когда влюбляешься? -- спрос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обще-то, ощущение точно такое же.  Ты чувствуешь абсолютно то же самое, тебе хорошо во всем теле, -- ответил я. -- Когда двое влюбляются, кажется, что они светятся, в них что-то меняется и, вы, наверное, замечали, как они тоже притягивают людей.  Мужчины часто говорили мне, что когда у них есть отношения с кем-то, то кажется, что женщины находятся вокруг них везде, хотя, когда у них нет ни с кем отношений, привлекать женщин становится сложн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еперь мне все понятно, -- ответил Денни. -- Каждый раз, когда я с кем-то, и нам обоим это нравится, то, похоже, что я привлекаю женщин и вообще людей.  Не могу поверить, что все так просто. Ответ всегда был прямо у нас перед глазами, и никто не видел его.  Теперь все настолько понятно, что я не могу представить, как мы могли не видеть этого до сих по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 самом деле, Денни, есть причина, почему эта информация, похоже, не открывалась никому веками, и ответ довольно страшный, но мы не будет говорить об этом сейчас, потому что это уже не имеет никакого значения.  Как только люди узнают, как работать или играть с любовью и увидят результаты, остановиться будет невозмож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Глаза Денни широко раскрылись, когда он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что хочешь сказать, что что-то или кто-то прятал эту информацию от всех? Почему?</w:t>
      </w:r>
    </w:p>
    <w:p>
      <w:pPr>
        <w:pStyle w:val="Text"/>
        <w:rPr/>
      </w:pPr>
      <w:r>
        <w:rPr>
          <w:rFonts w:eastAsia="Times New Roman Cyr" w:cs="Times New Roman Cyr" w:ascii="Times New Roman Cyr" w:hAnsi="Times New Roman Cyr"/>
        </w:rPr>
        <w:tab/>
        <w:t>-- Ответ очень прост: любовь -- это самая мощная сила, где бы то ни было, и у нас есть нескончаемый запас любви.  Это означает, что мы не беспомощные маленькие существа.  Одной из милых черт любви является то, что у нее есть свое сознание.  Не знаю, как это объяснить, но это</w:t>
      </w:r>
      <w:r>
        <w:rPr/>
        <w:t xml:space="preserve"> </w:t>
      </w:r>
      <w:r>
        <w:rPr>
          <w:rFonts w:eastAsia="Times New Roman Cyr" w:cs="Times New Roman Cyr" w:ascii="Times New Roman Cyr" w:hAnsi="Times New Roman Cyr"/>
        </w:rPr>
        <w:t>означает, что при помощи любви можно делать только положительные вещи.  Когда мы посылаем любовь другому лицу, любовь сделает и повлияет на этого человека так, как лучше всего для него, не взирая на то, что делаешь ты.  Кроме того, посылание любви другому</w:t>
      </w:r>
      <w:r>
        <w:rPr/>
        <w:t xml:space="preserve"> </w:t>
      </w:r>
      <w:r>
        <w:rPr>
          <w:rFonts w:eastAsia="Times New Roman Cyr" w:cs="Times New Roman Cyr" w:ascii="Times New Roman Cyr" w:hAnsi="Times New Roman Cyr"/>
        </w:rPr>
        <w:t>человеку -- это только начальные шаги из того, что можно делать при помощи ее.  Вообще-то лучше всего будет сказать так: нет ничего, что бы ты не мог делать при помощи любви.  Что касается того, чтобы указать пальцем на то, что несет ответственность за сокрытие этого знания, то в конечном итоге мы позволяли им это делать, так что, в конце концов, ответственность за это несем мы сами.  Работать с любовью, играть с любовью -- это то, чему нужно учить ребенка с момента, когда они научились разговаривать, это лучший подарок, который кто-либо может сдел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ожно теперь мне получить инструкции? -- с улыбкой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 удовольствием, -- ответил я.</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Мечт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д наблюдает, как тво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ечты умираю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тому что при этом умирает не тольк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воя мечт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тому может нам лучш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Умереть в погоне за нашими мечтам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по крайней мере, м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Жили для чего-то.</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 xml:space="preserve">Глава двадцать седьмая </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сле того, как я закончил давать Денни инструкции о том, как наполнять себя любовью и посылать любовь, я дал ему пару минут, чтобы он закончил записывать и продолжил расск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рошло, наверное, дня четыре или пять, и Сники прошел снова.  К этому времени я стал играть с любовью по-другому.  Это внесло большие изменения, люди все еще тянулись ко мне, или, возможно, лучше сказать, что я все еще притягивал людей, но не до такой степени, как раньше.  Такая степень была для меня приемлемой, и я начал использовать юмор для того, чтобы удерживать людей на расстоянии и лучше справляться с людьми, двигающимися в моем направлении.  Оказалось, что это мне очень помогло.  Я также сообразил, что могу выключить это в любой момент, что почему-то раньше мне в голову не приходило.  Короче, когда Сники вернулся, я сидел в гостиной, уставившись на пачку счетов на журнальном столике.  Пачка была приличной высо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у и ну, ты насобирал хорошую пачку счетов, -- сказал Сники, скалясь от уха до ух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не в голову пришла мысль, и я задал вопро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когда ты исчезаешь, и мне тебя не видно, куда ты уходи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будущее, прошлое, настоящее, это все одно и то же, -- ответ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Есть возможность и меня взять туда с собой? -- спросил я, намекая, что мне нужно убраться куда-нибудь от этих счет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уда я ухожу, и как я туда добираюсь сейчас не актуально, ты разберешься в этом довольно скоро.  Сейчас нам нужно заняться некоторыми другими вопросами и не только счет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данный момент я вижу только одну проблему -- вот эти счета, и если ты можешь забрать их с собой, тогда проблема будет решена, -- ответил я, думая, что это был довольно хороший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думаю, что главный вопрос сейчас в том, что тебе нужно перестать убегать от жизни и от вещей, которые тебе не нравятся, или с которыми ты не хочешь ничего делать, если ты только не собираешься продолжать жить так, как живешь сейчас.  Решение за тобой,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замолчал, пытаясь сказать что-нибудь умное, потому что знал, что он был прав, я бегал по круг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этому я ответил каприз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когда-нибудь замечал, сколько всего в моей жизни идет не так? Похоже, что сломано все.  Я не знаю, что мне делать со своей жизнью, я уже даже не знаю, что мне нравится делать.  Я точно не хочу прожить остаток жизни, занимаясь чем-то, что мне не нравится, только для того, чтобы выжить.  Я почти уверен, что жизнь не должна быть такой сложной.  Вер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нимаю, о чем ты говоришь, -- ответил Сники. -- Но я не могу изменить твою жизнь, иначе она уже не будет твоей жизнью.  Но я могу показать тебе, как работать и эффективно преодолевать трудности одну за другой. Как только с вопросом или сложностью или проблемой, называй их как хочешь, поработали, она больше не возвращается, но если ты постоянно пытаешь убежать от них, или спрятать их в угол, игнорируя их, они просто накапливаются, и у тебя их будет все больше и больше, пока все не станет выглядеть и ощущаться безнадежным.  Это тебе что-нибудь напомин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ерзал в кресле, потому что увидел свою Жизнь, как одну большую гору чего-то,  и я ясно увидел, что можно запросто потратить двадцать лет, на то, чтобы все это исправить, и как раз закончит это к тому моменту, когда пора отбрасывать конь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Сники должно быть слышал мои мысли и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не займет двадцати лет, -- теперь он уже смеялся. -- Ты не имеешь представления, где ты будешь через пять лет, но тебе не должно понадобиться больше времени, чтобы все наверстать.  Не стоит превращать кучу в гору, просто разбери все по очереди.  Любая проблема может быть разрешена при помощи любви, даже проблемы в прошл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 любовью или без любви, прошлого не изменить,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рошлое не более окончательно, чем настоящий момент.  Прошлое, настоящее и будущее -- это все одно, просто разные моментальные снимки, отображающие разные моменты, и не имеет значения, в каком порядке ты их проигрываешь.  Ты видел, что может сделать любовь, хотя это была только маленькая демонстрация, будут и другие.  Ты знаешь, что можешь пойти в будущее и использовать это знание, чтобы выиграть в свою спортивную лотерею.  Тогда почему ты думаешь, что не можешь пойти в прошлое и послать любовь туда и этим все измен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не нужно было время подумать, потому что, казалось, что Сники говорил дело, но я не знал, как это повлияет на настоящее, если я пойду в прошлое и пошлю себе любовь.  Концепция заинтриговала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Сейчас давай разберемся с этими счетами. Я вернусь через два дня, может, тогда ты подумаешь более конкретно об иллюзии време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й-ка я догадаюсь, ты хочешь, чтобы я послал любовь этим счетам.  Я прав? -- спросил я, качая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менно, -- ответил Сники. -- Бери каждый счет один за другим и потом посылай любовь той компании, которой ты должен деньги, потом пошли любовь всем людям, которые ответственны за сбор денег и работу со счет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не знаком с этим людьми, как же мне посылать им любовь, и я даже не знаю, сколько их всего,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не имеет значения, просто используй свое воображение и посылай любовь, пока ты не почувствуешь, что дотянулся до всех людей.  Ты поймешь, когда это случится.  Что касается твоего следующего вопроса, то продолжай так делать, пока не заплатишь по всем счетам.</w:t>
      </w:r>
    </w:p>
    <w:p>
      <w:pPr>
        <w:pStyle w:val="Text"/>
        <w:rPr/>
      </w:pPr>
      <w:r>
        <w:rPr/>
        <w:tab/>
        <w:t>--</w:t>
      </w:r>
      <w:r>
        <w:rPr>
          <w:rFonts w:eastAsia="Times New Roman Cyr" w:cs="Times New Roman Cyr" w:ascii="Times New Roman Cyr" w:hAnsi="Times New Roman Cyr"/>
        </w:rPr>
        <w:t xml:space="preserve"> Насколько я понимаю, это означает, что сами по себе они не исчезнут,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ногда жизнь кажется долгим процессом, но когда ты войдешь во вкус и разберешься с некоторыми из главных сложностей, тогда она становится веселой и интересной.  Пройдет немного времени, как ты почувствуешь, что можешь работать с чем угодно и с любой трудностью, и изменять ее к лучшему.  Ты уже начал это делать.  Тебе нужно было больше любви, и теперь ты знаешь, откуда она берется, и что она может сделать, со временем у тебя будет получаться все лучше и лучше, -- ответил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звини, но я задавал другой вопрос, -- сказал я в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Жизнь похожа на школу, а изучаемый курс -- это любовь, понимание, терпение, доверие и как научиться создавать то, что ты хочешь с помощью любви.  Так что все, что тебе нужно, это решить раз и навсегда, направишь ли ты на это все, что у тебя есть или будешь прятаться под камне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У меня было такое чувство, что он пытается исчезнуть так, чтобы я не увидел, как он это делает, и я продолжал смотреть на него, не отрываясь.  Я хотел увидеть в точности, как он исчезает, тает ли он постепенно или исчезает сразу целиком.  Пока я пялился на него, я заметил кое-что странное, для этого мне нужно было смотреть на него особым способом и скосить немного глаза, но мне почти казалось, что он похож на меня.  В следующую секунду я должен был моргнуть, и в этот момент он исче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произошло со счетами?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Доставая новую сигарету,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оплатил их.  Откровенно говоря, не знаю как, но через восемь месяцев они были оплачены. Самым интересным было то, что никто ни разу не позвонил мне, чтобы заставить меня заплатить.  В этом есть еще кое-что, что будет слишком сложно объяснить сейчас, к тому это не так уж важ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что насчет того, что Сники был похож на тебя? -- спросила Нина.</w:t>
      </w:r>
    </w:p>
    <w:p>
      <w:pPr>
        <w:pStyle w:val="Text"/>
        <w:rPr>
          <w:rFonts w:ascii="Arial" w:hAnsi="Arial" w:eastAsia="Arial" w:cs="Arial"/>
        </w:rPr>
      </w:pPr>
      <w:r>
        <w:rPr>
          <w:rFonts w:eastAsia="Times New Roman Cyr" w:cs="Times New Roman Cyr" w:ascii="Times New Roman Cyr" w:hAnsi="Times New Roman Cyr"/>
        </w:rPr>
        <w:tab/>
        <w:t>-- Хороший вопрос, и я провел не один час, пытаясь сложить это воедино, но мы скоро к этому вернемся.  У вас еще чай есть? -- спросил я.</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Время</w:t>
      </w:r>
    </w:p>
    <w:p>
      <w:pPr>
        <w:pStyle w:val="Normal"/>
        <w:jc w:val="both"/>
        <w:rPr>
          <w:rFonts w:ascii="Arial" w:hAnsi="Arial" w:eastAsia="Arial" w:cs="Arial"/>
          <w:lang w:val="ru-RU"/>
        </w:rPr>
      </w:pPr>
      <w:r>
        <w:rPr>
          <w:rFonts w:eastAsia="Arial" w:cs="Arial" w:ascii="Arial" w:hAnsi="Arial"/>
          <w:lang w:val="ru-RU"/>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ремя -- это волшебник,</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торый создает иллюзи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иллиарда снимков,</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кажется, что они движу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ез време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ы были бы заморожен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 одном момент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 каком момент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 каждом моменте.</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 xml:space="preserve">Глава двадцать восьмая </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ка Денни готовил чай, я продолжил рассказ.  С того места, где он стоял, он запросто меня слышал.</w:t>
      </w:r>
    </w:p>
    <w:p>
      <w:pPr>
        <w:pStyle w:val="Text"/>
        <w:rPr/>
      </w:pPr>
      <w:r>
        <w:rPr/>
        <w:tab/>
        <w:t xml:space="preserve">-- </w:t>
      </w:r>
      <w:r>
        <w:rPr>
          <w:rFonts w:eastAsia="Times New Roman Cyr" w:cs="Times New Roman Cyr" w:ascii="Times New Roman Cyr" w:hAnsi="Times New Roman Cyr"/>
        </w:rPr>
        <w:t>Сники снова пришел через два дня, как он и обещал.  О счетах он больше не говорил. Я проделал то, что он предложил, и, наверное, он знал об этом.  Мы включились в обсуждение времени и реальности.  Разговор не был таким уж длинным, но был очень просвещающим, и выглядел примерно таким.</w:t>
      </w:r>
    </w:p>
    <w:p>
      <w:pPr>
        <w:pStyle w:val="Text"/>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ab/>
        <w:t>-- Ладно, давай перейдем к самому важному, -- сказал я и затем спросил его прямо, -- Почему ты останавливаешь меня от выигрывания в спортивную лотере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Сники посмотрел на меня и рассмеял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наконец-то решился у меня спросить, -- сказал он в отв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ты признаешься в этом,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т! Никто тебя не останавливает, кроме тебя самого, -- ответил он, ухмыляясь от уха до ух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Зачем же мне останавливать себя? Это бессмыслен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У тебя есть несколько противоречивых убеждений.  Сначала ты был абсолютно уверен, что это возможно. Потом ты начал в себе сомневаться, и мгновенно увидел результаты своих сомнений, которые были доказательством того, что твои убеждения правильны, это повлекло за собой еще больше свидетельств того, что ты был прав.  Сначала приходит мысль, потом результат, положительный или отрицательный в зависимости от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попытался вспомнить, какие мои мысли или убеждения могли противоречить тому, чего я хотел достичь, в этот момент Сники прервал мои мысли и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поверил в то, что это было слишком хорошо, что такого не бывает и что, в конце концов, что-то остановит тебя или помешает тебе.  Чем больших результатов ты добивался, тем больше ты начинал верить в то, что это было слишком хорошо, и что такого быть не может.  Я прав? -- спросил Сники таким тоном, который предполагал, что он уже составил свое мн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Мне пришлось согласиться, потому что он был прав, именно так я и думал, но в то время я этого не поним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Есть еще один вопрос, о котором ты, похоже, забыл, -- сказа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 какой?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ье будущее ты предсказываешь? -- спросил он. -- Будущее не высечено на камне, и цепь вероятностей бесконечна. Прошлое, настоящее и будущее -- это одно и то же.  Из-за времени кажется, что они отличаются друг от друга.  Время -- это волшебник, который фотографирует моменты по отдельности и придает им иллюзию движения, будто бы один происходит после друг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Это я понимаю,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 совсем, -- ответил он. -- Если бы ты полностью это понимал, ты бы на все смотрел по-другому.  Твоя жизнь и все, что ты видишь и переживаешь, являются малюсенькими снимками реальности.  И таких снимков миллиарды и миллиарды, и ты их подсознательно сортируешь в том порядке, в котором ты хочешь, чтобы они появлялись. Потом время берет их и превращает в фильм, который ты воспринимаешь как непрерывающиеся моменты прошлого, настоящего и будущего.  Если ты веришь во что-то или у тебя противоречивые убеждения о чем-то, подходящие снимки реальности вставляются в фильм твоей жизни, который ты не только смотришь, но и принимаешь в нем участие.  Что означает, что если ты можешь послать любовь сейчас, здесь, в настоящем кому-то, то ты можешь взять снимок того, что считаешь прошлым и послать любовь любому периоду време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как же разберусь, какое возможное будущее случится, например, в игре? --  спросил я, игнорируя все остальное, что он сказал, по крайней мере, на тот момент.</w:t>
      </w:r>
    </w:p>
    <w:p>
      <w:pPr>
        <w:pStyle w:val="Text"/>
        <w:rPr/>
      </w:pPr>
      <w:r>
        <w:rPr>
          <w:rFonts w:eastAsia="Times New Roman Cyr" w:cs="Times New Roman Cyr" w:ascii="Times New Roman Cyr" w:hAnsi="Times New Roman Cyr"/>
        </w:rPr>
        <w:tab/>
        <w:t>-- Все те, кто смотрит игру, играет в нее, и делает ставку на нее, тем или иным образом решают, как игра будет сыграна, и какой будет ее результат.  Это просто, правило большинства.  Просто скажи своему уму показать тебе наиболее предсказуемое, возможное будущее.  К сожалению, изменения в возможном будущем могут происходить</w:t>
      </w:r>
      <w:r>
        <w:rPr/>
        <w:t xml:space="preserve"> </w:t>
      </w:r>
      <w:r>
        <w:rPr>
          <w:rFonts w:eastAsia="Times New Roman Cyr" w:cs="Times New Roman Cyr" w:ascii="Times New Roman Cyr" w:hAnsi="Times New Roman Cyr"/>
        </w:rPr>
        <w:t>каждую минуту, по мере того, как большинство меняет свое мнение.  Как ты сам видишь, если ты пытаешься достичь 100 процентной точности, ты тратишь огромное количество энергии, что того не стоит.  Ты мог бы использовать эту энергию для работы с любовью и достичь больших результат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уже собирался задать еще один вопрос, как вдруг увидел, что он уже исче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о, что он сказал, имеет смысл, -- сказал Денни, ставя передо мной чашку с чаем.  -- За исключением того, что я не уверен, что понял про снимки реаль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ебе не нужно в точности понимать это, -- ответила Нина. -- Важно, чтобы ты понял, что каждый раз, когда у тебя возникает мысль или убеждение, снимок реальности, отражающий эту мысль или это убеждение, будет вставлен в фильм твоей жизни, и ты переживешь его на своем опы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 забудь о буферной зоне,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такое буферная зона?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 каждая мысль идет в фильм, иначе жизнь была бы абсолютно сумасшедшей. Поэтому существует буферная зона, и только мысли, которые напрямую связаны с теми твоими убеждениями, в которых ты полностью уверен, будут вставлены в фильм.  Но если есть противоречивые убеждения, тогда будут вставлены или обе картинки, представляющие убеждения, или комбинация из двух, или ни одна из них, в зависимости от силы этих убежде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это понятно, -- ответил Денни.</w:t>
      </w:r>
    </w:p>
    <w:p>
      <w:pPr>
        <w:pStyle w:val="Text"/>
        <w:rPr>
          <w:rFonts w:ascii="Arial" w:hAnsi="Arial" w:eastAsia="Arial" w:cs="Arial"/>
        </w:rPr>
      </w:pPr>
      <w:r>
        <w:rPr>
          <w:rFonts w:eastAsia="Times New Roman Cyr" w:cs="Times New Roman Cyr" w:ascii="Times New Roman Cyr" w:hAnsi="Times New Roman Cyr"/>
        </w:rPr>
        <w:tab/>
        <w:t>Я добавил сахару в чай и стал прикуривать очередную сигарету, в этот момент Нина решила, что она тоже хочет еще чаю. Лично я думаю, что большей частью дело было в том, чтобы Денни подал ей эту чашку чаю. Я абсолютно уверен, что этим она наслаждалась больше, чем самим чаем, но, опять же, я делаю вывод только из выражения на ее лице.</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Терпен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ерпение никогда не был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дной из моих добродетеле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теперь я спрашиваю себ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 к чему такая спешк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метьте, я кое-что поня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ак только у меня хватает терпен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ождаться чего-то, оно приходи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десять раз быстре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у, разве это не стран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бы закричать во весь голос</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кольк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не нужно ждать?</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двадцать девя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не виделся со Сники довольно долго после его последнего визита.  Что меня полностью устраивало, так как я начинал выдыхаться.  Мой сын приехал ко мне на Рождество, что дало мне передышку от всего остальн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не казалось, что твой сын жил с тобой, --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ак оно и было, -- ответил я, -- но там были некоторые проблемы, и он связался не стой компанией, поэтому я подумал, что будет лучше, если он поживет со своей мамой некоторое время.  Это было задолго до того, как все это стало происход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все еще пытался делать ставки? -- спросил Денни.</w:t>
      </w:r>
    </w:p>
    <w:p>
      <w:pPr>
        <w:pStyle w:val="Text"/>
        <w:rPr/>
      </w:pPr>
      <w:r>
        <w:rPr>
          <w:rFonts w:eastAsia="Times New Roman Cyr" w:cs="Times New Roman Cyr" w:ascii="Times New Roman Cyr" w:hAnsi="Times New Roman Cyr"/>
        </w:rPr>
        <w:tab/>
        <w:t>-- Да, но только время от времени.  Я старался проводить время со своим сыном.  К тому же стали появляться случайные результаты. В один день я мог быть абсолютно точен, а на следующий день и близко не угадать.  Также я много думал над тем, как мне изменить свои мысли и убеждения о том могу ли я выигрывать.  Я заработал достаточно денег, чтобы хватило на Рождество, так что в этом смысле у меня все было в порядке.  Главное, что я работал напряженно, пытаясь выиграть, и работал с любовью.  Я стал очень раздраженным, и мне нужен был перерыв.  Однажды я увидел программу по телевизору о резьбе по дереву при помощи цепной пилы, и на следующий день я пошел и купил маленькую цепную пилу, спустился к реке и взял несколько бревен от деревьев, которые спилили бобры.  Следующие три недели я проводил время или с сыном, или за резьбой.  Оказалось, что это очень хороший способ ослабить то напряжение, которое во мне накопилось.  И еще это было первый вещью за</w:t>
      </w:r>
      <w:r>
        <w:rPr/>
        <w:t xml:space="preserve"> </w:t>
      </w:r>
      <w:r>
        <w:rPr>
          <w:rFonts w:eastAsia="Times New Roman Cyr" w:cs="Times New Roman Cyr" w:ascii="Times New Roman Cyr" w:hAnsi="Times New Roman Cyr"/>
        </w:rPr>
        <w:t xml:space="preserve">долгий период времени, которой мне понравилось заниматься, и я пришел к выводу, что жизнь -- это больше, чем выживани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замолчал на момент, чтобы подумать о тех днях и сделать глоток ча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ете, тот период времени постоянно сбивал меня с толку.  Казалось, вся моя жизнь переворачивалась.  Но в то же время я чувствовал себя лучше, чем когда-либо.  Как будто все было вверх тормашками, а у меня было ощущение внутреннего покоя, и, наверное, я смеялся в течение дня больше, чем раньше за весь месяц.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онимаю, о чем ты говоришь, Клаус, -- ответила Нина. -- Когда происходит много изменений в жизни человека или даже внутри человека, есть такая серединная точка, когда ты еще не полностью перешел к новым ощущениям или способу жизни, однако все уже изменилось, как будто оба мира смешались в од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менно так оно и было,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И сколько времени прошло, пока все вновь установилось?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обще-то около месяца, и после этого у меня появилось ощущение, как будто я не хожу о порхаю, и до сих пор я так чувствую.  Похоже, что все складывается для меня и заканчивается в мою пользу.  Я просыпаюсь утром и я счастлив и ложусь спать счастливый вечером .  Все еще что-то случается и время от времени что-то происходит не так, но это влияет на меня очень слабо.  Кроме того, если что-то происходит не так, я просто добавляю этому событию любви и через короткий промежуток времени все изменяется и в конце концов становится одним из лучший событий, которые когда-либо со мной происходи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Что ты имеешь в виду под добавлением любви?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Очень просто, Денни, -- ответил я. -- Например, скажем, ты потерял работу, тогда ты посылаешь любовь туда, где ты работал и окружаешь себя любовью.  Потом просто берешь всю ситуацию полностью и представляешь, что это кино, которое ты просто смотришь, и наполняешь всю ситуацию любовью, даже те мысли, которые у тебя есть по поводу обстоятельств, просто наполни их любовью.  Конечным результатом скорее всего будет то, что тебе предложат другую работу и возможно ты заработаешь больше денег, чем на той работе, которая у тебя была, плюс возможно у тебя появится немного времени, чтобы расслабиться и поразмышлять о жизни.  Могу привести тебе другой пример.  Мой знакомый хотел научиться, как посылать любовь и как с ней работать.  Через три недели она умудрилась попасть в автокатастрофу.  Как только все произошло, она решила послать любовь всему происшедшему, окружая всех людей, которые в ней участвовали, любовью, и машины, все, как будто это было кино, которое излучало любовь, это трудно объяснить, но если ты подумаешь об этом, то поймешь, что я имею в виду.  Короче, через шесть месяцев она вышла замуж за человека, который был в другой машине и даже сегодня они выглядят счастливее чем кто бы то ни было.  Как только начинаешь работать с любовью и в течение какого-то времени наполняешь себя любовью так, чтобы излучать любовь, все вдруг начинает заканчиваться немного по-другому.  Я не могу всего объяснить, я только знаю, что если постоянно посылать любовь, все будет заканчиваться в твою пользу, короче говоря, вот так она действу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екоторые, наверное, не поверят этому, -- сказал в ответ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озможно, -- ответил я, -- но если они рискнут и, принимая во внимание сомнение, результаты появятся очень быстро, и после этого их уже будет не останов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ина посмотрела на Денни, потом на меня и сказала следующ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Наше время истекает, тебе нужно заканчивать рассказ.</w:t>
      </w:r>
    </w:p>
    <w:p>
      <w:pPr>
        <w:pStyle w:val="Text"/>
        <w:rPr>
          <w:rFonts w:ascii="Arial" w:hAnsi="Arial" w:eastAsia="Arial" w:cs="Arial"/>
        </w:rPr>
      </w:pPr>
      <w:r>
        <w:rPr>
          <w:rFonts w:eastAsia="Times New Roman Cyr" w:cs="Times New Roman Cyr" w:ascii="Times New Roman Cyr" w:hAnsi="Times New Roman Cyr"/>
        </w:rPr>
        <w:tab/>
        <w:t>Я не понял, что она имела в виду под тем, что их время истекает, но я увидел выражение ее лица, которое говорило само за себя.</w:t>
      </w:r>
    </w:p>
    <w:p>
      <w:pPr>
        <w:pStyle w:val="Normal"/>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Еще один день</w:t>
      </w:r>
    </w:p>
    <w:p>
      <w:pPr>
        <w:pStyle w:val="Verse"/>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еще один день подходит к конц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был ли это действительно другой ден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тличаются ли дни друг от друг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Где начинается иллюз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где она останавливае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хотел бы зна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тридцатая</w:t>
      </w:r>
    </w:p>
    <w:p>
      <w:pPr>
        <w:pStyle w:val="Normal"/>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Хорошо, тогда вернемся к остальной части рассказа, -- ответил я и продолжал.</w:t>
      </w:r>
    </w:p>
    <w:p>
      <w:pPr>
        <w:pStyle w:val="Text"/>
        <w:rPr/>
      </w:pPr>
      <w:r>
        <w:rPr>
          <w:rFonts w:eastAsia="Times New Roman Cyr" w:cs="Times New Roman Cyr" w:ascii="Times New Roman Cyr" w:hAnsi="Times New Roman Cyr"/>
        </w:rPr>
        <w:tab/>
        <w:t xml:space="preserve">-- Ой, я чуть не забыл рассказать вам эту часть.  Когда Сники рассказал мне, что я могу ходить в свое прошлое и посылать любовь своему прошлому я, я решил попробовать это сделать.  Сначала я только пошел в свое раннее детство -- девять лет и младше.  Причина, по которой я выбрал этот период состоит в том, что рос без родительского надзора, что звучит довольно необычно, но так оно и было, к тому же у меня не было друзей.  Это дало мне уникальный взгляд на жизнь, потому что мне некому было рассказать, что люди не могут разговаривать с Деревьями или общаться со зверями.  Вообще-то это очень естественно, хотя, похоже, никто этого не понимает и автоматически учат своих детей, что это невозможно. </w:t>
      </w:r>
      <w:r>
        <w:rPr/>
        <w:t xml:space="preserve"> </w:t>
      </w:r>
      <w:r>
        <w:rPr>
          <w:rFonts w:eastAsia="Times New Roman Cyr" w:cs="Times New Roman Cyr" w:ascii="Times New Roman Cyr" w:hAnsi="Times New Roman Cyr"/>
        </w:rPr>
        <w:t>Поэтому моими единственными друзьями были животные и деревья.  Вы бы очень удивились, если бы узнали, сколько знаний находится в деревьях, особенно в более старых.  Они знают о том, как работает Вселенная больше, чем все ученые вместе взятые.  Плюс, очень</w:t>
      </w:r>
      <w:r>
        <w:rPr/>
        <w:t xml:space="preserve"> </w:t>
      </w:r>
      <w:r>
        <w:rPr>
          <w:rFonts w:eastAsia="Times New Roman Cyr" w:cs="Times New Roman Cyr" w:ascii="Times New Roman Cyr" w:hAnsi="Times New Roman Cyr"/>
        </w:rPr>
        <w:t>хорошей чертой Деревьев является то, что они никогда не убегают, а безусловная любовь, похоже, является их жизнью или их сущностью.  В общем, я решил, что лучше всего будет начать с этого периода, потому что знал, что ему нужна компания.  И вот что странно: когда бы я не пришел к себе-ребенку в прошлом, он мог меня видеть, и мы проводили довольно много времени, разговаривая.  Я рассказал ему о тех вещах, которые Сники показал мне к тому време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к ты переносил себя в прошлое?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просто использовал поезд, как и для перехода в будущее,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В общем, я занимался этим примерно в течение года, не обязательно каждый день, но несколько дней в неделю.  Другой интересной вещью было то, что, когда я ушел из своего раннего детства и стал приходить к своему я в прошлом, когда он повзрослел, он меня уже больше не видел.  Я мог перенести себя в те времена, которые были наихудшими и просто стоять там и окружать его любовью.  И я видел какие это приносит изменения.  И еще одна странность, может их было и несколько, но эта довольно интересная: когда я проделывал это, мое теперешнее я начинало меняться.  Я не смогу объяснить вам  это, но каким-то образом я изменился, и мое прошлое изменилось.  Я не могу указать ничего конкретного, но я знаю, что оно стало другим по сравнению с тем, как я видел его ран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Минуточку, -- перебил Денни, -- если ты переносился в свое прошлое и ты в прошлом мог видеть себя, на кого ты был для него похож?</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был похож на ангела, -- ответил я. -- Я понимаю, к чему ты ведешь, но об этом мы поговорим, если у нас останется врем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Лучше чтобы ты продолжал рассказ, -- сказа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согласился и продолж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сле Рождества и Нового года я отвозил сына на автовокзал, с которого он уезжал к своей маме.  Я уверен, что это было 4 января 1996 года.  Поезда не была приятной, и я и мой сын молчали.  Он не хотел уезжать, и я тоже не хотел, чтобы он уезжал.  Было невероятно больно, как будто из меня вырывали часть.  После того, как я посадил сына на автобус, я поехал домой.  Сники появился примерно на полдороги .  Я едва мог видеть его и слышать то, что он говорил, возможно из-за своего эмоционального состояния.  Я думал о всем том, что я мог бы сделать лучше, и о том, что я сделал не так, что и привело к настоящему момен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Знаешь, ему так же больно, как и тебе, -- услышал я голос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теперь я чувствую себя лучше, -- сказал я с сарказмом. -- Я никак не могу помочь тому, что он чувству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Очень даже можешь, -- ответил Сники. -- Ты не поверишь, насколько посылание любви может излеч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На момент я задумался и посмотрел на него, чтобы сосредоточиться и видеть его лучше.  В ответ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дума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 ответил он, став четким и хорошо слышимым.  -- Даже если бы никогда его больше не увидел, что, между прочим, не произойдет, ты можешь посылать ему любовь, и если ты будешь это делать каждый день, то произойдут большие изменения.  Кстати, более глубокие, чем ты можешь себе представить, и ты знаешь как просто это сдел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ничего не сказал, просто подумал про себя, что, во всяком случае, я могу попытать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лаус! Я хочу тебе сказать, что если бы все проделывали это по отношению к своим детям, или если у них нет детей, в уме усыновили бы ребенка из своего района или просто кого-то, кого они знают, это бы изменило вс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Как это мысленно усыновить?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д этим я подразумеваю усыновить их в своем уме и в своем сердце и принять решение посылать любовь этому ребенку или подростку ежедневно.  Никому об этом не нужно сообщать, и людям даже не нужно видеть этого ребенка, или даже знать, где он находится в конкретным период времени.  Посланная ими любовь найдет дорогу.  Ежедневное посылание любви сделает так много, что нельзя описать слов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Поворачивая на дорожку к дому,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Ты хочешь сказать, что это убережет их от влияния улицы и от бе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 ответил он. -- Возможно, это не изменит всех обстоятельств, с которыми они сталкиваются, но это поможем им преодолевать их, и с достаточным количеством любви они смогут принять другие реш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Я раздумывал о том, что он сказал, заезжая в гараж и направляясь к дому, Сники следовал за мн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Усаживаясь в свое любимое кресло и прикуривая сигарету,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вай разберемся.  Ты говоришь, что чем больше любви кто-то получает, тем меньше у него шансов, что он будет действовать под влиянием злости и причинит боль кому-то или даже ограбит магазин или побьет стек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Да, на уровне сознание они не будут знать, что им посылают любовь, -- ответил Сники, -- но на уровне подсознания они будут это знать, и любовь противостоит злобе и боли, которые у них могут быть в тот момент.  Например, они могут начать чувствовать, что весь мир не против них, они могут не знать, почему происходят перемены, но тем не менее они их будут чувствовать.  Вспомни хотя бы о тех тяжелых временах, которые были у тебя в жизни.  Было бы тебе легче, если бы вокруг тебя было бы больше любви, даже если бы ты не видел, откуда она приходи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Похоже, что в этом есть смысл, -- ответил я. -- Я думаю, что неважно, откуда приходит любовь, главное, что ты ее получа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Я знаю, что то, что я собираюсь сказать тебе выглядит как большое заявление, но так оно на самом деле и есть.  Нельзя выжить без любви.  Воображаемый клапан, которые впускает вовнутрь любовь, никогда полностью не закрывается, но в некоторые моменты, когда поток уменьшается до струйки, начинают происходить вещи.  Ты становишься злым, ты чувствуешь боль, потому что по мере закрывания клапана, этот процесс становится болезненным, примерно, как если бы умирал от голода, что тоже вызывает боль.  Есть некоторые места на планете, которые постоянно находятся в состоянии войны.  Почему ты думаешь так происходит?  Все очень просто: в каждом индивидууме клапан закрылся настолько, что они ни о чем больше не могут думать кроме злости, ненависти, ревности и так дал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 А что же произойдет, если клапан полностью закроется? -- спросил я.</w:t>
      </w:r>
    </w:p>
    <w:p>
      <w:pPr>
        <w:pStyle w:val="Text"/>
        <w:rPr>
          <w:rFonts w:ascii="Arial" w:hAnsi="Arial" w:eastAsia="Arial" w:cs="Arial"/>
        </w:rPr>
      </w:pPr>
      <w:r>
        <w:rPr>
          <w:rFonts w:eastAsia="Times New Roman Cyr" w:cs="Times New Roman Cyr" w:ascii="Times New Roman Cyr" w:hAnsi="Times New Roman Cyr"/>
        </w:rPr>
        <w:tab/>
        <w:t>-- Ты сойдешь с ума.  Остальное будет зависеть от того, кто ты есть, в каких обстоятельствах находишься и где ты находишься.  Если ты живешь на территории войны, ты возможно покончишь с собой побежав за свои воображаемым врагом.  Если ты живешь в спокойном месте, ты возможно покончишь с собой или даже пойдешь в МакДональдс и взорвешь всех, включая себя.</w:t>
      </w:r>
    </w:p>
    <w:p>
      <w:pPr>
        <w:pStyle w:val="Normal"/>
        <w:jc w:val="both"/>
        <w:rPr>
          <w:rFonts w:ascii="Arial" w:hAnsi="Arial" w:eastAsia="Arial" w:cs="Arial"/>
          <w:lang w:val="ru-RU"/>
        </w:rPr>
      </w:pPr>
      <w:r>
        <w:rPr>
          <w:rFonts w:eastAsia="Arial" w:cs="Arial" w:ascii="Arial" w:hAnsi="Arial"/>
          <w:lang w:val="ru-RU"/>
        </w:rPr>
      </w:r>
    </w:p>
    <w:p>
      <w:pPr>
        <w:pStyle w:val="Normal"/>
        <w:jc w:val="both"/>
        <w:rPr>
          <w:rFonts w:ascii="Arial" w:hAnsi="Arial" w:eastAsia="Arial" w:cs="Arial"/>
          <w:lang w:val="ru-RU"/>
        </w:rPr>
      </w:pPr>
      <w:r>
        <w:rPr>
          <w:rFonts w:eastAsia="Arial" w:cs="Arial" w:ascii="Arial" w:hAnsi="Arial"/>
          <w:lang w:val="ru-RU"/>
        </w:rPr>
        <w:tab/>
      </w:r>
    </w:p>
    <w:p>
      <w:pPr>
        <w:pStyle w:val="Chapter"/>
        <w:rPr>
          <w:rFonts w:ascii="Arial Cyr" w:hAnsi="Arial Cyr" w:eastAsia="Arial Cyr" w:cs="Arial Cyr"/>
        </w:rPr>
      </w:pPr>
      <w:r>
        <w:rPr>
          <w:rFonts w:eastAsia="Arial Cyr" w:cs="Arial Cyr" w:ascii="Arial Cyr" w:hAnsi="Arial Cyr"/>
        </w:rPr>
        <w:t>Вот так</w:t>
      </w:r>
    </w:p>
    <w:p>
      <w:pPr>
        <w:pStyle w:val="Chapter"/>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приятности происходя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ес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икто не говорит “Нет!”</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не дарит Любов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 он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икогда не конча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кого же тогда вини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тридцать первая.</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Text"/>
        <w:rPr/>
      </w:pPr>
      <w:r>
        <w:rPr>
          <w:rFonts w:eastAsia="Times New Roman Cyr" w:cs="Times New Roman Cyr" w:ascii="Times New Roman Cyr" w:hAnsi="Times New Roman Cyr"/>
        </w:rPr>
        <w:t>-- В течении нескольких последовавших недель я проводил большую часть своего времени в экспериментах с любовью и в работе над своими ставками, с которыми, кстати, всё получалось хорошо. Я заработал неплохую сумму денег, но не спешил оплачивать свои счета, решив, на всякий случай, придержать деньги. Что, наверное, было бы неплохой идеей, если бы я делал это с правильными мотивами, ибо мысль, стоящая за вашими мотивами -- вот что по-настоящему важно. Можно сказать, что я ставил против самого себя, думая, что мой успех снова будет, наверное, не долгосрочным. Я ничего не имею против накопления денег, как такового, но теперь</w:t>
      </w:r>
      <w:r>
        <w:rPr/>
        <w:t xml:space="preserve"> </w:t>
      </w:r>
      <w:r>
        <w:rPr>
          <w:rFonts w:eastAsia="Times New Roman Cyr" w:cs="Times New Roman Cyr" w:ascii="Times New Roman Cyr" w:hAnsi="Times New Roman Cyr"/>
        </w:rPr>
        <w:t>я понимаю, что если делать это из страха, то всё закончится тем, что эти мысли создадут обстоятельства, попав в которые мы будем отчаянно нуждаться в деньгах. Ближе к весне именно это и случилось -- я не уделял достаточно внимания своим мыслям и тому, как</w:t>
      </w:r>
      <w:r>
        <w:rPr/>
        <w:t xml:space="preserve"> </w:t>
      </w:r>
      <w:r>
        <w:rPr>
          <w:rFonts w:eastAsia="Times New Roman Cyr" w:cs="Times New Roman Cyr" w:ascii="Times New Roman Cyr" w:hAnsi="Times New Roman Cyr"/>
        </w:rPr>
        <w:t>они творили мою действительность и, как следствие, я снова потерял способность выигрывать. Иногда кажется, что я медлительный ученик, но не смотря на это, рано или поздно я выучиваю уро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или иначе, я забегаю вперёд, -- сказал я, взглянув на Нину и Денни, чтобы проверить, слушают ли они меня.</w:t>
      </w:r>
    </w:p>
    <w:p>
      <w:pPr>
        <w:pStyle w:val="Text"/>
        <w:rPr/>
      </w:pPr>
      <w:r>
        <w:rPr>
          <w:rFonts w:eastAsia="Times New Roman Cyr" w:cs="Times New Roman Cyr" w:ascii="Times New Roman Cyr" w:hAnsi="Times New Roman Cyr"/>
        </w:rPr>
        <w:t>-- В течении следующих нескольких недель, в которые входила большая часть января и первой и второй недель февраля, Сники появлялся каждый второй или третий день. По большей мере, мы обсуждали работу с любовью и говорили о различных экспериментах, которые я предпринимал. Я приведу вам пример одного из экспериментов. Один из моих друзей расстался с любимой. Он заходил ко мне и было видно, что он сам не свой из-за этого разрыва. После его ухода я решил, что проведу</w:t>
      </w:r>
      <w:r>
        <w:rPr/>
        <w:t xml:space="preserve"> </w:t>
      </w:r>
      <w:r>
        <w:rPr>
          <w:rFonts w:eastAsia="Times New Roman Cyr" w:cs="Times New Roman Cyr" w:ascii="Times New Roman Cyr" w:hAnsi="Times New Roman Cyr"/>
        </w:rPr>
        <w:t>несколько дней посылая ему любовь и окружая его любовью. В то время он ничего об этом не знал, как не знал и о том, чем я занимался в течении нескольких последних месяцев. Короче, спустя несколько дней он снова зашёл ко мне. Я поинтересовался у него как дела, потому что он выглядел счастливым и ненапряжённым. Отвечая, он рассказал мне, что, почему-то, после того, как он вышел из моего дома в последний раз, когда он у меня был, совершенно неожиданно его охватило ощущение спокойствия. Он чувствовал себя всё лучше и лучше, хотя нельзя было сказать, что он был счастлив из-за разрыва. Но, рассказывал он, боль, или, по крайней мере, большая часть боли, казалось, внезапно исчезла. Я помню, что он сказал дословно следующее: “Почему-то, я чувствую себя лучше, чем когда-либо. Не странно ли?” -- спросил он. Я решил послать любовь также и ей. К сожалению, я понятия не имею, каков был эффект, произведённый на неё, но судя по другим виденным мною вещам, я уверен, что она почувствовала измене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кажется, вы понимаете, что я хочу сказать, -- сказал я, глядя на Нину и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ы рассказал ему о посылании любви и о других вещах? -- спросил Денни.</w:t>
      </w:r>
    </w:p>
    <w:p>
      <w:pPr>
        <w:pStyle w:val="Text"/>
        <w:rPr/>
      </w:pPr>
      <w:r>
        <w:rPr>
          <w:rFonts w:eastAsia="Times New Roman Cyr" w:cs="Times New Roman Cyr" w:ascii="Times New Roman Cyr" w:hAnsi="Times New Roman Cyr"/>
        </w:rPr>
        <w:t>-- Нет, -- ответил я, -- в то время я решил, что лучше всего пока держать это при себе. Однако одному человеку я, всё же, рассказал. У него был здесь, в нашем городке небольшой бизнес. По мере того, как я рассказывал ему обо всём происходящем, он становился всё больше и больше заинтригованным и хотел узнать как он мог бы применять Любовь в своём бизнесе. Мы работали с ним над</w:t>
      </w:r>
      <w:r>
        <w:rPr/>
        <w:t xml:space="preserve"> </w:t>
      </w:r>
      <w:r>
        <w:rPr>
          <w:rFonts w:eastAsia="Times New Roman Cyr" w:cs="Times New Roman Cyr" w:ascii="Times New Roman Cyr" w:hAnsi="Times New Roman Cyr"/>
        </w:rPr>
        <w:t>этим на протяжении следующих трёх месяцев. Мы обучили его сотрудников посылать любовь. Вы можете представить себе, что это потребовало уговоров и убеждений, но мы справились. Также, я поставил условие, что всё должно оставаться в секрете, и никто не должен был ничего рассказывать посторонн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было дальше? -- поинтересовалась Нина.</w:t>
      </w:r>
    </w:p>
    <w:p>
      <w:pPr>
        <w:pStyle w:val="Text"/>
        <w:rPr/>
      </w:pPr>
      <w:r>
        <w:rPr>
          <w:rFonts w:eastAsia="Times New Roman Cyr" w:cs="Times New Roman Cyr" w:ascii="Times New Roman Cyr" w:hAnsi="Times New Roman Cyr"/>
        </w:rPr>
        <w:t>-- Поначалу мы заметили, что все, включая моего знакомого, выглядели более счастливыми, казалось, что все они были глубоко довольны жизнью. Но не происходило ничего имеющего отношение к бизнесу. Прошло примерно шесть недель и тут бизнес, поначалу очень помалу, пошёл вверх. Но потом всё настолько раскрутилось, что ему пришлось искусственно сдерживать свой бизнес, так как он с ним просто не мог справится. Что ещё всплыло</w:t>
      </w:r>
      <w:r>
        <w:rPr/>
        <w:t xml:space="preserve"> </w:t>
      </w:r>
      <w:r>
        <w:rPr>
          <w:rFonts w:eastAsia="Times New Roman Cyr" w:cs="Times New Roman Cyr" w:ascii="Times New Roman Cyr" w:hAnsi="Times New Roman Cyr"/>
        </w:rPr>
        <w:t>на нескольких встречах, проведённых нами с сотрудниками, им и его женой, которая также работала в том бизнесе, это то, что все в один голос рассказывали об изменениях в их домашние делах. Также многократно всплывала тема о притяжении других людей. В то время там работали одна незамужняя женщина и один неженатый мужчина, так вот, оба они рассказывали, я бы добавил -- неоднократно, что каждый раз, когда они выходили в город (бывали в обществе), им было трудно поверить тому, насколько притягательными они становились для людей, особенно противоположного пола. Было достаточно очевидно, что они никогда не проводили время так хорошо, как в эти неде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что сейчас с этим бизнесом? -- спросил Денни. Меня не удивил этот вопрос, принимая во внимание тот факт, что бар был пустыне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Где-то через год он продал своё дело и переехал в Штаты, где открыл другое дело. По-видимому, именно туда он и хотел всегда уехать. Кроме того, он захватил с собой двоих своих сотрудников. По дошедшим до меня разговорам, у него уже 25 сотрудников и великолепно идут д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почему ты узнаёшь об этом “по разговорам”? -- поинтересовался Денни. -- Разве вы с ним не поддерживаете контак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Я знал, что рано или поздно я захочу написать об этом и потому я решил, что, по крайней мере, первые несколько лет лучше всего будет хранить в секрете информацию о нём, его бизнесе и об его жене, которая, кстати, и придумала всю операцию. Потому я сказал им, что нам лучше не поддерживать связь. И он и она согласились с моими довод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не понимаю, для чего так делать, -- сказа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сё очень просто, -- отвечал я, -- прежде всего, я могу путешествовать в будущее и посмотреть на возможные результаты появления моей книги и той информации, которую она содержит. Результаты просто сказочные. Но есть люди, которые, из страха, что они попадут под чьё-то господство, всё поймут неправильно. На самом деле, любовь не имеет ничего общего с господством над кем-то, в действительности, это прямая противоположность. Любовь привлекательна и притягивающая. Некоторые люди, поначалу, просто не смогут понять, что когда ты выбираешь из двух бизнесов (компаний), то тебя автоматически притянет к тому, который будет излучать любовь, это же так естественно; кроме того, который из бизнесов предоставит тебе наилучший сервис и заботу? Чрезвычайно лёгкий вопрос, тем не менее некоторые люди, к несчастью, боятся собственной тени. Пройдёт не так много времени, и вы увидите, что большие и малые компании будут делать это сплошь и рядом. Я не утверждаю, что моё решение было абсолютно правильным, просто я чувствовал, что будет "правильно" поступить так, и, собственно, это и всё. Так или иначе, давайте вернёмся к рассказу, так как есть некоторые иные вещи, которые вам необходимо зн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и Нина не возражали и я продолжил:</w:t>
      </w:r>
    </w:p>
    <w:p>
      <w:pPr>
        <w:pStyle w:val="Text"/>
        <w:rPr/>
      </w:pPr>
      <w:r>
        <w:rPr>
          <w:rFonts w:eastAsia="Times New Roman Cyr" w:cs="Times New Roman Cyr" w:ascii="Times New Roman Cyr" w:hAnsi="Times New Roman Cyr"/>
        </w:rPr>
        <w:t>-- Недели через две или, может быть, три я заметил, что у меня происходят частые смены (перепады) настроения. Я ужасно счастлив одну минуту, а уже в следующую минуту я чувствую себя раздражённым, а то даже и разгневанным. Сники сумел появиться как раз в момент</w:t>
      </w:r>
      <w:r>
        <w:rPr/>
        <w:t>,</w:t>
      </w:r>
      <w:r>
        <w:rPr>
          <w:rFonts w:eastAsia="Times New Roman Cyr" w:cs="Times New Roman Cyr" w:ascii="Times New Roman Cyr" w:hAnsi="Times New Roman Cyr"/>
        </w:rPr>
        <w:t xml:space="preserve"> когда я чувствовал себя чрезвычайно раздражённым и был особенно несдержан. И вот, примерно, как пошёл разговор между н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ки появился незаметно и сильно перепугал меня. Тут, уж, я ему всё вы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У-у, какие мы сегодня сердитые, -- прокомментировал Сники. Было очевидно, что моя резкость скатилась с него, как с гуся в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ау, Сники, что со мной происходит последнее время? -- произнёс я. -- Я полагал, что любовь должна была создать мне приятное состоя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хоже было, что Сники полагал, что всё это очень смешно, и очевидно знал заранее что так случится. Меня раздражало, что снова он не побеспокоился предупредить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смотри на это так, -- предложил он, -- представь себе реку, вода в которой -- это любовь. В прошлом эта река любви в тебе почти что высохла, и, так как сейчас ты начал работать с любовью, вода в реке начала течь. Теперь представь, что разительно увеличиваясь в размере, река подхватывает лежащий на берегах мусор. Такой, как эмоции, мысли, чувство вины, стыд и даже гнев. Образно выражаясь, все эти вещи выносятся из вас водой. Это -- явление временное и недолгое, особенно если вы продолжаете окружать себя любовью, потому просто смотрите на всплывающие ощущения и эмоции и лишь посылаете им любовь или мысленно окружаете их любовью. Через несколько дней всё это пройдё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Говоря, что всё это пройдёт, ты действительно имеешь в виду, что это всё пройдёт? -- спросил я, помогая себе руками передать значение своего вопро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ремя от времени, ты можешь, то тут, то там, наткнуться на не убранное корневище. Но если ты не засыплешь его снова песком, это не будет для тебя проблемой. Кроме того, мы уже прощаемся. Пришло тебе время сесть поудобнее и сложить один с другим все фрагменты -- я знаю, что ты способен это сделать и сделаеш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казав последнее слово, он исчез. Я был в шоке. Я хотел ему задать миллион вопросов, которые я пока что не спрашивал, так как пытался сам сложить вместе некоторые фрагменты. Я сидел и всё больше раздражался по поводу того, что он появился, бросил мне на колени гранату и испарился. Но, успокоившись, я увидел, что, вероятно, я и сам бы так поступил. И, действительно, поступал -- по различным причин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это всё? -- Задал вопрос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всем нет, -- ответил я, -- всё лишь начинается, но отсюда всё становится действительно запутанным и мне потребуется несколько минут, чтобы подумать, как это вам объясн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ожет, ещё один виски, пока ты думаешь? -- предложил Денни.</w:t>
      </w:r>
    </w:p>
    <w:p>
      <w:pPr>
        <w:pStyle w:val="Text"/>
        <w:rPr>
          <w:rFonts w:ascii="Arial" w:hAnsi="Arial" w:eastAsia="Arial" w:cs="Arial"/>
        </w:rPr>
      </w:pPr>
      <w:r>
        <w:rPr>
          <w:rFonts w:eastAsia="Times New Roman Cyr" w:cs="Times New Roman Cyr" w:ascii="Times New Roman Cyr" w:hAnsi="Times New Roman Cyr"/>
        </w:rPr>
        <w:t>-- Почему бы и нет, -- ответил я. Допивая остаток чая и прикуривая следующую сигарету, я собирался с мыслями.</w:t>
      </w:r>
    </w:p>
    <w:p>
      <w:pPr>
        <w:pStyle w:val="Normal"/>
        <w:spacing w:before="80" w:after="0"/>
        <w:ind w:firstLine="567"/>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Раз</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гда женщина ощущает, что любим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а чувствует себя прекрасн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гда она чувствует себя прекрасн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а начинает ощущать себя в безопасност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тогда она начнёт доверя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а подождёт, чтобы посмотре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когда она видит, что твоей любви можно вери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т тогда-то и начинается волшебство.</w:t>
      </w:r>
    </w:p>
    <w:p>
      <w:pPr>
        <w:pStyle w:val="Normal"/>
        <w:rPr>
          <w:rFonts w:ascii="Courier New" w:hAnsi="Courier New" w:eastAsia="Courier New" w:cs="Courier New"/>
          <w:color w:val="0000FF"/>
          <w:sz w:val="22"/>
          <w:szCs w:val="22"/>
          <w:lang w:val="ru-RU"/>
        </w:rPr>
      </w:pPr>
      <w:r>
        <w:rPr>
          <w:rFonts w:eastAsia="Courier New" w:cs="Courier New" w:ascii="Courier New" w:hAnsi="Courier New"/>
          <w:color w:val="0000FF"/>
          <w:sz w:val="22"/>
          <w:szCs w:val="22"/>
          <w:lang w:val="ru-RU"/>
        </w:rPr>
      </w:r>
    </w:p>
    <w:p>
      <w:pPr>
        <w:pStyle w:val="Chapter"/>
        <w:rPr>
          <w:rFonts w:ascii="Arial Cyr" w:hAnsi="Arial Cyr" w:eastAsia="Arial Cyr" w:cs="Arial Cyr"/>
        </w:rPr>
      </w:pPr>
      <w:r>
        <w:rPr>
          <w:rFonts w:eastAsia="Arial Cyr" w:cs="Arial Cyr" w:ascii="Arial Cyr" w:hAnsi="Arial Cyr"/>
        </w:rPr>
        <w:t>Глава тридцать вторая</w:t>
      </w:r>
    </w:p>
    <w:p>
      <w:pPr>
        <w:pStyle w:val="Normal"/>
        <w:rPr>
          <w:rFonts w:ascii="Courier New" w:hAnsi="Courier New" w:eastAsia="Courier New" w:cs="Courier New"/>
          <w:color w:val="0000FF"/>
          <w:sz w:val="22"/>
          <w:szCs w:val="22"/>
          <w:lang w:val="ru-RU"/>
        </w:rPr>
      </w:pPr>
      <w:r>
        <w:rPr>
          <w:rFonts w:eastAsia="Courier New" w:cs="Courier New" w:ascii="Courier New" w:hAnsi="Courier New"/>
          <w:color w:val="0000FF"/>
          <w:sz w:val="22"/>
          <w:szCs w:val="22"/>
          <w:lang w:val="ru-RU"/>
        </w:rPr>
      </w:r>
    </w:p>
    <w:p>
      <w:pPr>
        <w:pStyle w:val="Text"/>
        <w:rPr/>
      </w:pPr>
      <w:r>
        <w:rPr>
          <w:rFonts w:eastAsia="Times New Roman Cyr" w:cs="Times New Roman Cyr" w:ascii="Times New Roman Cyr" w:hAnsi="Times New Roman Cyr"/>
        </w:rPr>
        <w:t>-- Должно быть, я начинаю уставать, -- обратился я к Нине и Денни, -- потому что я лишь сообразил, что забыл сообщить вам о чём-то ещё, что Сники показал мне. Сложно сказать, важно оно или нет. Я отложу его на несколько минут и пройдусь по некоторым другим деталям. Итак, на протяжении многих лет я потратил огромное количество времени изучая и пытаясь разобраться в том, как работает Вселенная. И как всё складывается одно с другим. И к тому времени я имел достаточно хорошее понимание того, как работает время, а также того, что прошлое, настоящее и будущее -- это одно и то же. Также, я довольно хорошо понимал, что всё уже произошло и в определённом смысле мы лишь ходим вокруг различных вероятностей и складываем их одну с другой определёнными способами для создания того, что представляется жизнью, проживаемой от момента к моменту. Зная это, я сильно подозревал, что вместо того, чтобы быть ангелом, Сники был либо будущей частью меня, либо вероятной частью меня, я не был уверен, какой из них. Хотя, по правде, сейчас я понимаю, что будущая часть меня и вероятная часть меня, на самом деле, одно и то же. Итак, мы подошли к той части истории, из-за которой будет сложно объяснить происходившее в течении следующих нескольких месяцев, или, лучше сказать, следующих нескольких лет, потому что когда вы работаете с любовью, вы изменяете время. И, по-видимому, ускоряете его. Но говоря, что время ускоряется, я не подразумеваю, что ваша жизнь укоротится, потому что происходит как раз обратное. Я смогу объяснить это лучше всего если скажу, что когда вы работаете с любовью, когда вы действительно погрузились в эту работу, вы придёте к тому, что будете успевать сделать за неделю дел больше, чем обычно за две или три недели. Кроме того, остальной мир как будто замедлится, и, наблюдая за другими людьми, которые не работают с любовью, вы заметите, что они всё делают крайне медленно, любое дело занимает у них бесконечный отрезок времени. На самом деле, ничто не изменилось в других -- только вы изменились. Время относительно для каждого человека, и для каждого отлично. Также, это справедливо для животных и растений. А также, для минералов и оборудования. Компьютеры будут прекрасным примером. Если вы возьмёте два</w:t>
      </w:r>
      <w:r>
        <w:rPr/>
        <w:t xml:space="preserve"> </w:t>
      </w:r>
      <w:r>
        <w:rPr>
          <w:rFonts w:eastAsia="Times New Roman Cyr" w:cs="Times New Roman Cyr" w:ascii="Times New Roman Cyr" w:hAnsi="Times New Roman Cyr"/>
        </w:rPr>
        <w:t>компьютера, очень медленный и, скажем, очень быстрый, вы и оба компьютера, втроём будете работать в различных временных рамках (структурах времени). Когда вы наблюдаете, что один компьютер работает быстрее другого, на самом деле происходит, что время для одного компьютера движется быстрее, чем для другого. Помните моментальные снимки мгновений времени, о которых мы говорили ранее, так вот, для более быстрого компьютера время, так сказать, увеличило количество моментальных снимков, которые он прожив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мотрев на Нину и Денни, я спросил, не отстали ли они от меня. Они оба покачали головами и предложили не останавливаться. (6,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ейчас вы, вероятно, думаете, что, поскольку ход времени для вас убыстряется, то количество совершаемых дел за кажущийся более коротким период времени приведёт вас к тому что вы устанете либо перегорите. Но происходит не это, на самом деле вы обнаружите, что у вы располагаете большим объёмом свободного времени, чем раньше. Конечно, это не случается за одну ночь, потребуется определённое время для того, чтобы это проявилось. К тому же, другие люди начнут воспринимать вас по-иному. Единственно, как я могу это описать, это лишь сказав, что они заметят, как многого вы добились за определённый отрезок времени и они будут удивлены, как вам это удаётся, ибо вы кажетесь слишком расслабленным. Это не очень подходящее слово, но оно единственное, что у меня есть. Некоторым будет казаться, что вы не делаете ничего, но работа оказывается сделанн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тановившись, чтобы сделать глоток скотча, я спросил у Денни и Нины имеет ли сказанное какой-то смысл для них. В моём уме не было сомнения, что Нина всё поня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это имеет смысл, -- сказал Денни, -- но много вопросов остаются открыты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ен, -- ответил я, -- но тебе придётся разобраться с ними сам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ое-то время мы сидели в тишине, а затем я продолжил:</w:t>
      </w:r>
    </w:p>
    <w:p>
      <w:pPr>
        <w:pStyle w:val="Text"/>
        <w:rPr/>
      </w:pPr>
      <w:r>
        <w:rPr>
          <w:rFonts w:eastAsia="Times New Roman Cyr" w:cs="Times New Roman Cyr" w:ascii="Times New Roman Cyr" w:hAnsi="Times New Roman Cyr"/>
        </w:rPr>
        <w:t>-- Итак, в то время, и на протяжении достаточно долгого периода после него, я занимался разнообразными делами и шёл в разных направлениях одновременно. Всё, над чем я работал, имело свои результаты и последствия и, в то же время, оказывало воздействие на мою жизнь и на всё остальное, чем я занимался. Например, я работал над ставками, и всё открытое и пережитое мной в этом процессе было или остаётся отдельной историей. Фактически, историей без завершения. Кроме того, была, работа с людьми, чей бизнес мы наполняли любовью, и это тоже отдельная история. Потом, я пытался работать с временем и вероятностями, и лишь об этом я мог бы написать три книжки. Затем мой сын вернулся жить ко мне и я пользовался любовью, чтобы изменить всё, что его окружало. Результаты были настолько интересны, что я мог бы написать книгу лишь о том, как я посылал любовь своему сыну. Разительно выросла моя способность слышать мысли других людей. Одного этого хватило бы</w:t>
      </w:r>
      <w:r>
        <w:rPr/>
        <w:t xml:space="preserve">, </w:t>
      </w:r>
      <w:r>
        <w:rPr>
          <w:rFonts w:eastAsia="Times New Roman Cyr" w:cs="Times New Roman Cyr" w:ascii="Times New Roman Cyr" w:hAnsi="Times New Roman Cyr"/>
        </w:rPr>
        <w:t>чтобы занять кого угодно в течении длительного времени. Однако, это не обязательно произойдёт с вами. Оно может случиться, если вы будете этого желать. Кроме того, в определённой мере вырастет способность общаться с животными, в зависимости от того, где вы были, когда начали работать с любовью. И, конечно же, где-то, между всем этим, мне надо было жить своей физической жизнью. Сейчас это всё звучит, как будто собирался загнать себя в могилу, но, на самом деле, это было лучшее время моей жизни, и, хотя и встречались сложные моменты, всё как бы складывалось само по себе без моего участия, за исключением того, что я проводил много времени раздумывая обо всём и обдумывая детали происходящего. И это ставит передо мной проблему, о чём вам рассказать, а что, пока что, опуст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чень просто, -- ответила Нина, -- расскажи об этом, как будто ты рассказываешь об отпуске, пройди по самым ярким воспоминаниям. Остальное само осядет. Особенно, если это написано в книге, потому что у каждого человека будет свой собственный опыт.</w:t>
      </w:r>
    </w:p>
    <w:p>
      <w:pPr>
        <w:pStyle w:val="Text"/>
        <w:rPr>
          <w:rFonts w:ascii="Arial" w:hAnsi="Arial" w:eastAsia="Arial" w:cs="Arial"/>
        </w:rPr>
      </w:pPr>
      <w:r>
        <w:rPr>
          <w:rFonts w:eastAsia="Times New Roman Cyr" w:cs="Times New Roman Cyr" w:ascii="Times New Roman Cyr" w:hAnsi="Times New Roman Cyr"/>
        </w:rPr>
        <w:t>-- Очень хорошее предложение, -- отвечал я.</w:t>
      </w:r>
    </w:p>
    <w:p>
      <w:pPr>
        <w:pStyle w:val="Normal"/>
        <w:spacing w:before="80" w:after="0"/>
        <w:ind w:firstLine="567"/>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Мечт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а мечтала бы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ежно любимой (обожаемой), но равн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сказал, "невозмож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на спросила, "почем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отвечал, "я не знаю как э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ак рад, что она доказал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я был не прав.</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ак начинается танец.</w:t>
      </w:r>
    </w:p>
    <w:p>
      <w:pPr>
        <w:pStyle w:val="Normal"/>
        <w:spacing w:before="80" w:after="0"/>
        <w:ind w:firstLine="567"/>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тридцать третья</w:t>
      </w:r>
    </w:p>
    <w:p>
      <w:pPr>
        <w:pStyle w:val="Normal"/>
        <w:spacing w:before="80" w:after="0"/>
        <w:ind w:firstLine="567"/>
        <w:jc w:val="both"/>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ты перескажешь нам тот кусок, о котором ты забыл? -- спрос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я полагаю, что сделаю это, -- ответил я. -- Я ещё не сложил вместе все фрагменты, но это, по видимому, будет одним из больших фрагментов картины. Кстати, людям кажется, что они одни на этой планете, и это не совсем так.</w:t>
      </w:r>
    </w:p>
    <w:p>
      <w:pPr>
        <w:pStyle w:val="Text"/>
        <w:rPr/>
      </w:pPr>
      <w:r>
        <w:rPr>
          <w:rFonts w:eastAsia="Times New Roman Cyr" w:cs="Times New Roman Cyr" w:ascii="Times New Roman Cyr" w:hAnsi="Times New Roman Cyr"/>
        </w:rPr>
        <w:t>Всё это началось перед Рождеством. В разговоре со Сники я пошутил по поводу рождественских каникул, а он заметил, что это может быть очень хорошим предложением. Он сказал, что покажет мне очень интересное место. Я воспринял это, как его намерение отвезти меня куда-то физически, но всё получилось не совсем так. Через пару дней после этого разговора я возвращался из того, что сейчас называю внетелесным путешествием на поезде, что, вероятно, не будет точным описанием, так как лишь сознание временно покидает тело и окружающую действительность. Так или иначе, когда я вновь сел в поезд и просматривал спортивные результаты в добытой газете, Сники решил сделать короткое появление. Он сообщил мне, что он отвезёт меня в то место, о котором он говорил раньше. Я совсем не был впечатлён, ибо надеялся на нечто более физическое или физически реальное. Но я все равно согласился. Когда мой воображаемый поезд остановился, Сники предложил мне выйти и в</w:t>
      </w:r>
      <w:r>
        <w:rPr/>
        <w:t xml:space="preserve"> </w:t>
      </w:r>
      <w:r>
        <w:rPr>
          <w:rFonts w:eastAsia="Times New Roman Cyr" w:cs="Times New Roman Cyr" w:ascii="Times New Roman Cyr" w:hAnsi="Times New Roman Cyr"/>
        </w:rPr>
        <w:t>тот же момент исчез.</w:t>
      </w:r>
    </w:p>
    <w:p>
      <w:pPr>
        <w:pStyle w:val="Text"/>
        <w:rPr/>
      </w:pPr>
      <w:r>
        <w:rPr>
          <w:rFonts w:eastAsia="Times New Roman Cyr" w:cs="Times New Roman Cyr" w:ascii="Times New Roman Cyr" w:hAnsi="Times New Roman Cyr"/>
        </w:rPr>
        <w:t>По началу, я нечётко видел место, куда прибыл, но с тех пор я побывал там уже много раз и с каждым разом оно становилось чётче и я был в состоянии отчётливее видеть окружающее. Это было, и, конечно, остаётся и поныне, сказочно красивое местом. Я увидел небольшое озеро, или, скорее, пруд. Вода в нём была совершенно спокойна и время от времени можно было увидеть плавающих там рыбок. Водоём был окружён высокой травой с клочками диких цветов, многих из которых я никогда раньше не видел. С одного конца водоёма были видны несколько деревьев, которые, казалось, превращались в глубокий и густой лес, если посмотреть дальше в том направлении. Это было бы похоже на долину в горах, но, в то же время растения, трава и даже деревья отличались от привычных мне. Сники не сказал, где это расположено, но сообщил, что это -- по-настоящему существующее место. Прошло целых несколько месяцев, пока я сообразил, что это было на Гавайях. Я ещё не вычислил на карте, где это точно расположено -- частично потому, что не уделял этому много времени, но со временем, по многим соображениям, я собираюсь разыскать это место. Я не узнал растительность из-за того, что это были Гавайи. Раньше я посещал это место очень часто, а сейчас я бываю там реже, но в то время это было для меня идеальным местом, где можно было свой успокоить ум. Бывая там, я много раз видел одну оленицу, которая подходила ко мне и ложилась рядом. Я назвал её Бемби. У оленей очень красивые глаза, но что мне нравилось больше всего, это наблюдать за её ушами, они были почти как тарелки радаров, которые могут сделать полный оборот вокруг одной точки, мне это казалось умилительным. После нескольких посещений я начал ощущать что за мной следят и, как выяснилось, так оно и было. Я пришёл к выводу, что кто бы или</w:t>
      </w:r>
      <w:r>
        <w:rPr/>
        <w:t xml:space="preserve"> </w:t>
      </w:r>
      <w:r>
        <w:rPr>
          <w:rFonts w:eastAsia="Times New Roman Cyr" w:cs="Times New Roman Cyr" w:ascii="Times New Roman Cyr" w:hAnsi="Times New Roman Cyr"/>
        </w:rPr>
        <w:t>что бы не следило за мной, находилось оно среди деревьев. Несколько раз я задавал вопросы об этом Сники, но он каждый раз лишь улыбался и отвечал, что я сам увижу. Как то раз, когда я был там, поверхность пруда была абсолютно гладкой, почти как стекло. Я наблюдал за Бемби, когда вдруг заметил на воде круги, как будто кто-то бросил камешек. Смотря на круги, я увидел нечто, наполовину стоящее за деревом. Я попробовал сфокусировать на нём своё зрение, чтобы увидеть его как можно чётче, и в это время оно стало</w:t>
      </w:r>
      <w:r>
        <w:rPr/>
        <w:t xml:space="preserve"> </w:t>
      </w:r>
      <w:r>
        <w:rPr>
          <w:rFonts w:eastAsia="Times New Roman Cyr" w:cs="Times New Roman Cyr" w:ascii="Times New Roman Cyr" w:hAnsi="Times New Roman Cyr"/>
        </w:rPr>
        <w:t>перемещаться от дерева ближе к берегу пруда. Оно выглядело, как человек, но, в то же время, оно двигалось не как человек, а раз в десять быстрее. Я начал было немного нервничать, но потом заметил, что Бемби также видит его и совсем не выглядел встревоженным. Я вновь перевёл своё внимание на то, что следило за нами с Бемби. Хоть я и не мог чётко его рассмотреть, я пришёл к выводу, что это была женщина, или, по крайней мере, мне показалось, что у неё были женские черты. Её одежда, казалось, была сделана из коры дерева, в то время я не знал, как я пришёл к такому выводу, это просто пришло мне в голову. Я предположил, что это был лесной эльф, но что-то тут не стыковалось. Я обернулся, чтобы посмотреть продолжает ли Бемби следить за происходящим. Прежде чем вновь перевести внимание на девушку на другом берегу пруда, я послал мысль "Мои Деревья, моё Озеро, уходи!" Посмотрев на озеро, я увидел, что она исчезла. В то же мгновение я увидел, что вот она тут, сидит слева от меня. Это было шоком для моей системы, я не мог решить была ли она безобразной, красивой или страшной. Я никогда не видел ничего подобного. Она смотрела в мою сторону, но не прямо на меня, она смотрела на меня, не делала прямого визуального контакта. Голосом, показавшимся мне мягким шёпотом, но который можно было бы слышать и за мили отсюда, она спросила: "Почему ты полагаешь, что это твои Деревья?"</w:t>
      </w:r>
    </w:p>
    <w:p>
      <w:pPr>
        <w:pStyle w:val="Text"/>
        <w:rPr/>
      </w:pPr>
      <w:r>
        <w:rPr>
          <w:rFonts w:eastAsia="Times New Roman Cyr" w:cs="Times New Roman Cyr" w:ascii="Times New Roman Cyr" w:hAnsi="Times New Roman Cyr"/>
        </w:rPr>
        <w:t>В моей голове кружилось так много мыслей, что я ничего не ответил. Я лишь уставился на неё. В ней не было ничего, что говорило бы об опасности, но в то время я решил, что она не то создание, с которым мне следует сориться, и особенно мне не следует выводить её из себя. Её уши были заостренными и немного длиннее человеческих. Её волосы были подобны мягкому древесному мху, нечто среднее между мягкими вьющимися волосами и мхом. Её кожа напомнила мне слой мягкой коры, но без эффекта зернистости. У неё были длинные пальцы и длинные ногти. Формы её тела были относительно близки к человеческим и она было частично покрыта чем-то, что я могу описать лишь как нарезанную тонкими полосками различной длины древесную кору, свешивающуюся с её тела, и частично накинутой на её плечи. Она была стройна и примерно 5 футов ростом (примерно 150 см). У неё было узкое лицо с крупными круглыми глазами и длинными ресницами -- почти что, как глаза Бемби. Появившись в неподходящий момент, она бы легко могла заставить меня наложить в штаны, но продолжая глядеть на неё, я обнаружил, что, в действительности, она была прекрасна своей особой красотой. Около неё присутствовал запах, который можно описать как смесь мёда, сосновой хвои и цветов, но, если быть честным, описанная смесь и близко не сравнится с тем запахом. Я бы сказал, что любой производитель духов умер бы за этот запах. Её аромат был настолько чарующим, что в моей голове промелькнуло несколько посторонних мыслей. Я предполагаю, что она прочитала мои мысли -- я имею в виду мои посторонние мысли -- потому что на её лице появилась очень определённая улыбка, увидев которую я бы сильно смутился, если бы она не посмотрела прямо на меня, и</w:t>
      </w:r>
      <w:r>
        <w:rPr/>
        <w:t xml:space="preserve"> </w:t>
      </w:r>
      <w:r>
        <w:rPr>
          <w:rFonts w:eastAsia="Times New Roman Cyr" w:cs="Times New Roman Cyr" w:ascii="Times New Roman Cyr" w:hAnsi="Times New Roman Cyr"/>
        </w:rPr>
        <w:t>в момент, когда наши глаза встретились, я, казалось, растаял, растворившись во Вселенной, я ощущал единство с каждым деревом, которое жило когда-либо. Видимо, это было для меня чересчур и я отключился, потому что когда сознание вернулось ко мне я вновь был в своей спальне. Я спросил о ней у Сники, увидев его следующий раз, но он ничего не сказал мне.</w:t>
      </w:r>
    </w:p>
    <w:p>
      <w:pPr>
        <w:pStyle w:val="Text"/>
        <w:rPr/>
      </w:pPr>
      <w:r>
        <w:rPr>
          <w:rFonts w:eastAsia="Times New Roman Cyr" w:cs="Times New Roman Cyr" w:ascii="Times New Roman Cyr" w:hAnsi="Times New Roman Cyr"/>
        </w:rPr>
        <w:t>На протяжении следующих шести месяцев я довольно часто бывал там, но потом стал появляться реже, ибо был по горло занят другими делами. Но я очень многому научился у неё за эти шесть месяцев. Мы провели много времени вместе, общаясь без слов. Хоть она пока что, единственное виденное мною подобное создание, оказывается, она не одинока. Она рассказала мне, что небольшими группами они живут в разных частях света. Казалось, что она много знала обо мне и моей жизни. Когда я спросил её про это, она рассмеялась и объяснила, что они знали меня ещё с того времени, когда я был совсем маленьким. Когда я был ребёнком, я проводил много времени возле одного пруда. Люди всегда</w:t>
      </w:r>
      <w:r>
        <w:rPr/>
        <w:t xml:space="preserve"> </w:t>
      </w:r>
      <w:r>
        <w:rPr>
          <w:rFonts w:eastAsia="Times New Roman Cyr" w:cs="Times New Roman Cyr" w:ascii="Times New Roman Cyr" w:hAnsi="Times New Roman Cyr"/>
        </w:rPr>
        <w:t>говорили, что этот пруд -- заколдованный, что сейчас совершенно меня не удивляет, принимая во внимание, что, как она рассказала, небольшая их группа жила рядом с прудом. Пруд же этот расположен как раз посредине довольно большого и старого леса. Там была небольшая группа Деревьев, которые, казалось, были слишком отдалены одно от другого, это выглядело почти что, как будто кто-то посадил их, создавая определённую форму. Она сказала мне, что именно там было их поселение. Я прекрасно помню то место, ибо когда</w:t>
      </w:r>
      <w:r>
        <w:rPr/>
        <w:t xml:space="preserve"> </w:t>
      </w:r>
      <w:r>
        <w:rPr>
          <w:rFonts w:eastAsia="Times New Roman Cyr" w:cs="Times New Roman Cyr" w:ascii="Times New Roman Cyr" w:hAnsi="Times New Roman Cyr"/>
        </w:rPr>
        <w:t>бы я туда не пошёл, у меня всегда было ощущение, что кто-то стоит рядом или, даже, за мной, но я никогда ничего не мог разглядеть. Я спросил её, почему мы не видели их или их деревни. Она сказала, что их вибрации отличаются от наших на один шаг, что делает их невидимыми для нас, а, кроме того, мы можем пройти прямо сквозь них и ничего не почувствовать, хотя они могут нас видеть, ибо, по-видимому, наша физическая природа гуще их. Тем не менее, они очень близки к нашим вибрациям и частотам, потому мы можем ощущать их присутствие. Я спросил у неё, почему Сники вдруг привёл меня сюда, вместо того старого пруда, где я играл когда-то. Она сказала, что из-за присутствия вулканов, вокруг островов очень много энергии, и если я физически приду сюда в определённой точке моей жизни, то очень вероятно, что смогу физически их виде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рекратил на минуту свой рассказ, сделал глоток виски и прикурил следующую сигарету. Я задумался над тем, что мне следует упомянуть, о чём мне, вероятно, можно и не говор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а если я захочу туда пойти, у меня получится? -- прервал мои мысли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енни, это очень просто сделать, -- ответил я, -- всё, что нужно, это в точности повторить мои действия, просто используй своё воображение и пусть поезд отвезёт тебя т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о я же не знаю, где это, -- отозвался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 самом деле, тебе и не надо знать, где это расположено. Пусть в твоём уме будет мысль, что ты хочешь там оказаться, и ты туда попадёшь. Что важно, так это окружить себя любовью и сделать себя так сильно излучающим любовь, как только возможно, ибо иначе они не подойдут. Скорее всего, они не пригласят тебя в свое поселение, но кто-нибудь выйдет и поговорит с тоб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чему бы им и не пригласить меня в свою деревню? -- спросил Денни.</w:t>
      </w:r>
    </w:p>
    <w:p>
      <w:pPr>
        <w:pStyle w:val="Text"/>
        <w:rPr/>
      </w:pPr>
      <w:r>
        <w:rPr>
          <w:rFonts w:eastAsia="Times New Roman Cyr" w:cs="Times New Roman Cyr" w:ascii="Times New Roman Cyr" w:hAnsi="Times New Roman Cyr"/>
        </w:rPr>
        <w:t>-- Существуют различные причины, но ни одна из них не имеет ничего общего со страхом. Если ты достаточно наполнен любовью и в достаточной степени излучаешь её, то, скорее всего, они пригласят тебя в своё селение, ибо твои вибрации будут в близком к ним диапазоне. Но, все равно, там много не</w:t>
      </w:r>
      <w:r>
        <w:rPr/>
        <w:t xml:space="preserve"> </w:t>
      </w:r>
      <w:r>
        <w:rPr>
          <w:rFonts w:eastAsia="Times New Roman Cyr" w:cs="Times New Roman Cyr" w:ascii="Times New Roman Cyr" w:hAnsi="Times New Roman Cyr"/>
        </w:rPr>
        <w:t>увидишь, так как они живут очень простой жизнью. И, в общем-то, если внимательно посмотреть на расположение Деревьев, стоящих очень близко у пруда, ты можешь заметить участок, на котором деревья будут расположены по иному, именно там и расположена их деревня. К своему удивлению, ты можешь даже заметить, что люди будут обходить именно этот участок, а то, даже и не замечать 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когда же ты отправляешься? -- с улыбкой спросила Нина.</w:t>
      </w:r>
    </w:p>
    <w:p>
      <w:pPr>
        <w:pStyle w:val="Text"/>
        <w:rPr/>
      </w:pPr>
      <w:r>
        <w:rPr>
          <w:rFonts w:eastAsia="Times New Roman Cyr" w:cs="Times New Roman Cyr" w:ascii="Times New Roman Cyr" w:hAnsi="Times New Roman Cyr"/>
        </w:rPr>
        <w:t>-- Не позднее, чем через два года, если всё пойдёт по плану. Я хотел бы иметь небольшой домик на берегу океана, чтобы быть рядом с Дельфинами и Китами. По всей видимости, этот народец имеет тесную связь с Дельфинами и Китами. Эта история слишком длинна, чтобы сейчас её рассказывать, но смысл в том, что Дельфины и Киты уходят.</w:t>
      </w:r>
      <w:r>
        <w:rPr/>
        <w:t xml:space="preserve"> </w:t>
      </w:r>
      <w:r>
        <w:rPr>
          <w:rFonts w:eastAsia="Times New Roman Cyr" w:cs="Times New Roman Cyr" w:ascii="Times New Roman Cyr" w:hAnsi="Times New Roman Cyr"/>
        </w:rPr>
        <w:t>Я уже какое-то время знал об этом, и она это подтвердила. Я знаю, о чём вы собираетесь спросить, -- сказал я, -- но это, действительно, длинная история и её итог очень прост -- если достаточное количество людей не начнут посылать любовь хотя бы по нескольку раз в неделю, то меньше чем через пятнадцать лет вы можете сделать им ручкой. Это всё, к чему это сводитс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ть много людей, которые хотят что-нибудь сделать, но не знают, что, -- заметила Нина. -- Если ты не напишешь свою книгу, то никто не узнает, что можно сделать, и что нам под силу сдел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знаю, -- ответил я, -- я много об этом думал. По видимому, я не уверен, поверит ли кто-нибудь рассказанному мною или, хотя бы, допустит ли возможность всего этого, чтобы дать себе возможность увидеть результа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ть лишь один путь, чтобы узнать ответ, не так ли? -- ответила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кивнул головой и сказал:</w:t>
      </w:r>
    </w:p>
    <w:p>
      <w:pPr>
        <w:pStyle w:val="Text"/>
        <w:rPr>
          <w:rFonts w:ascii="Arial" w:hAnsi="Arial" w:eastAsia="Arial" w:cs="Arial"/>
        </w:rPr>
      </w:pPr>
      <w:r>
        <w:rPr>
          <w:rFonts w:eastAsia="Times New Roman Cyr" w:cs="Times New Roman Cyr" w:ascii="Times New Roman Cyr" w:hAnsi="Times New Roman Cyr"/>
        </w:rPr>
        <w:t>-- По видимому, да, -- и мои мысли унесли меня.</w:t>
      </w:r>
    </w:p>
    <w:p>
      <w:pPr>
        <w:pStyle w:val="Normal"/>
        <w:spacing w:before="80" w:after="0"/>
        <w:ind w:firstLine="567"/>
        <w:jc w:val="both"/>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Полностью доверя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я много размышлял о доверии, частично из-за того, что нечто затронуло ту часть меня, которую я так хорошо спрята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нтересно, чего же я боюс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Доверял ли я когда-либо вообще, или это было не более, чем временная иллюзие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думаю о множестве изумительных вещей, разрушенных мной из-за недостатка довер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ичего я не встретил в этой жизни такого, с чем бы не мог справиться, но вопрос всё ещё остаётся открытым. Почему я боюс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икакие отношения не работают без доверия, независимо от того, дружба ли это, любовь, работа или игр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сё сводится к тому же, к довери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ожет, на самом деле, я не доверяю себ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ерю ли я, что могу что-то выбрать прави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зможно? Наверное? В конце концов, кто лучше меня знает, что правильно для мен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Говорят, что если ты делаешь то, что правильно для себя, это эгоистично, но я знаю, что не делать этого -- разрушитель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гда где же равновес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что будет со мной, если я скажу "Будь, что будет!", и просто начну доверя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ожет дело в том, кому я доверяю?</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хоже, что это не сработало, не так ли? Я снова там, где начал.</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так, у меня остаётся лишь один выбор, правд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деюсь, это не приведёт к таким же мукам, к каким приводил недостаток довер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уступаю дорогу дамам!</w:t>
      </w:r>
    </w:p>
    <w:p>
      <w:pPr>
        <w:pStyle w:val="Normal"/>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тридцать четвёртая</w:t>
      </w:r>
    </w:p>
    <w:p>
      <w:pPr>
        <w:pStyle w:val="Normal"/>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потревожил тишину, закончив ёщё один период поко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лаус, я вот тут подумал, -- произнёс он, перебивая мои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о чём же ты подумал, Денни?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еня нету проблем с частью твоего рассказа о посылании любви, и, хотя, я не знаю, как это получается или откуда именно берётся эта любовь, я вижу, что это будет работать и, по видимому, будет работать чрезвычайно хорошо. Но сказанное тобой о времени и вероятных событиях и о том, что всё происходит, как бы одновременно -- это не имеет для меня смысла, и я не понимаю эт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Я понимаю тебя, -- ответил я. -- Моё отношение к подобным вопросам вот какое: когда я открываю что-то новое, к примеру, посылание любви, то, поначалу, мне не важно, как это получается, мне важны лишь две вещи -- первая, что это работает и вторая, как это сделать. Потому я временно принимаю возможность того, что это действует и того, что этим можно совершить. Потом я временно допускаю, что у меня это получится (что я могу это делать). Потому что, если я отдам всё своё время попыткам разобраться, как это работает, то, во-первых, это займёт слишком много времени, а во-вторых, я не смогу пользоваться результатами найденного; но я открыл, что если я просто доверяю определённой информации и двигаюсь дальше, то, по мере работы, информация о том, как это получается, начинает понемногу приходить сама по себе. А это значит, что мне не надо забивать свой ум большими, сложными для понимания концепциями. Вот почему я предложил тебе разбить всё на маленькие мозаичные картинки-складанки (jig saw puzzles) -- тогда у тебя есть одна маленькая картинка утверждающая, что ты можешь посылать любовь, потом у тебя есть другая складанка, говорящая, что ты знаешь, как это делать. И если ты воспользуешься этими картинками, то вскоре у тебя будет много маленьких фрагментов, рассказывающих о том, что получается в результате посылания любви, и когда ты соберешь все эти фрагменты вместе, в твоём уме выстроится картина и постепенно придёт понимание о том, как это работает. Да и, в конце то концов, что действительно важно -- чтобы ты понимал всё о любви, или чтобы ты был способен использовать любовь, чтобы сделать прекрасной свою жизнь и всё вокруг себ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звини, Клаус, что я перебиваю, -- включилась в разговор Нина, -- мне кажется, что Денни споткнулся на твоём описании времени и вероятностных событий. Ты не разложил всё это по маленьким коробочкам, как ты сделал с любовью и ставками на спортивной лотерее. Я понятно говор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думал об этом с минуту и продолж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до понимания всей концепции, то на рынке есть книги, старающиеся объяснить, как всё на самом деле устроено (работает). Но объяснение этого потребовало бы от меня уйму времени, ну и это нечто такое, чем, при желании, ты можешь заняться самостоятельно. Для меня самого всё началось так -- кстати, моё обучение не закончилось, это нечто продолжающееся и каждый день я добавляю новые фрагменты к картинке, даже для себя -- итак, вот как я разложил все фрагменты для самого себя. Сначала я временно принял, что я состою из сознательного и бессознательного умов, похоже, также, что есть ещё внутреннее Я, которое похоже на ещё один, более глубокий, сознательный ум. И есть то, что я называю своей душой, состоящее из всего, что я есть. Итак, это один фрагмен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тем я беру время и отделяю его от всего остального, и оно становится почти что самим по себе, так вот, время создаёт множество отдельных моментов, как киноплёнка состоит из множества отдельных картинок, и создаёт иллюзию того, что один момент случается перед други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том я беру фрагмент, говорящий, что моя душа живёт вне времени, там, где всё происходит одновременно или, в определённом смысле, уже произош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им-то образом, наши мысли создают действительность, в которой мы живём. И вот что я с этим сделал: я временно принял, что когда я фокусируюсь на чём-то и взаправду верю, что именно так всё и произойдёт, то моё внутреннее Я или, может, моя душа вносит это в мою жизнь. И, по мере того, как я складываю фрагменты вместе, они начинают говорить, что мои настоящее и будущее случаются одновременно и мне лишь кажется иначе. Это означает, что я могу перемещаться вперёд во времени и проводить время с будущим собою, потому что, фактически, он существует одновременно со мной. (Теперь,) Есть ещё один важный фрагмент и его трудно принять, но вам поможет, если вы можете просто временно принять его, чтобы стало возможным использовать его к своей пользе. А утверждает этот фрагмент то, что каждый раз принимая решение -- скажем, вы решаете, пойти в кино или остаться дома -- итак, это две возможности и, в действительности, они существуют обе, и вы лишь решаете, какую из них прожить. И вот приближается взрыв... ба-бах, вы можете остаться дома, ввести себя в изменённое состояние сознания и, делая перемещения во времени, прожить обе возмож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знаю, что всё это ужасно смущает, и, если быть честным, во многих случаях это всё ещё не укладывается в моём мозгу, но я зашёл с этим достаточно далеко, что позволяет мне пользоваться этой информацией чтобы полностью изменить свою жизнь и действительно создавать события, которые я хочу пережить физически. Итог (смысл) этого очень прост: вы можете практически мгновенно создавать желаемые вами вещи в зависимости от вашей веры в возможность или невозможность этого. Подумайте об этом, если бы всё, о чём вы не подумаете, мгновенно бы создавалось, получился бы жутчайший кошмар, вот потому, видимо, и существует буфер в виде вер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Клаус, хоть сейчас я ещё в большем смущении, я могу временно принять это, -- отозвался (ответил) Денни. -- Но я не понимаю, как же мне это использовать. Предположим, я хочу найти новую работу, что тогда мне надо сделать со всем, о чём ты рассказал, чтобы найти её (чтобы это случилось).</w:t>
      </w:r>
    </w:p>
    <w:p>
      <w:pPr>
        <w:pStyle w:val="Text"/>
        <w:rPr/>
      </w:pPr>
      <w:r>
        <w:rPr>
          <w:rFonts w:eastAsia="Times New Roman Cyr" w:cs="Times New Roman Cyr" w:ascii="Times New Roman Cyr" w:hAnsi="Times New Roman Cyr"/>
        </w:rPr>
        <w:t>-- Это-то, как раз, не сложно, -- ответил я, -- это то, что я делаю, и делаю каждое утро до того, как заняться чем-либо иным. Я сажусь и записываю на бумаге что именно я собираюсь испытать (через/пройти) сегодня. Я не расписываю каждую деталь, но у меня получается где-то одна страничка. Появление результатов заняло какое-то время, потому что мне надо было поверить в то, что это (этот метод) заработает, но примерно дней через 20 появились первые результаты. Итак, после того, как я напишу, что я хочу, я принимаю это и формирую картинку этого в своём воображении, я представляю точно то, о чём я написал, а также то, что я ощущаю от этого, затем я просто накачиваю в это представление так много любви, сколько я могу туда вместить, до тех пор, пока я не почувствую, что картинка готова взорваться, тогда я просто отпускаю её и наблюдаю, как она разворачивается на протяжении дня. Некоторые вещи случаются сразу же, так быстро, что просто кружится голова, другим требуется больше времени, но я продолжаю включать их в каждый свой день, пока они не происходят. Я веду небольшой дневник о своих опытах каждого дня. И если бы вы посмотрели на него и на мои утренние записи, вы бы заметили, как прекрасно они совпадают. Итак, суть всего сказанного в том, что совсем не важно точно знать, как это всё работает, достаточно лишь знать, что это действует и что я знаю, как это делать. Есть другие пути, с помощью которых можно получить то же самое, но изюминка тут в добавлении любви, потому</w:t>
      </w:r>
      <w:r>
        <w:rPr/>
        <w:t xml:space="preserve"> </w:t>
      </w:r>
      <w:r>
        <w:rPr>
          <w:rFonts w:eastAsia="Times New Roman Cyr" w:cs="Times New Roman Cyr" w:ascii="Times New Roman Cyr" w:hAnsi="Times New Roman Cyr"/>
        </w:rPr>
        <w:t>что когда вы делаете это с любовью и пользуясь своей способностью посылать любовь, в большинстве случаев всё получается значительно лучше ожидаемого, к тому же все вовлечённые также выигрывают, представляется, что любовь убирает деление на победителей и поигравших и как-то получается, что все остаются в выигрыше. Честно говоря, у меня нет никакого понятия о том, как попадает в мою физическую действительность любовь, посылаемая мною в написанное, но, если быть искренним, в данный момент меня больше интересует сам факт того, что это работает.</w:t>
      </w:r>
    </w:p>
    <w:p>
      <w:pPr>
        <w:pStyle w:val="Normal"/>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Отношения</w:t>
      </w:r>
    </w:p>
    <w:p>
      <w:pPr>
        <w:pStyle w:val="Normal"/>
        <w:rPr>
          <w:rFonts w:ascii="Arial" w:hAnsi="Arial" w:eastAsia="Arial" w:cs="Arial"/>
          <w:lang w:val="ru-RU"/>
        </w:rPr>
      </w:pPr>
      <w:r>
        <w:rPr>
          <w:rFonts w:eastAsia="Arial" w:cs="Arial" w:ascii="Arial" w:hAnsi="Arial"/>
          <w:lang w:val="ru-RU"/>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 взаимоотношениях всё прос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что-то сказать или задумать что-то сделать, задай вопрос,</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близит ли нас э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оздаст ли ощущение единства и любв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Если да, это хорош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Если нет, спроси себ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чем я это рушу?"</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Разгадка тысячи развалившихся взаимоотношени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удет (лежать перед) пред тоб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ы можем рассматривать, обсуждать и спорить о чём угод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в общем-то, вся суть -- в этом.)</w:t>
      </w:r>
    </w:p>
    <w:p>
      <w:pPr>
        <w:pStyle w:val="Normal"/>
        <w:rPr>
          <w:rFonts w:ascii="Arial" w:hAnsi="Arial" w:eastAsia="Arial" w:cs="Arial"/>
          <w:lang w:val="ru-RU"/>
        </w:rPr>
      </w:pPr>
      <w:r>
        <w:rPr>
          <w:rFonts w:eastAsia="Arial" w:cs="Arial" w:ascii="Arial" w:hAnsi="Arial"/>
          <w:lang w:val="ru-RU"/>
        </w:rPr>
      </w:r>
    </w:p>
    <w:p>
      <w:pPr>
        <w:pStyle w:val="Chapter"/>
        <w:rPr>
          <w:rFonts w:ascii="Arial Cyr" w:hAnsi="Arial Cyr" w:eastAsia="Arial Cyr" w:cs="Arial Cyr"/>
        </w:rPr>
      </w:pPr>
      <w:r>
        <w:rPr>
          <w:rFonts w:eastAsia="Arial Cyr" w:cs="Arial Cyr" w:ascii="Arial Cyr" w:hAnsi="Arial Cyr"/>
        </w:rPr>
        <w:t>Глава тридцать пятая</w:t>
      </w:r>
    </w:p>
    <w:p>
      <w:pPr>
        <w:pStyle w:val="Normal"/>
        <w:rPr>
          <w:rFonts w:ascii="Arial" w:hAnsi="Arial" w:eastAsia="Arial" w:cs="Arial"/>
          <w:lang w:val="ru-RU"/>
        </w:rPr>
      </w:pPr>
      <w:r>
        <w:rPr>
          <w:rFonts w:eastAsia="Arial" w:cs="Arial" w:ascii="Arial" w:hAnsi="Arial"/>
          <w:lang w:val="ru-RU"/>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одвигая назад свой табурет и вставая,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не надо немного размяться (размять к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смотрел на свои часы желая проверить, не пошли ли они, но они всё ещё стояли и под стеклом всё ещё можно было заметить капли воды. Я начал уставать и ощущал, что моё лицо стало понемногу расслабляться и увядать. Денни и сам выглядел помятым. Нина же выглядела, как весенний цыпленок, должно быть она ночной человек, -- подумал я про себя, вытягивая свои руки чтобы увеличить циркуляцию (кро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ть ещё вещи, которые я не очень понимаю, -- сказал Денни. -- Определённо, Сники -- не ангел. Это та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 ответил я, пододвигая к себе табурет и снова садясь на н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кей, тогда он -- это твоё будущее Я, -- отозвался (предложил)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жалуй, у тебя есть основания так сказать, я и сам думал так одно время, но видишь ли, Денни, время существует лишь в воспринимаемой нами физической реальности. И пока что я временно принял новую идею, что на самом деле нет никаких будущих или прошлых частей меня, скорее, они -- вероятные я. Вероятные будущие я и вероятные прошлые я. Играя с перемещениями вперёд-назад во времени, я заметил, что я не всегда попадаю к тому же прошлому себе, как будто прошлое имеет много вероятностей и существует большое количество вариантов выбора, и в итоге получается, по крайней мере, как я вижу это сейчас, что все вероятности были прожиты, и мы как будто бы переигрываем различные моменты в различном порядк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щутил, что снова сбился с коле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жалуй, будет лучше, если мы просто продолжим называть их прошлым, настоящим и будущим я, иначе всё становится слишком запутан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А зачем твоему будущему я возвращаться назад, делая вид, что оно ангел? -- задала вопрос Ни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идел по её лицу (На её лице было написано), что она знала ответ и просто решила немного размять этим мои мышцы, просто для потех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тому что он больной щенок и у него извращённое чувство юмора, ну, и это было очень забавно, не говоря уже о том, что когда и если придёт моя очередь заняться подобными делами, я, пожалуй, сделаю то же самое. Что не удивительно, принимая во внимание, что он -- это я, а я -- это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ы все посмеялись несколько минут, после чего Денни спрос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что же было даль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после того, как Сники исчез, я уделил время обдумыванию всего происшедшего, попробовал посмотреть на всё со стороны, и попробовал заставить свой ум всё это понять. Мне было очень интересно знать, кем же был Сники, или, другими словами, из насколько далёкого будущего он приходил. Также, я хотел знать, что произойдёт со мной и моей жизнью в течении следующих нескольких лет. Итак, я готовился посвятить несколько недель перемещениям в будущее. Также, я хотел вернуться к тому будущему себе, которого я видел сидящим на садовом кресле (??шезлонге) ещё до того, как всё это по-настоящему закрутило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грузился в тишину и сосредоточенно думал, пытаясь решить, как мне лучше всего объяснить э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что же ты, в конце концов, увидел? -- спросил меня Ден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еред тем, как отвечать, я хотел бы сказать, что это не пришло всё в один день. Подобные занятия требуют больших усилий и сосредоточенности и могут быть очень изнурительными, поэтому в эти несколько недель я потратил немного времени, делая ставки или работая с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сначала я переместился в будущее на несколько лет, не скажу на сколько, но, видимо, года на три-четыре. Я попал на будущего или вероятного себя, проводящего время на Гавайях, он был неразговорчив, но сказал мне, что он работает там с Дельфинами. Похоже, что он был не один, но в то время он не захотел говорить мне, кто составлял ему компанию. Он сказал лишь, что если он сообщит мне слишком много, это разрушит нашу временную линию и мы закончим тем, что наделаем кучу новых вероятностей. Чего я тогда, честно говоря, не понял, но он сказал, что достаточно скоро всё начнёт проясняться и что моим главным направлением должна быть работа с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рочистил горло и начал прикуривать другую сигарету. Выпустив изо рта большой клубок дыма и проследив, как он поднялся к потолку, я продолжил:</w:t>
      </w:r>
    </w:p>
    <w:p>
      <w:pPr>
        <w:pStyle w:val="Text"/>
        <w:rPr/>
      </w:pPr>
      <w:r>
        <w:rPr>
          <w:rFonts w:eastAsia="Times New Roman Cyr" w:cs="Times New Roman Cyr" w:ascii="Times New Roman Cyr" w:hAnsi="Times New Roman Cyr"/>
        </w:rPr>
        <w:t>-- Следующая удавшаяся попытка оказалась очень странной. Да, кстати, было много неудачных попыток, я либо засыпал, либо просто попадал в сон. Но всё же, мне удалось попасть к тому же будущему себе, сидящему в садовом кресле перед костром (ямой для костра), слева от него был Сники, тоже сидящий в садовом кресле</w:t>
      </w:r>
      <w:r>
        <w:rPr/>
        <w:t>,</w:t>
      </w:r>
      <w:r>
        <w:rPr>
          <w:rFonts w:eastAsia="Times New Roman Cyr" w:cs="Times New Roman Cyr" w:ascii="Times New Roman Cyr" w:hAnsi="Times New Roman Cyr"/>
        </w:rPr>
        <w:t xml:space="preserve"> но исчезнувший, как только я появился. Ещё мне показалось, что в тот же момент я увидел метнувшуюся в дом женщину. Я пробыл там несколько минут уставившись на будущего себя и оглядываясь по сторонам. Будущий я выглядел не слишком отлично от меня, за исключением того, что его волосы были собраны в пучок на затылке, чего я совершенно не планировал делать в настоящем. Мне показалось, также, что кто-то глядел на меня из-за окна, но я не смог рассмотреть, кто это бы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конец я спросил у будущего себя, который просто продолжал сидеть, улыбаясь и глядя на мен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Куда подевался Сн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н сдвигается в иные вероятности и делает то же, что проделал с тобой, -- ответил будущий я. -- Он здесь крутился лишь для того, чтобы помочь тебе добраться сю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огда, получается, что он, всё-таки, не ангел, -- зам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ет, он лишь обладает нашим чувством юмора, -- отвел будущий я. -- В добавок к этому, он пытался избавить тебя от агонии необходимости полностью рассмотреть себя. Я уверен мы оба согласны, что это не является наиприятнейшим опытом, не так 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Хорошо, что дальше?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это просто. Тебе надо написать обо всём этом и попробовать как-то рассказать обо всём, что можно сделать, используя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будет не очень легко, -- ответил я, -- будет почти невозможно заставить людей поверить, что нечто настолько простое может так сильно воздействовать на их жизни и всё вокру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 самом деле, мы уже это сделали, и ты занимаешься тем, что пере-проживаешь чуть отличающуюся вероятностную форму, -- сказа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Если это уже сделано, зачем мне надо делать это снова?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о ещё не сделано в твоей вероят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Так ты, получается, не будущий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И да и нет. На самом деле, мы оба -- одно и то же. Я могу быть будущим тобой в твоей вероятности или я могу быть лишь вероятным тобой. Но сейчас важно не это, тебе надо сфокусироваться на приобретении как можно больше опыта с любовью, чтобы ты смог передать эту информацию другим, всё остальное встанет на свои места позже. Следующим по важности, на чём тебе надо сосредоточится, является создание того, чего ты хочешь и того, что ты хочешь испытать в своей жизни и тебе следует научиться делать это с любовью, чтобы всё создаваемое тобой в твоей жизни и любой опыт было не только наполнено любовью, но и, действительно, сделано из любви. Ты понимаешь в чём разница разницу между предметом, созданным с любовью и предметом, созданным с кровавым потом и слеза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я понимаю, -- отвечал я. -- Итак, кто же тот человек, что убежал в 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Мы решили, что тебе лучше пока не видеть её, -- ответил он, -- позже ты поймёшь поч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начал уплывать и почувствовал, что не смогу долго оставаться там, потому я выпалил последний вопрос:</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с моими занятиями спортивной лотере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Забудь о ней, -- ответил он, -- есть способы получше, применяй любовь, ты поймёшь, что я имею в ви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н говорил ещё какие-то слова, но я уже начал уплывать и спустя несколько моментов потерял созн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тирая руками глаза, я сказ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у, вот это практически всё, и с тех пор я провёл большую часть своего времени работая с любовью. Что было, конечно, очень необычным опытом. Но вопрос остаётся открытым -- как мне об этом написать? Откуда мне начать и где остановиться, потому что, на самом деле, это никогда не заканчивается, каждый день я учусь чему-то новому в посылании любви и прохожу через новые опыты. К тому же, кто поверит чему-то столь странн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пиши это точно так, как рассказал нам, -- ответила Нина. -- Что же до того, поверит кто-то или нет, это решение каждый должен принять для себя с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Да, но не слишком ли это запутывает и сбивает с толку? -- спрос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то, что делает рассказ интересным, -- включился в разговор Денни, -- кроме того, это даёт читателю повод для раздум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огласна! -- добавила Нина, -- но, может быть, ты мог бы ещё написать про что-нибудь из того, что ты испытал, работая с любовью и про некоторые способы, которыми можно посылать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нни одобрительно кивнул голов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Возможно, ты права, -- ответил я, -- так или иначе, мне надо в уборную. Я сейчас верну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отодвинул свой табурет, встал, потянулся и направился к туалету. На самом деле мне не было нужды идти туда, просто я хотел провести минутку в одиночестве.</w:t>
      </w:r>
    </w:p>
    <w:p>
      <w:pPr>
        <w:pStyle w:val="Text"/>
        <w:rPr/>
      </w:pPr>
      <w:r>
        <w:rPr>
          <w:rFonts w:eastAsia="Times New Roman Cyr" w:cs="Times New Roman Cyr" w:ascii="Times New Roman Cyr" w:hAnsi="Times New Roman Cyr"/>
        </w:rPr>
        <w:t>Я опустил сиденье унитаза и сел на него. Я сидел, думая обо всём происшедшем, когда услышал доносящиеся из бара голоса. Я подумал, что, наверное, группа людей зашла выпить, но отпустил эту мысль. Ещё через несколько минут глубоких раздумий я поднялся и пошёл мыть руки. Высушив их, я взялся за дверь туалета и открыл</w:t>
      </w:r>
      <w:r>
        <w:rPr/>
        <w:t xml:space="preserve"> </w:t>
      </w:r>
      <w:r>
        <w:rPr>
          <w:rFonts w:eastAsia="Times New Roman Cyr" w:cs="Times New Roman Cyr" w:ascii="Times New Roman Cyr" w:hAnsi="Times New Roman Cyr"/>
        </w:rPr>
        <w:t>её. Выходя из туалета, я не поверил своим глазам, в баре было, должно быть, по крайней мере, человек 10 или 12. Направляясь к месту где мы с Ниной сидели лишь несколько минут назад, я заметил, что за баром уже был не Денни, а кто-то другой. Нина тоже исчезла, а на её табурете и на соседнем сидели две женщины. Мой табурет был не занят и, кстати, он был единственным не занятым. По видимому я выглядел очень растерянно стоя за своим табуретом, положив руку на свою куртку. Бармен подошёл ко мне и сообщил, что Нине и Денни надо было (пришлось) уй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Что будете пить (Что я могу для вас сделать?) -- спросил он.</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подумал и тихо ответ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Наверное, дайте мне счё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О счёте уже позаботились, -- сказал он, и, потянувшись рукой под стойку бара, добавил, -- Денни что-то вам передал, -- и он поставил на стойку маленькую зелёную бутыл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взял бутылку и в тот же момент взял свою куртку с табурета. Я хотел ещё забрать сигареты, но их уже не был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казав "спасибо" бармену и бросив последний взгляд по сторонам, я направился к выходу. Одновременно с тем, как я вышел на улицу, к этому месту (к бару) подъехало и остановилось такси. Я открыл дверь и спросил у водителя, работает ли он ещё. Тот ответил, что да. Я сел внутрь и объяснил, как проехать к моему до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пути домой мы не разговаривали с водителем, но я запомнил его фраз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Странная ночка, не так 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Это уж точно, -- ответил 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Перемещение в вероятностную Действительность</w:t>
      </w:r>
    </w:p>
    <w:p>
      <w:pPr>
        <w:pStyle w:val="Text"/>
        <w:rPr>
          <w:rFonts w:ascii="Arial Cyr" w:hAnsi="Arial Cyr" w:eastAsia="Arial Cyr" w:cs="Arial Cyr"/>
        </w:rPr>
      </w:pPr>
      <w:r>
        <w:rPr>
          <w:rFonts w:eastAsia="Arial Cyr" w:cs="Arial Cyr" w:ascii="Arial Cyr" w:hAnsi="Arial Cyr"/>
        </w:rPr>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ри принятии любого решен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оздаётся целая вселенная, где это решение проигрывае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она уже существует и, так как время не линей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любое решение может быть обраще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ак будто оно никогда и не проигрывалось в нашей действительност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это так просто сдела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то каждый постоянно подсознательно делает э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огда решение принят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этот миг мы входим в вероятностную вселенную и реальнос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 которой будет играться это решени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не одни лишь решения приводят к подобным смещения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 также мысли и убежден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К примеру, если мы думаем и верим, что не любимы, то это т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ероятная действительность и вселенная, куда мы залете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мы остаёмся прямо тут, в ней, пока не изменим свои убежден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ли пока не придёт кто-то, кто заставит нас изменить убеждения и мысл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это не случится до тех пор, пока мы не переключимся на действительность любв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Чего мы сделать не сможем, пока не сменим то, во что верим и что думае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так мы ходим кругами,</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бесконечно переживая те же конечные результа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Чтобы Изменить Действительность</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Сначала нам надо отделить всё, что мы видим, слышим и ощущае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от своих мыслей и убеждени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Это начнёт отпускать нас из вероятной вселенной,</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роживаемой нами сейчас.</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Затем мы изменяем свои мысли и убежден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ка не начнём ощущать в уме того, что хоти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мысли и убеждения закрепляют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мы начинаем смещатьс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По началу смещение происходит неприметн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со временем и с практикой мы можем начать замечать смещен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ли, может быть, мы можем подождать, пок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учёные не изобретут механический способ. То есть, если мы доживём до этог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Я где-то слышал, что если мы по-настоящему верим</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во что-либо, тогда оно уже будет у нас.</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огда лишь из-за невери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у нас всё ещё нет этого,</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 видимо, наши мысли не соответствуют нашим желани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hapter"/>
        <w:rPr>
          <w:rFonts w:ascii="Arial Cyr" w:hAnsi="Arial Cyr" w:eastAsia="Arial Cyr" w:cs="Arial Cyr"/>
        </w:rPr>
      </w:pPr>
      <w:r>
        <w:rPr>
          <w:rFonts w:eastAsia="Arial Cyr" w:cs="Arial Cyr" w:ascii="Arial Cyr" w:hAnsi="Arial Cyr"/>
        </w:rPr>
        <w:t>Глава тридцать шестая</w:t>
      </w:r>
    </w:p>
    <w:p>
      <w:pPr>
        <w:pStyle w:val="Text"/>
        <w:rPr>
          <w:rFonts w:ascii="Arial Cyr" w:hAnsi="Arial Cyr" w:eastAsia="Arial Cyr" w:cs="Arial Cyr"/>
        </w:rPr>
      </w:pPr>
      <w:r>
        <w:rPr>
          <w:rFonts w:eastAsia="Arial Cyr" w:cs="Arial Cyr" w:ascii="Arial Cyr" w:hAnsi="Arial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когда я оказался дома в ту ночь, я уже был истощён. Я приготовил себе что-то поесть и направился к посте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я поднялся довольно поздно и, приняв душ и позавтракав, решил вернуться на автобусе в город, чтобы забрать свою машину. Во время поездки в автобусе я думал о прошедшей ночи. Вероятность чего-либо, подобного прошлой ночи крайне невелики, всё было разыграно идеально, почти что, как репетируемая месяцами постановка. И я попался, заглотнув крючок вместе с грузилом. Интересно, кем на самом деле были Денни и Нина, и откуда они могли знать про меня. Может быть, они знакомые будущего меня или вероятного меня, которых последние послали помочь мне? Но всё равно остаётся вопрос о том, как им спроецировать себя в мою действительность точно в нужный момент.</w:t>
      </w:r>
    </w:p>
    <w:p>
      <w:pPr>
        <w:pStyle w:val="Text"/>
        <w:rPr/>
      </w:pPr>
      <w:r>
        <w:rPr>
          <w:rFonts w:eastAsia="Times New Roman Cyr" w:cs="Times New Roman Cyr" w:ascii="Times New Roman Cyr" w:hAnsi="Times New Roman Cyr"/>
        </w:rPr>
        <w:t>Мне надо было пройти несколько кварталов до того места, где я припарковал свою машину, и это дало мне возможность очистить ум. Сев в машину я решил спуститься по улице до Нининого бара и взглянуть на него в дневное время, так как я бывал там раньше много раз и никогда не замечал этого</w:t>
      </w:r>
      <w:r>
        <w:rPr/>
        <w:t xml:space="preserve"> </w:t>
      </w:r>
      <w:r>
        <w:rPr>
          <w:rFonts w:eastAsia="Times New Roman Cyr" w:cs="Times New Roman Cyr" w:ascii="Times New Roman Cyr" w:hAnsi="Times New Roman Cyr"/>
        </w:rPr>
        <w:t>бара.</w:t>
      </w:r>
    </w:p>
    <w:p>
      <w:pPr>
        <w:pStyle w:val="Text"/>
        <w:rPr/>
      </w:pPr>
      <w:r>
        <w:rPr>
          <w:rFonts w:eastAsia="Times New Roman Cyr" w:cs="Times New Roman Cyr" w:ascii="Times New Roman Cyr" w:hAnsi="Times New Roman Cyr"/>
        </w:rPr>
        <w:t>Поскольку это была улица с односторонним движением, я проехал кварталов в обратном направлении, и лишь затем повернул к бару Нины. Доехав до того места, я остановился у бровки потому что никакого бара там не было -- лишь два больших здания, одно рядом с другим. Я не мог в это поверить, я знаю где я был прошлой ночью, у меня нет в этом сомнений, поэтому я решил припарковать машину и отправился по своему вчерашнему маршруту. Я даже спросил у нескольких прохожих слышали ли они о "Нинином баре" и ни один</w:t>
      </w:r>
      <w:r>
        <w:rPr/>
        <w:t xml:space="preserve"> </w:t>
      </w:r>
      <w:r>
        <w:rPr>
          <w:rFonts w:eastAsia="Times New Roman Cyr" w:cs="Times New Roman Cyr" w:ascii="Times New Roman Cyr" w:hAnsi="Times New Roman Cyr"/>
        </w:rPr>
        <w:t>никогда раньше о нём не слышал. Я посмотрел, также, в телефонной книге, но там их не было. Смысл этого в том, что этого бара нет в нашей действительности, по крайней мере в настоящий момен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аже сейчас у меня нету объяснения для вас. Всё, что я могу сказать, это что, возможно, эти люди знают, как перемещаться между различными вероятностями и, очевидно, они преуспели в этом. Либо это, либо, может быть, это я сместился в их действительность. Но я не припоминаю, чтобы в тот вечер я делал что-нибудь такое, что вызвало бы подобный сдвиг. Потому, наверное они знают, как это делать. Лично мне было бы очень интересно научиться такому. Я не бросил искать ответы и никогда не брошу. Однажды я разберусь с этим, это лишь вопрос времени, может быть я сделаю это вчера.</w:t>
      </w:r>
    </w:p>
    <w:p>
      <w:pPr>
        <w:pStyle w:val="Text"/>
        <w:rPr/>
      </w:pPr>
      <w:r>
        <w:rPr>
          <w:rFonts w:eastAsia="Times New Roman Cyr" w:cs="Times New Roman Cyr" w:ascii="Times New Roman Cyr" w:hAnsi="Times New Roman Cyr"/>
        </w:rPr>
        <w:t>Что же касается любви, то на протяжении последних нескольких лет я проводил столь много времени работая с любовью, сколько было возможно и я сделал огромное количество изумительных открытий, просто невозможно передать словами объём того, что можно сделать или чего можно добиться, используя любовь. Всё это основывается на факте, что мы, каждый из нас, способны посылать и даже получать огромные объёмы любви. В оставшейся части книги я пройдусь по некоторым из моих опытов посылания любви и по некоторым способам</w:t>
      </w:r>
      <w:r>
        <w:rPr/>
        <w:t xml:space="preserve"> </w:t>
      </w:r>
      <w:r>
        <w:rPr>
          <w:rFonts w:eastAsia="Times New Roman Cyr" w:cs="Times New Roman Cyr" w:ascii="Times New Roman Cyr" w:hAnsi="Times New Roman Cyr"/>
        </w:rPr>
        <w:t>как это можно делать. Посыл любви и работа с любовью будут, вероятно, одними из наилегчайших вещей для изучения и я полагаю, что это может быть причиной, по которой иногда люди сомневаются в том, что это на самом деле работает. Мы, похоже, верим, что если</w:t>
      </w:r>
      <w:r>
        <w:rPr/>
        <w:t xml:space="preserve"> </w:t>
      </w:r>
      <w:r>
        <w:rPr>
          <w:rFonts w:eastAsia="Times New Roman Cyr" w:cs="Times New Roman Cyr" w:ascii="Times New Roman Cyr" w:hAnsi="Times New Roman Cyr"/>
        </w:rPr>
        <w:t>нет борьбы и пота, то ценность чего-то невелика, но это определённо не так.</w:t>
      </w:r>
    </w:p>
    <w:p>
      <w:pPr>
        <w:pStyle w:val="Text"/>
        <w:rPr/>
      </w:pPr>
      <w:r>
        <w:rPr>
          <w:rFonts w:eastAsia="Times New Roman Cyr" w:cs="Times New Roman Cyr" w:ascii="Times New Roman Cyr" w:hAnsi="Times New Roman Cyr"/>
        </w:rPr>
        <w:t>Всё описанное в этой книге -- правда, хотя многие вещи были опущены, чтобы книга не была слишком смущающей (страной). Если искренне, я не ожидаю, что вы поверите чему либо, написанному мной, и, если быть до конца честным, расскажи мне кто-то другой эту историю, я, наверное, сам бы в неё не поверил. На что я, в действительности, надеюсь, это что вы, может быть, сможете временно принять, что вы обладаете способностью посылать любовь,</w:t>
      </w:r>
      <w:r>
        <w:rPr/>
        <w:t xml:space="preserve"> </w:t>
      </w:r>
      <w:r>
        <w:rPr>
          <w:rFonts w:eastAsia="Times New Roman Cyr" w:cs="Times New Roman Cyr" w:ascii="Times New Roman Cyr" w:hAnsi="Times New Roman Cyr"/>
        </w:rPr>
        <w:t>и сделав это, вы сможете, я надеюсь, попробовать. Когда вы сами увидите результаты, больше не о чем будет говорить.</w:t>
      </w:r>
    </w:p>
    <w:p>
      <w:pPr>
        <w:pStyle w:val="Text"/>
        <w:rPr/>
      </w:pPr>
      <w:r>
        <w:rPr>
          <w:rFonts w:eastAsia="Times New Roman Cyr" w:cs="Times New Roman Cyr" w:ascii="Times New Roman Cyr" w:hAnsi="Times New Roman Cyr"/>
        </w:rPr>
        <w:t>Всё что я могу вам искренне сказать, это что моя жизнь так изменилась, что когда бы я не обернулся назад, то единственное, что я могу сделать, это покачать головой. В прошлом ни в чём я не находил удовлетворения и казалось, что всё, к чему я касался, превращалось в пыль. Сейчас всё прямо наоборот, почти что как если бы я не мог совершить ошибку даже постаравшись. До чего бы я не дотрагивался,</w:t>
      </w:r>
      <w:r>
        <w:rPr/>
        <w:t xml:space="preserve"> </w:t>
      </w:r>
      <w:r>
        <w:rPr>
          <w:rFonts w:eastAsia="Times New Roman Cyr" w:cs="Times New Roman Cyr" w:ascii="Times New Roman Cyr" w:hAnsi="Times New Roman Cyr"/>
        </w:rPr>
        <w:t>всё получается идеально, я всегда выбираю правильное время. Если я хочу чего-нибудь, то всё что я делаю, это печатаю это на своём компьютере и потом я просто наполняю эту идею любовью, пока она не начинает трескаться по швам, после чего я просто сижу и ожидаю или же следую своим инстинктам по поводу того, куда пойти и что сделать, но, по существу, желаемое</w:t>
      </w:r>
      <w:r>
        <w:rPr>
          <w:lang w:val="en-US"/>
        </w:rPr>
        <w:t>,</w:t>
      </w:r>
      <w:r>
        <w:rPr>
          <w:rFonts w:eastAsia="Times New Roman Cyr" w:cs="Times New Roman Cyr" w:ascii="Times New Roman Cyr" w:hAnsi="Times New Roman Cyr"/>
        </w:rPr>
        <w:t xml:space="preserve"> определённо</w:t>
      </w:r>
      <w:r>
        <w:rPr>
          <w:lang w:val="en-US"/>
        </w:rPr>
        <w:t>,</w:t>
      </w:r>
      <w:r>
        <w:rPr>
          <w:rFonts w:eastAsia="Times New Roman Cyr" w:cs="Times New Roman Cyr" w:ascii="Times New Roman Cyr" w:hAnsi="Times New Roman Cyr"/>
        </w:rPr>
        <w:t xml:space="preserve"> само падает мне в руки и, обычно, полученное значительно лучше того, на что я надеялся или чего я ожида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ругие люди пробовали, по моей просьбе, этот способ и у них всё получалось так же хорошо, как и у меня, а иногда даже лучш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случай, если вам интересно, почему вы никогда не слышали о посылании любви или никогда ничего не читали об этом, то это история не лёгкая для рассказа и она, действительно, очень долгая. Кроме того, в настоящее время я всё ещё работаю над некоторыми деталями. Что я могу вам сказать, так это то, что объём усилий и энергии, затраченный на удержание этой информации в секрете, был и всё ещё остаётся умопомрачающим и во многом даже отвратительным. Я даже был бы озабочен, что эта книга никогда не появиться на открытом рынке, но на протяжении всей моей жизни я ощущал, что я не один, и даже в эту минуту, когда я пишу это, я ощущаю, что кто-то заглядывает через моё плечо, я понятия не имею, что это такое, но я чувствую себя в безопасности и чувствую, что меня ничто не остановит, по крайней мере относительно этого материа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это всё, примите то, что вам понравилось, а остальное оставь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мите всю мою любовь в вашем путешествии, и почему бы не провести его с любовью, нам нечего терять, а получим мы всё.</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 игра продолжается.......</w:t>
      </w:r>
    </w:p>
    <w:p>
      <w:pPr>
        <w:pStyle w:val="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
        <w:rPr>
          <w:lang w:val="en-US"/>
        </w:rPr>
      </w:pPr>
      <w:r>
        <w:rPr>
          <w:lang w:val="en-US"/>
        </w:rPr>
      </w:r>
    </w:p>
    <w:p>
      <w:pPr>
        <w:pStyle w:val="Text"/>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Ещё несколько слов...</w:t>
      </w:r>
    </w:p>
    <w:p>
      <w:pPr>
        <w:pStyle w:val="Text"/>
        <w:tabs>
          <w:tab w:val="clear" w:pos="720"/>
          <w:tab w:val="left" w:pos="927" w:leader="none"/>
        </w:tabs>
        <w:ind w:left="927"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ступление</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Расслабление и отпускание</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Открытие своего сердца, наполнение и окружение себя любовью</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сылание любви людям</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сылание любви вашим детям</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Наполнение любовью вашего дома</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Наполнение любовью вашей работы</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Наполнение любовью всего</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Ещё чуть-чуть дополнительной любви в спальне</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Любовью того, что вы хотите</w:t>
      </w:r>
    </w:p>
    <w:p>
      <w:pPr>
        <w:pStyle w:val="Text"/>
        <w:numPr>
          <w:ilvl w:val="0"/>
          <w:numId w:val="2"/>
        </w:numPr>
        <w:tabs>
          <w:tab w:val="clear" w:pos="720"/>
          <w:tab w:val="left" w:pos="0"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В заключении</w:t>
      </w:r>
    </w:p>
    <w:p>
      <w:pPr>
        <w:pStyle w:val="Tex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Вступление</w:t>
      </w:r>
    </w:p>
    <w:p>
      <w:pPr>
        <w:pStyle w:val="Text"/>
        <w:rPr/>
      </w:pPr>
      <w:r>
        <w:rPr>
          <w:rFonts w:eastAsia="Times New Roman Cyr" w:cs="Times New Roman Cyr" w:ascii="Times New Roman Cyr" w:hAnsi="Times New Roman Cyr"/>
        </w:rPr>
        <w:t>Когда я рассказываю людям</w:t>
      </w:r>
      <w:r>
        <w:rPr>
          <w:lang w:val="en-US"/>
        </w:rPr>
        <w:t xml:space="preserve"> </w:t>
      </w:r>
      <w:r>
        <w:rPr>
          <w:rFonts w:eastAsia="Times New Roman Cyr" w:cs="Times New Roman Cyr" w:ascii="Times New Roman Cyr" w:hAnsi="Times New Roman Cyr"/>
        </w:rPr>
        <w:t>о том, что мы способны посылать любовь другим, у людей возникает озабоченность, в первую очередь, тем, что, как им кажется, один человек управляет другим. Любовь ничем не властвует и в ней нет ничего управляющего или даже манипулирующего. Любовь действительно способна влиять на поведение человека и на то, как он себя чувствует. Человек, ощущающий любовь, чувствующий, что он окружён любовью и что он любим, склонен вести себя и поступает иначе, чем кто-то, кто-то, кто чувствует себя нелюбимым, сердитым или подавленным. Когда человек сердит, грустен, подавлен или ощущает, что он нелюбим, его действия подобны недостатку любви. С другой стороны, поведение человека, окружённого любовью и чувствующего себя любимым, будет на это же и походить. Объём любви, которым кто-либо обладает, прямо связан с его действиями, словами, мыслями и поведением. Обычно понимается и принимается, что мы немногое способны сделать, но это лишь иллюзия, ибо мы обладаем способностью посылать огромные объёмы любви людям, животным и среде нашего обитания, результаты чего могут быть и являются ошеломляющими. Прекрасным примером являются дети, чьё поведение будет мгновенным и совершенным отражением объёма любви, которым они располагают. Тот факт, что кто-то любит их, ещё не говорит о том, что они</w:t>
      </w:r>
      <w:r>
        <w:rPr/>
        <w:t xml:space="preserve"> </w:t>
      </w:r>
      <w:r>
        <w:rPr>
          <w:rFonts w:eastAsia="Times New Roman Cyr" w:cs="Times New Roman Cyr" w:ascii="Times New Roman Cyr" w:hAnsi="Times New Roman Cyr"/>
        </w:rPr>
        <w:t>получают эту любовь, и в этом-то вся разница. Любить кого-то -- это прекрасно, но настоящее волшебство появляется лишь когда вы посылаете любовь своим любимым.</w:t>
      </w:r>
    </w:p>
    <w:p>
      <w:pPr>
        <w:pStyle w:val="Text"/>
        <w:rPr/>
      </w:pPr>
      <w:r>
        <w:rPr>
          <w:rFonts w:eastAsia="Times New Roman Cyr" w:cs="Times New Roman Cyr" w:ascii="Times New Roman Cyr" w:hAnsi="Times New Roman Cyr"/>
        </w:rPr>
        <w:t>Итак, единственным оставшийся вопрос -- это кому же нам посылать любовь? Очень просто, каждому. Нашим любимым, детям, друзьям, сотрудникам, знакомым, людям, управляющим нашими городами и странами и каждому, кого вы видите и встречаете. Также, мы можем наполнить любовью свои дома и окружить ею наши города, мы можем посылать любовь домашним животным и</w:t>
      </w:r>
      <w:r>
        <w:rPr/>
        <w:t xml:space="preserve"> </w:t>
      </w:r>
      <w:r>
        <w:rPr>
          <w:rFonts w:eastAsia="Times New Roman Cyr" w:cs="Times New Roman Cyr" w:ascii="Times New Roman Cyr" w:hAnsi="Times New Roman Cyr"/>
        </w:rPr>
        <w:t>растениям. Вы можете приятно удивиться, увидев, как чудесно растут растения, окружённые любовью. Ничто никого не останавливает от того, чтобы наполнить и окружить любовью целое поле. Мы можем посылать любовь в пищу, которую готовим, и которую подаём. И так до бесконеч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Любовь очень магнетична, она притягивает к себе ещё больше любви и радости. Я видел как люди изменялись прямо у меня на глазах, они становились счастливее, радостнее, более расслабленными и спокойными. Прекрасно ощущать, что ты способен помогать другим, особенно принимая во внимание, как это просто. Куда бы я ни пошёл, будь это собрание или вечеринка или просто встреча, всегда сначала я посылаю туда любовь и это действие преображает всё. Любовь очень магнетична, и если вы наполните себя любовью до такой степени, что начнёте её излучать, то быстро обнаружите, что привлекаете людей и они стараются находиться ближе к вам. Это очень естественно, в конце концов, к кому бы вас притягивало на вечеринке, к кому-то, излучающему любовь, или к кому-то несчастному и чувствующему себя нелюбимым? Чем сильнее мы излучаем любовь и чем ближе подходят к нам люди и животные, тем больше любви они получают и тем счастливее и радостнее они становятся. Всё вместе, это превращается в невероятное переживание для каждого, в нём присутствуют ощущения радости, покоя, открытости и причаст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слать любовь другим людям, животным, растениям или миру вам необходимо открыть своё сердце и позволить любви свободно истекать. Это не только так же просто, как дышать, но, к тому же, при каждой посылке вы получаете больше любви сами, потому что источник любви внутри вас и она должна пройти сквозь ваше тело, прежде чем вы её пошлёте куда-либо. И это -- неописуемое благо.</w:t>
      </w:r>
    </w:p>
    <w:p>
      <w:pPr>
        <w:pStyle w:val="Text"/>
        <w:rPr/>
      </w:pPr>
      <w:r>
        <w:rPr>
          <w:rFonts w:eastAsia="Times New Roman Cyr" w:cs="Times New Roman Cyr" w:ascii="Times New Roman Cyr" w:hAnsi="Times New Roman Cyr"/>
        </w:rPr>
        <w:t>Открывать наши сердца и излучать любовь -- очень естественно и очень часто случается на подсознательном уровне. Например, когда мы держим на руках ребёнка или, быть может, щенка или котёнка, наши сердца начинают открываться и мы начинаем ощущать любовь и излучать её. Когда мы влюбляемся в кого-то,</w:t>
      </w:r>
      <w:r>
        <w:rPr/>
        <w:t xml:space="preserve"> </w:t>
      </w:r>
      <w:r>
        <w:rPr>
          <w:rFonts w:eastAsia="Times New Roman Cyr" w:cs="Times New Roman Cyr" w:ascii="Times New Roman Cyr" w:hAnsi="Times New Roman Cyr"/>
        </w:rPr>
        <w:t>то этот человек становится спусковым механизмом, открывающим наше сердце. Но со временем механизм изнашивается и, на более поздней стадии взаимоотношений, мы удивляемся, почему мы не чувствуем столько любви, сколько мы чувствовали раньше, и вот тут-то, обычно, и начинаются проблемы. Но когда мы сами обладаем способностью сознательно открывать свои сердца, да, к тому же, ещё и посылать любовь другому человеку, то любовь может продолжать расти, вместо того, чтобы высыхать, как лужа под жарким солнцем. Что означает, что нет предела объёму любви, который люди могут ощущать и которому они могут позволить проявиться в своей жизни. Это означает, также, что если мы сейчас не находимся в романтических взаимоотношениях, то, тем не менее, мы можем чувствовать любовь и</w:t>
      </w:r>
      <w:r>
        <w:rPr/>
        <w:t xml:space="preserve"> </w:t>
      </w:r>
      <w:r>
        <w:rPr>
          <w:rFonts w:eastAsia="Times New Roman Cyr" w:cs="Times New Roman Cyr" w:ascii="Times New Roman Cyr" w:hAnsi="Times New Roman Cyr"/>
        </w:rPr>
        <w:t>можем ощущать себя любимыми, нам незачем ждать изо дня в день, чтобы пришёл кто-то и открыл наши сердца. Мы обладаем способностью открывать свои сердца, наполнять себя любовью и становиться излучающими любовь, тем самым привлекая ещё больше люб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я научился посылать любовь, это стало светом моей жизни, потому что, впервые за всю свою жизнь, я по-настоящему почувствовал и узнал, что я способен сделать нечто значимое. И как же кардинально это изменило мою жизнь! Чем больше любви я посылаю и излучаю, тем больше любви я привлекаю к себе, и тем больше хороших вещей и переживаний притягивается ко мне. Чем больше я работаю с любовью, тем в большей степени всё само собой складывается и завершается прекрасно для меня. Итак, чего же более я могу сказать вам, кроме, может быть, того, как это делать, а также о некоторых опытах, через которые вы можете пройти.</w:t>
      </w:r>
    </w:p>
    <w:p>
      <w:pPr>
        <w:pStyle w:val="Tex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Расслабление и отпускание</w:t>
      </w:r>
    </w:p>
    <w:p>
      <w:pPr>
        <w:pStyle w:val="Text"/>
        <w:rPr/>
      </w:pPr>
      <w:r>
        <w:rPr>
          <w:rFonts w:eastAsia="Times New Roman Cyr" w:cs="Times New Roman Cyr" w:ascii="Times New Roman Cyr" w:hAnsi="Times New Roman Cyr"/>
        </w:rPr>
        <w:t>Самым важной частью в том, чтобы научиться открывать сердце, наполняться любовью и посылать любовь, является научиться полностью расслабляться и отпускать все посторонние мысли. Очень важно, чтобы во время любого из последующих упражнений вы оставались сфокусированными и отбросили все посторонние мысли. Если во время любого из упражнений вы обнаружите, что уплываете, то просто верните себя назад (вернитесь в своё сознание) и продолжайте. Через какое-то время, с небольшой практикой, вы обнаружите, что каждый раз вам будет становиться всё легче. В случае, если у вас не было опыта занятий медитацией или упражнениями на расслабление, то лучше всего вам будет лечь или сесть где-то в тихом месте, где вас не потревожат и потратить несколько мгновений на очищение своего ума и расслабление тела. Со временем и при приобретении опыта, вы будете в состоянии открывать своё сердце и посылать любовь</w:t>
      </w:r>
      <w:r>
        <w:rPr/>
        <w:t xml:space="preserve"> </w:t>
      </w:r>
      <w:r>
        <w:rPr>
          <w:rFonts w:eastAsia="Times New Roman Cyr" w:cs="Times New Roman Cyr" w:ascii="Times New Roman Cyr" w:hAnsi="Times New Roman Cyr"/>
        </w:rPr>
        <w:t>практически где угодно и когда угодно, потому что вы будете способны расслабить тело, практически мгновенно очистить ум и сфокусироваться на вашем сердц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определённое чувство и физическое ощущение, появляющееся когда вы открываете своё сердце. Его сложно ощутить если вы не начнёте учиться в тихой и спокойной обстановке. Просто, когда ваше тело полностью расслаблено, а ум чист и спокоен, появляется определённое внутреннее чувствительное восприятие, это важно, ибо тут вы найдёте физическое ощущение и чувства, связанные с открытием вашего сердц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я способен посылать любовь находясь практически где угодно -- в поездке в автобусе, за рулём автомобиля и даже когда иду пешком, всё равно, каждый день на 15-20 минут я ложусь и полностью фокусируюсь на открытии своего сердца, излучении и посылании любви. Я полагаю, что это в огромной степени усиливает мои способ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рынке существует много книг на тему расслабления и успокоения ума, потому я не буду тут слишком углубляться в эту тему. Если вы находите, что вам проще расслабляться слушая, возможно, медитационную звукозапись или какую-то расслабляющую и успокаивающую музыку, то это тоже прекрасно работает и не помешает вашей способности открывать своё сердце.</w:t>
      </w:r>
    </w:p>
    <w:p>
      <w:pPr>
        <w:pStyle w:val="Text"/>
        <w:rPr/>
      </w:pPr>
      <w:r>
        <w:rPr>
          <w:rFonts w:eastAsia="Times New Roman Cyr" w:cs="Times New Roman Cyr" w:ascii="Times New Roman Cyr" w:hAnsi="Times New Roman Cyr"/>
        </w:rPr>
        <w:t>Вот что я делаю, когда лежу или сижу. Сначала я полностью расслабляю тело, расслабляя каждую мышцу, даже мышцы лица. Я делаю это просто притворившись, что я засыпаю и я временно говорю своему телу, что "сейчас мы собираемся вздремнуть". Я позволяю своему телу уснуть, пока сам очищаю ум от всех мыслей. Способ, которым я очищаю ум от мыслей очень похож на указания по перемещению вперёд во времени, я просто представляю, что мой ум соединён с той, бoльшей, частью меня (с душой). Неважно, как вы её назовёте, просто соединитесь с нею и позвольте всем вашим заботам и другим мыслям улетучиться. Я делаю это с помощью того, что я называю внутренним слушанием, я просто направляю фокус сознания и внимание на то, чтобы слушать эту большую часть меня. После этого мне остаётся лишь сфокусировать ум</w:t>
      </w:r>
      <w:r>
        <w:rPr/>
        <w:t xml:space="preserve"> </w:t>
      </w:r>
      <w:r>
        <w:rPr>
          <w:rFonts w:eastAsia="Times New Roman Cyr" w:cs="Times New Roman Cyr" w:ascii="Times New Roman Cyr" w:hAnsi="Times New Roman Cyr"/>
        </w:rPr>
        <w:t>на открытии сердца и/или посылании любви, то есть, на том, чем я решил заняться в этот раз.</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у вас возникает серьёзная проблема с удержанием своего ума от улетания вслед за различными появляющимися мыслями, я нашёл для самого себя, что если вообразить очень яркий луч света входящий сверху в макушку и достигающий средины мозга, где расположен мозговой столб (brain stem), а затем расходящийся оттуда в разные стороны, это полностью убирает все другие мыс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огом всего сказанного будет то, что ваше тело должно быть полностью расслабленным и даже спящим, а ваш ум должен быть свободен от всего, кроме того, чего вы желаете добиться. Немного попрактиковавшись, вы будете в состоянии открывать своё сердце и излучать или посылать любовь в любое время, но мой опыт говорит о том, что максимальные результаты я получаю, когда ложусь и позволяю телу уснуть, оставляю ум бодрствующим, но сфокусирован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у, вот и все, вот так просто. Порой люди говорят мне, что у них нету для этого лишних 20 минут в день. Я могу их понять, потому что они, кажется, тратят бoльшую часть своего дня на исправление всех случающихся с ними неприятностей. Интересно, почему столь много неприятностей случаются с ними, в то время, как мои дни проходят как в сказке? Уж не в этих ли 20 минутах в день, в течении которых я посылаю любовь, всё дело, как вы думаете?</w:t>
      </w:r>
    </w:p>
    <w:p>
      <w:pPr>
        <w:pStyle w:val="Tex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Открытие своего сердца, наполнение и окружение себя любовью</w:t>
      </w:r>
    </w:p>
    <w:p>
      <w:pPr>
        <w:pStyle w:val="Text"/>
        <w:rPr>
          <w:lang w:val="en-US"/>
        </w:rPr>
      </w:pPr>
      <w:r>
        <w:rPr>
          <w:rFonts w:eastAsia="Times New Roman Cyr" w:cs="Times New Roman Cyr" w:ascii="Times New Roman Cyr" w:hAnsi="Times New Roman Cyr"/>
        </w:rPr>
        <w:t>Открыть сердце, наполнить и окружить себя любовью настолько просто, что вы, вероятно, подумаете, что так не бывает, но остаётся фактом, что это работает и это очень естественно. Вот как я к этому подхожу: я представляю, что возле моего сердца в центре верхней части груди есть клапан. Когда мы в кого-нибудь влюбляемся, этот кран открываемся, и, скажем так, большая часть ощущаемой нами любви приходит из нас самих. В этой точке мы, также, начинаем светиться любовью и, по мере того как мы более тесно соединяемся с человеком, в которого влюблены, мы начинаем совершенно естественно получать от него и посылать ему любовь. Когда мы влюбляемся, этот другой человек становится спусковым механизмом, открывающим этот клапан и позволяющий любви проистекать, но со временем, то, что этот человек делает или, может быть, говорит, то, что открывает наше сердце, постепенно прекращает работать. Вот почему</w:t>
      </w:r>
      <w:r>
        <w:rPr/>
        <w:t xml:space="preserve"> </w:t>
      </w:r>
      <w:r>
        <w:rPr>
          <w:rFonts w:eastAsia="Times New Roman Cyr" w:cs="Times New Roman Cyr" w:ascii="Times New Roman Cyr" w:hAnsi="Times New Roman Cyr"/>
        </w:rPr>
        <w:t>временами кажется, что любовь, которую мы чувствовали в начале, начинает постепенно исчезать. Как вы можете себе представить, это вызовет много сложностей в романтических взаимоотношениях, а во многих случаях приведёт к их концу, после чего наши сердца начнут закрываться ещё сильнее, и вот отсюда-то и приходит большая часть чувствуемой нами боли. По мере закрытия наших сердец, нам становится всё больнее и больнее. Но мы обладаем способностью самостоятельно открывать свои сердца, что означает несколько вещей, одна из которых это то, что нам не обязательно чувствовать вызываемую закрытием наших сердец боль. Также это означает, что мы можем постоянно открывать наши сердца -- с каждым днём всё сильнее, и мы можем посылать друг другу эту любовь, и это приведёт к</w:t>
      </w:r>
      <w:r>
        <w:rPr/>
        <w:t xml:space="preserve"> </w:t>
      </w:r>
      <w:r>
        <w:rPr>
          <w:rFonts w:eastAsia="Times New Roman Cyr" w:cs="Times New Roman Cyr" w:ascii="Times New Roman Cyr" w:hAnsi="Times New Roman Cyr"/>
        </w:rPr>
        <w:t>тому, что по мере того, как мимо проходят дни и годы, мы будем ощущать всё больше и больше любви. Нету предела объёму любви, которую мы можем ощущать, иметь и испытывать в своей жизни. Многие говорили мне, что в развитии романтических отношений достигается точка, где эти взаимоотношения становятся удобными и безопасными. И я согласен с этим утверждением. Эти партнёры достигают приемлемого объёма любви -- меньше, чем они испытывали в какой-то точке своих отношений, но больше, чем у них было до них. Но зачем</w:t>
      </w:r>
      <w:r>
        <w:rPr/>
        <w:t xml:space="preserve"> </w:t>
      </w:r>
      <w:r>
        <w:rPr>
          <w:rFonts w:eastAsia="Times New Roman Cyr" w:cs="Times New Roman Cyr" w:ascii="Times New Roman Cyr" w:hAnsi="Times New Roman Cyr"/>
        </w:rPr>
        <w:t>ограничиваться этим, почему бы не расти в любви дальше и не позволить большему объёму любви проявиться в мире? В своё время, каждый Мечтает испытывать больше любви, даже если этот человек уже долго пребывает в очень хороших романтических отношениях. Для нас очень естественно желание расти и испытывать всё больше любви с каждым проходящим днём и годом. И что действительно прекрасно в нашей способности открывать своё сердце, это то, что нам не надо ждать новой влюблённости, чтобы ощутить любовь и начать светиться любовью. Вопрос лишь за тем, чтобы решить, чего же мы действительно хотим, удовлетворены ли мы полностью тем объёмом любви, что имеем или желаем больше? И почему бы и нет, вот она, внутри нас и бесплатно. При изобилии любви не может быть места боли, тоске, обиде, злости или ненависти. Ничто из перечисленного не выживает в любви. Если у вас есть проблемы с этими вещами, то это лишь вопрос открытия сердца и наполнения себя любовью -- и тогда очень скоро все они исчезнут.</w:t>
      </w:r>
    </w:p>
    <w:p>
      <w:pPr>
        <w:pStyle w:val="Text"/>
        <w:rPr/>
      </w:pPr>
      <w:r>
        <w:rPr>
          <w:rFonts w:eastAsia="Times New Roman Cyr" w:cs="Times New Roman Cyr" w:ascii="Times New Roman Cyr" w:hAnsi="Times New Roman Cyr"/>
        </w:rPr>
        <w:t>Последующие инструкции очень просты и вам не важно следовать им на 100 процентов, важно же то, чтобы ваш ум был чист и сфокусирован на открытии вашего сердца. И чтобы присутствовало ваше намерение. По мере того, как вы начнёте играть с этим упражнением по открытию вашего сердца, позвольте ему смениться чем бы то ни было, что будет работать у вас именно в этот день. Предназначение этого упражнения -- лишь дать вам начать, позволить ему вырасти и стать самим собой. Если хотите, можете записать инструкции на аудио пленку, может быть, на фоне</w:t>
      </w:r>
      <w:r>
        <w:rPr/>
        <w:t xml:space="preserve"> </w:t>
      </w:r>
      <w:r>
        <w:rPr>
          <w:rFonts w:eastAsia="Times New Roman Cyr" w:cs="Times New Roman Cyr" w:ascii="Times New Roman Cyr" w:hAnsi="Times New Roman Cyr"/>
        </w:rPr>
        <w:t>какой-то музыки, и тогда просто лягте на спину и следуйте вашим собственным указаниям. Кстати, это, действительно, прекрасно работ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просто расслабьтесь, получайте удовольствие и придерживайте свои штаны, ибо вы даже не представляете того, что вам предстоит испытать, это будет чудесное путешеств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т как это делаю я: сначала я ложусь, потому что предпочитаю это сидению, но если у меня нет возможности прилечь, я сделаю это сидя или даже стоя. Я начинаю расслаблять своё тело тем, что просто отпускаю его. Конечно же, я делаю это только если я сижу или лежу. Если я лежу, я просто позволяю своему телу отправиться в сон. Так, как в "Указаниях по расслаблению и отпускани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 следующим шагом необходимо отпустить все имеющиеся у вас мысли и заботы о вещах, которые сегодня нужно сделать. Иногда я притворяюсь, что мир вокруг не существует и я говорю себе, что отказываюсь думать о чём-либо, что находится за пределами моего физического т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ыхание также важно и я предпочитаю дышать медленно, но глубоко -- большими медленными вдохами и выдохами. Похоже, что это, также, замедляет посторонние мысли и очень быстро приносит эффект успокоение во всём тел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начиная отсюда, я дам вам указания, как будто бы я находился рядом с вами.</w:t>
      </w:r>
    </w:p>
    <w:p>
      <w:pPr>
        <w:pStyle w:val="Text"/>
        <w:rPr/>
      </w:pPr>
      <w:r>
        <w:rPr>
          <w:rFonts w:eastAsia="Times New Roman Cyr" w:cs="Times New Roman Cyr" w:ascii="Times New Roman Cyr" w:hAnsi="Times New Roman Cyr"/>
        </w:rPr>
        <w:t>Продолжайте дышать медленно и глубоко и привнесите сознание внутрь себя. Представьте, что вы пытаетесь слушать своё внутреннее я или Душу, как вам больше нравится, слушайте со всем своим вниманием, фокусируйтесь на слушании и слышании того, что ваша бoльшая часть, может быть, говорит</w:t>
      </w:r>
      <w:r>
        <w:rPr/>
        <w:t xml:space="preserve"> </w:t>
      </w:r>
      <w:r>
        <w:rPr>
          <w:rFonts w:eastAsia="Times New Roman Cyr" w:cs="Times New Roman Cyr" w:ascii="Times New Roman Cyr" w:hAnsi="Times New Roman Cyr"/>
        </w:rPr>
        <w:t>вам. Слушайте спокойствие и мир, которые находятся внутри вас. Продолжайте делать это так долго, как вам нравится.</w:t>
      </w:r>
    </w:p>
    <w:p>
      <w:pPr>
        <w:pStyle w:val="Text"/>
        <w:rPr/>
      </w:pPr>
      <w:r>
        <w:rPr>
          <w:rFonts w:eastAsia="Times New Roman Cyr" w:cs="Times New Roman Cyr" w:ascii="Times New Roman Cyr" w:hAnsi="Times New Roman Cyr"/>
        </w:rPr>
        <w:t>Теперь представьте себе, что в центре вашей груди появился очень яркий источник света, может быть, как очень большой сверкающий бриллиант, светящийся так ярко, как солнце. Пользуйтесь воображением по своему усмотрению и воспринимайте это свечение, как любовь. Вы можете видеть её, к примеру, искрящимся золотистым светом, всем, чем угодно, лишь будьте сфокусированы на том, что это любовь. А теперь позвольте этой любви, излучающейся из вашего сердечного центра в середине груди, стать ярче и больше, воспользуйтесь вашими внутренними ощущениями, чтобы увеличить её объём и распространить её за границы вашего тела, так, чтобы вы превратились в маленькое солнце, светящееся любовью и излучающее любовь. Ощущайте, как вы наполняетесь этой любовью, одновременно излучая её всё сильнее. Заметьте, как ваше тело, каждая ваша клеточка впитывают эту любовь и сами начинают её излучать. Чувствуйте эту любовь, ощущайте, как она обволакивает вас и излучается из вашего тела, заметьте, как ваши ладони и ступни излучают её, как вы светитесь любовью.</w:t>
      </w:r>
      <w:r>
        <w:rPr>
          <w:lang w:val="en-US"/>
        </w:rPr>
        <w:t xml:space="preserve"> </w:t>
      </w:r>
      <w:r>
        <w:rPr>
          <w:rFonts w:eastAsia="Times New Roman Cyr" w:cs="Times New Roman Cyr" w:ascii="Times New Roman Cyr" w:hAnsi="Times New Roman Cyr"/>
        </w:rPr>
        <w:t>Вы даже ощущаете, как при вдохе ваши лёгкие наполняются любовью и как ещё больше любви начинает циркулировать по вашему телу, продолжайте чувствовать и ощущать это как можно сильнее в своём уме и воображении. Замечайте, как любовь излучается из вас, и как всё, чего вы касаетесь, получает от вас любовь, каждый подходящий к вам получает излучаемую вами любовь. Продолжайте видеть</w:t>
      </w:r>
      <w:r>
        <w:rPr/>
        <w:t xml:space="preserve"> </w:t>
      </w:r>
      <w:r>
        <w:rPr>
          <w:rFonts w:eastAsia="Times New Roman Cyr" w:cs="Times New Roman Cyr" w:ascii="Times New Roman Cyr" w:hAnsi="Times New Roman Cyr"/>
        </w:rPr>
        <w:t>и чувствовать, что вы становитесь ещё лучистее, постоянно усиливая любовь с каждым новым дыханием. Почувствуйте пузырящуюся внутри вас радость, чувствуйте и ощущайте, насколько вы наполнены любовью, почувствуйте, насколько вы любимы. По мере того, как вы начинаете излучать всё больше и больше любви, вы приобретаете свойства магнита и начинаете притягивать к себе события и вещи исполненные добра, радости и любви. Видьте в своём уме, как каждый, просто приблизившийся к вам, получает излучаемую вами любовь. Вы настолько наполнены любовью, что вы излучаете её в окружающий мир. Продолжайте усиливать чувство и ощущение любви. Вы можете заметить теплоту в области груди или, может, ощущение давления или лёгкую боль -- это нормально, это из-за того, что ваше сердце открывается. Продолжайте дышать медленно и глубоко, ещё сильнее открывая ваше сердце, ещё сильнее излучая любовь, наполняя любовью всё ваше тело и ум. Заметьте, как преображаются ваши мысли, как вы сами становитесь более любящими и понимающими, ибо вы сами</w:t>
      </w:r>
      <w:r>
        <w:rPr/>
        <w:t xml:space="preserve"> </w:t>
      </w:r>
      <w:r>
        <w:rPr>
          <w:rFonts w:eastAsia="Times New Roman Cyr" w:cs="Times New Roman Cyr" w:ascii="Times New Roman Cyr" w:hAnsi="Times New Roman Cyr"/>
        </w:rPr>
        <w:t>становитесь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тавайтесь в этом состоянии столь долго, сколько хотите и вы можете делать это сколь угодно много раз в день, чем больше вы делаете это, тем сильнее вы излучаете любовь и тем больше вы привлечёте к себе вещей и событий полных любви, радости и добра. Люди и животные будут стремиться находиться вблизи вас, давайте им эту возможность, ибо они ищут любви, а по мере того, как вы начинаете излучать всё больше любви, они получают её от вас, это неописуемый словами да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чиная отсюда, вы можете послать эту любовь другим людям или своим детям, или наполнить любовью свой дом или место, где вы работаете. Список бесконечен, если вы вспомнили о чём-то, пошлите туда любовь, так вот просто. Вы обладаете бездонными запасами любви и она никогда не иссякнет.</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Посылание любви люд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послать любовь другим людям, может быть, вашему любимому или любимой, друзьям, сотрудникам, кому угодно, то сначала вам необходимо открыть сердце и войти в то состояние, когда вы излучаете любовь, как в упражнении по открытию вашего сердца. Существующие различные способы посылать любовь другим людям приводят к различным результатам. К сожалению, у меня заняло бы целую книгу перечисление всех виданных и испытанных мною возможных вариантов, потому вам самим будет необходимо открыть это для себя, хоть я и объясню некоторые возмож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удет лучше всего, если посылая любовь другому человеку вы не будете ожидать чего-то взамен, а просто пошлёте дар без условной любви. Обычно, лучше всего посылать любовь без условно, другими словами, вы предоставляете самому человеку решать, каким образом ему лучше ею воспользоваться. Так как мы представляем из себя большее, чем лишь наш сознательный ум, то эта бoльшая часть нас направит любовь в область, где в данный момент она наиболее необходима. Тем не менее, возможно послать любовь, добавив к ней определённое условие, быть может, когда кто-то очень болен и вы посылаете любовь, чтобы способствовать выздоровлению. Всё же, из моего опыта, в 90% случаев, я убеждался, что лучше всего -- просто послать человеку любовь, так как порой именно болезнь, а не быстрое выздоровление, приносит этому человеку больше пользы. Иногда, если кто-то болен, я посылаю этому человеку любовь несколькими различными способами, один из которых, конечно же, безусловная любовь, а кроме того, в отдельное время, я посылаю любовь в помощь исцелению. Я делаю это лишь в том случае, если чувствую, что сделать так будет правильно. Когда ваше сердце открыто и любовь излучается из вас, спокойно задайте вопрос, какой способ посылки любви наилучший в данное время и вы всегда получите ответ, скорее всего, в виде ощущения. Если вы чувствуете, что это правильно, то так и сделайте.</w:t>
      </w:r>
    </w:p>
    <w:p>
      <w:pPr>
        <w:pStyle w:val="Text"/>
        <w:rPr>
          <w:lang w:val="en-US"/>
        </w:rPr>
      </w:pPr>
      <w:r>
        <w:rPr>
          <w:rFonts w:eastAsia="Times New Roman Cyr" w:cs="Times New Roman Cyr" w:ascii="Times New Roman Cyr" w:hAnsi="Times New Roman Cyr"/>
        </w:rPr>
        <w:t xml:space="preserve">Итак, перед вами несколько различных способов, которыми вы можете посылать любовь и я предполагаю, что вы просто будете знать, каким способом воспользоваться в конкретное время для конкретного человека. </w:t>
      </w:r>
    </w:p>
    <w:p>
      <w:pPr>
        <w:pStyle w:val="Text"/>
        <w:rPr/>
      </w:pPr>
      <w:r>
        <w:rPr>
          <w:lang w:val="en-US"/>
        </w:rPr>
        <w:t>1</w:t>
      </w:r>
      <w:r>
        <w:rPr>
          <w:rFonts w:eastAsia="Times New Roman Cyr" w:cs="Times New Roman Cyr" w:ascii="Times New Roman Cyr" w:hAnsi="Times New Roman Cyr"/>
        </w:rPr>
        <w:t>. Мы можем послать любовь и окружить человека любовью. Также возможно наполнить любовью комнату, в которой этот человек мог бы сейчас находиться. Это работает чрезвычайно хорошо при разнообразных обстоятельствах, таких, как, к примеру, вечеринка, которая не клеится. Всего лишь окружите любовью каждого присутствующего и, вероятно, вы обнаружите, что общее настроение быстро измениться. Также, это прекрасно</w:t>
      </w:r>
      <w:r>
        <w:rPr/>
        <w:t xml:space="preserve"> </w:t>
      </w:r>
      <w:r>
        <w:rPr>
          <w:rFonts w:eastAsia="Times New Roman Cyr" w:cs="Times New Roman Cyr" w:ascii="Times New Roman Cyr" w:hAnsi="Times New Roman Cyr"/>
        </w:rPr>
        <w:t>работает на деловых встречах или на собеседовании при приёме на работу или даже на встрече с другом. Вы как будто укутываете людей тёплым покрывалом любви. И кто же откажется от такого? Также, это работает чрезвычайно хорошо, если вам случиться находиться</w:t>
      </w:r>
      <w:r>
        <w:rPr/>
        <w:t xml:space="preserve"> </w:t>
      </w:r>
      <w:r>
        <w:rPr>
          <w:rFonts w:eastAsia="Times New Roman Cyr" w:cs="Times New Roman Cyr" w:ascii="Times New Roman Cyr" w:hAnsi="Times New Roman Cyr"/>
        </w:rPr>
        <w:t>рядом с очень нервным или, возможно, возбуждённым или раздражённым человеком, вероятно, вы обнаружите, что он значительно и очень быстро успокоится. На тот случай, если вы думаете, что это имеет нечто общее с управлением другими, то любовь не имеет никакого отношения к управлению и это даже не подобно тому, чтобы обнять кого-либо, это в сотню раз благотворнее.</w:t>
      </w:r>
    </w:p>
    <w:p>
      <w:pPr>
        <w:pStyle w:val="Text"/>
        <w:rPr/>
      </w:pPr>
      <w:r>
        <w:rPr>
          <w:rFonts w:eastAsia="Times New Roman Cyr" w:cs="Times New Roman Cyr" w:ascii="Times New Roman Cyr" w:hAnsi="Times New Roman Cyr"/>
        </w:rPr>
        <w:t>2. Мы можем послать любовь прямо в человека и наполнить его любовью, а также послать любовь в определённую область его тела, с которой у него, возможно, возникли какие-то проблемы. Если вы делаете это, то представьте, что любовь поступает в эту область тела и полностью наполняет каждую клетку до тех пор, пока клетки сами не станут светиться и излучать любовь</w:t>
      </w:r>
      <w:r>
        <w:rPr>
          <w:lang w:val="en-US"/>
        </w:rPr>
        <w:t xml:space="preserve">. </w:t>
      </w:r>
      <w:r>
        <w:rPr>
          <w:rFonts w:eastAsia="Times New Roman Cyr" w:cs="Times New Roman Cyr" w:ascii="Times New Roman Cyr" w:hAnsi="Times New Roman Cyr"/>
        </w:rPr>
        <w:t>Затем увидьте, как болезнь, чем бы она не была, покидает тело. Вы можете представлять это любым образом, важно ваше намерение послать любовь, а визуализация -- это лишь метод привлечения вашего намер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3. Мы можем послать любовь непосредственно в сердечный центр человека, что, в определённом смысле, поможет этому человеку в открытии своего сердца и даст возможность любви из его собственного сердечного центра течь и наполнять его. Это крайне хорошо работает, если у кого-то недавно оборвались любовные отношения и он из-за этого страдает, или если кто-то проходит через жизненный кризис и ощущает сильную боль. Эффективность посылок любви при таких обстоятельствах объясняется тем, что одной из главных причин боли является тот факт, что сердце такого человека начинает закрываться. Сказать по правде, нету ничего более болезненного.</w:t>
      </w:r>
    </w:p>
    <w:p>
      <w:pPr>
        <w:pStyle w:val="Text"/>
        <w:rPr/>
      </w:pPr>
      <w:r>
        <w:rPr>
          <w:rFonts w:eastAsia="Times New Roman Cyr" w:cs="Times New Roman Cyr" w:ascii="Times New Roman Cyr" w:hAnsi="Times New Roman Cyr"/>
        </w:rPr>
        <w:t>4. Мы можем послать любовь непосредственно в сердечный центр другого человека с целью более тесного соединения с ним, как, вероятно, в случае с вашим партнёром или любимым человеком. Вы обнаружите, что это создаёт очень тесную связь и даже позволяет вам быть около этого человека, несмотря на то, что он может быть вдалеке от вас. Если два человека договорятся делать это вместе, это может стать одним из прекраснейших любовных переживаний когда-либо испытанных вами. Это создаёт немыслимую связь между двумя людьми, и в то же время, вы будете самостоятельной личностью, это звучит, как неслыханное сочетание, но это работает. И это прекрасно, потому что вы никогда не будете чувствовать себя одиноким, если, конечно, вы оба договоритесь в этом участвовать. Время посыла не важно, любовь работает вне времени, потому даже если вы пошлёте любовь своему партнёру утром, и соединитесь таким образом, а ваш партнёр сделает это же лишь вечером, связь будет в точности такая же, как если бы вы делали</w:t>
      </w:r>
      <w:r>
        <w:rPr/>
        <w:t xml:space="preserve"> </w:t>
      </w:r>
      <w:r>
        <w:rPr>
          <w:rFonts w:eastAsia="Times New Roman Cyr" w:cs="Times New Roman Cyr" w:ascii="Times New Roman Cyr" w:hAnsi="Times New Roman Cyr"/>
        </w:rPr>
        <w:t>это точно в одно и то же время. На самом деле, не важно, как, а важно, что это работает, и что результаты прекрасны.</w:t>
      </w:r>
    </w:p>
    <w:p>
      <w:pPr>
        <w:pStyle w:val="Text"/>
        <w:rPr/>
      </w:pPr>
      <w:r>
        <w:rPr>
          <w:rFonts w:eastAsia="Times New Roman Cyr" w:cs="Times New Roman Cyr" w:ascii="Times New Roman Cyr" w:hAnsi="Times New Roman Cyr"/>
        </w:rPr>
        <w:t>Итак, вот как это сделать: сначала откройте своё сердце и окружите себя любовью, а затем просто представьте луч любви, идущий из вашего светящегося (сияющего) сердечного Центра, находящегося в вашей груди, движущийся вверх в ваш ум и в головнoй центр. Теперь увидьте, как из ваших глаз прекрасный Золотой луч любви идёт прямо в глаза вашего партнёра или любимого человека. Продолжайте видеть это и одновременно увидьте другой прекрасный Золотой луч любви, идущий из вашего сердечного центра прямо в сердце вашего партнёра или любимого. Пребывайте в покое и продолжайте это действие так долго, как вам нравится, вы можете, также, совершать это в любое</w:t>
      </w:r>
      <w:r>
        <w:rPr/>
        <w:t xml:space="preserve"> </w:t>
      </w:r>
      <w:r>
        <w:rPr>
          <w:rFonts w:eastAsia="Times New Roman Cyr" w:cs="Times New Roman Cyr" w:ascii="Times New Roman Cyr" w:hAnsi="Times New Roman Cyr"/>
        </w:rPr>
        <w:t>время суток, и так часто, как только захотите. Помните, что любовь безусловна, и тут не участвуют никакие управляющие факторы. Когда любимый вами человек или ваш супруг сделает то же, то соединение будет завершено, хотя не обязательно, чтобы это происходило в одно время. Чем больше вы это делаете, тем теснее вы будете соединены. Я оставляю вам исследование этого волшебства, но не слишком удивляйтесь, если вдруг вы будете знать, что он или она собираются сказать, до того, как слова будут произнесен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материал перед вами. Я уверен, что многие из вас сделают свои открытия и обнаружат новые способы посылать любовь, но в этом и заключаются кайф и радость описанных действий. Когда ваше сердце открыто и вы наполнены любовью и излучаете любовь, вы будете точно знать, что делать. Просто следуйте этим внутренним указаниям и доверьтесь тому, что любовь способна совершать чудеса, всё что нам надо сделать, это лишь небольшое усил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я впервые начал со всем этим работать, я видел любовь как золотой искрящийся свет и я представлял, что я вижу, как он идёт точно туда, куда я его посылаю. Не важно, как вы видите любовь в своём воображении, важно, чтобы у вас было намерение послать её. Со временем я обнаружил, что использование моего воображения посылает сигнал какой-то бoльшей части меня, которая затем начинает процесс открытия моего сердца и посылания любви. Но итог всегда один -- это работает. Когда вы чувствуете, что послали достаточно любви, просто остановитесь и продолжите как-нибудь в другое время. Вы не можете посылкой любви причинить вред кому-либо, потому нет причины для опасений. Наслаждайтесь.</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Посылание любви вашим детям</w:t>
      </w:r>
    </w:p>
    <w:p>
      <w:pPr>
        <w:pStyle w:val="Text"/>
        <w:rPr/>
      </w:pPr>
      <w:r>
        <w:rPr>
          <w:rFonts w:eastAsia="Times New Roman Cyr" w:cs="Times New Roman Cyr" w:ascii="Times New Roman Cyr" w:hAnsi="Times New Roman Cyr"/>
        </w:rPr>
        <w:t xml:space="preserve">У меня есть собственный ребёнок и одним из приобретённых мною уроков было то, что дети приносят в нашу жизнь много ценного, но также они могут поставить перед нами задачи, которые заводят наш ум в тупик. К тому же, если у вас есть какие-либо "кнопки" </w:t>
      </w:r>
      <w:r>
        <w:rPr>
          <w:lang w:val="en-US"/>
        </w:rPr>
        <w:t>[</w:t>
      </w:r>
      <w:r>
        <w:rPr>
          <w:rFonts w:eastAsia="Times New Roman Cyr" w:cs="Times New Roman Cyr" w:ascii="Times New Roman Cyr" w:hAnsi="Times New Roman Cyr"/>
        </w:rPr>
        <w:t xml:space="preserve">англ. </w:t>
      </w:r>
      <w:r>
        <w:rPr>
          <w:lang w:val="en-US"/>
        </w:rPr>
        <w:t xml:space="preserve">buttons -- </w:t>
      </w:r>
      <w:r>
        <w:rPr>
          <w:rFonts w:eastAsia="Times New Roman Cyr" w:cs="Times New Roman Cyr" w:ascii="Times New Roman Cyr" w:hAnsi="Times New Roman Cyr"/>
        </w:rPr>
        <w:t>слабые места, на которые вы реагируете с раздражением</w:t>
      </w:r>
      <w:r>
        <w:rPr>
          <w:lang w:val="en-US"/>
        </w:rPr>
        <w:t xml:space="preserve">. </w:t>
      </w:r>
      <w:r>
        <w:rPr>
          <w:rFonts w:eastAsia="Times New Roman Cyr" w:cs="Times New Roman Cyr" w:ascii="Times New Roman Cyr" w:hAnsi="Times New Roman Cyr"/>
        </w:rPr>
        <w:t>(прим. переводчика)</w:t>
      </w:r>
      <w:r>
        <w:rPr>
          <w:lang w:val="en-US"/>
        </w:rPr>
        <w:t>]</w:t>
      </w:r>
      <w:r>
        <w:rPr>
          <w:rFonts w:eastAsia="Times New Roman Cyr" w:cs="Times New Roman Cyr" w:ascii="Times New Roman Cyr" w:hAnsi="Times New Roman Cyr"/>
        </w:rPr>
        <w:t>, они будут нажимать на них, пока что-то не сломается. Такова их природа. Иногда подобные вызовы, предлагаемые детьми, могут оказаться достаточно болезненными. Вот почему я решил войти в эту тему глубже и более детально, всё таки, дети -- наше будущее и наша жизнь. Если у вас есть дети, то обучение наполнению любовью и посыланию любви будет одним из ваших величайших благословений в жизни. Я понимаю, что это ко многому обязывающее заявление, но я своими глазами видел, что было до и после посылания любв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мерно в районе Пасхи 1996 года мой сын вернулся жить ко мне. Всё было нормально, что уже само по себе не мало, если принять во внимание, что он был в подростковом возрасте. В то время я уделял много времени работе с различными вероятностями, а также перемещениям между этими вероятностями и вперёд и назад во времени. Это требовало огромнейших усилий, потому в то время я не так много работал с любовью и я посвящал очень мало времени посыланию любви моему сыну, что не было самым продуктивным из моих решений. Тем не менее, получился чрезвычайно познавательный опы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разногласие между нами было о том, в какое время ему возвращаться вечером домой, и это порождало ежедневный конфликт. И, наконец, дошло до краткой вспышки, после которой мой сын, в своей бесконечной мудрости, решил уйти из дому, видимо, просто чтобы заявить о своей точке зр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решил позволить этой ситуации развиваться, ибо я не волновался за него по той простой причине, что я был способен навестить его где бы он ни находился, пользуясь методом, применённым ранее с моей собакой Руди. Этот метод работал чрезвычайно хорошо. К сожалению, моя бывшая жена запаниковала и решила приехать, взяв с собой свою сестру. Иногда действия из лучших намерений приносят больше ущерба, чем пользы. Так или иначе, после нескольких дней метания вокруг в попытках найти нашего сына, они были вынуждены вернуться домой и надеяться что он возвратится с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о время я ещё не рассказал им о своих опытах и своей работе с любовью. На протяжении тех дней, что они были тут, я не мог заниматься вещами, которые хотел делать. После их отъезда я немедленно начал посылать своему сыну огромные объёмы любви. Также, я нашел знакомую сына и передал ему через неё конверт с деньгами и маленькой запиской, где написал, что больше не требую от него приходить домой к определённому времени. Следующей вещью, которую я сделал, было то, что я взобрался на свой воображаемый поезд и просто отправился туда, где он был, а там я начал разговаривать с бoльшей частью его, даже не столько говорить, сколько слушать. Слушание является, видимо, более важной частью, так как я начал понимать, что происходит с моим сыном. Вкратце, я сообщил его бoльшей части, что я дам ему свободу, которой он желает, но что ему следует придти домой как можно быстрее. Его бoльшая часть согласилась. Он появился дома в течении тридцати шести часов с момента, когда я начал посылать ему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он вернулся домой, я расслабил свои правила относительно того, когда ему надо возвращаться домой, даже лучше сказать, что я оставил этот вопрос широко открытым. Должен признаться, что некая часть меня была озабочена, но была и другая часть меня, которая знала, что всё будет чудесно развиваться, пока я буду продолжать посылать ему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к только мой сын выходил за дверь дома, я посвящал 15 минут тому, чтобы наполнить и окружить его таким объёмом любви, который я только был способен втиснуть в него. В течении сорока пяти дней всё изменилось, переменилось поведение моего сына, переменились наши отношения, переменились люди, с которыми он проводил время. Как будто я имел дело с совершенно другим человеком, просто невероятно! Слишком много времени заняло бы объяснение всех Деталей, но вы сами увидите результаты.</w:t>
      </w:r>
    </w:p>
    <w:p>
      <w:pPr>
        <w:pStyle w:val="Text"/>
        <w:rPr/>
      </w:pPr>
      <w:r>
        <w:rPr>
          <w:rFonts w:eastAsia="Times New Roman Cyr" w:cs="Times New Roman Cyr" w:ascii="Times New Roman Cyr" w:hAnsi="Times New Roman Cyr"/>
        </w:rPr>
        <w:t>А вот -- нечто, что, на мой взгляд, будет вам интересно. Мой сын хотел быть принятым компанией подростков, которые совсем не впечатляли меня, в действительности, если сказать, что я был очень озабочен по их поводу, то это лучше передаст мою мысль. Так вот, когда я начал окружать его любовью, всё это изменилось. Произошло то, что они стали отвергать его. Несмотря на то, что они разговаривали с ним по телефону и сообщали ему о местах встречи, когда они физически видели его, то уходили от него. Мне понадобилось некоторое время, чтобы разобраться во всех деталях происходящего и вот к какому выводу я пришёл за прошедшие годы. Когда</w:t>
      </w:r>
      <w:r>
        <w:rPr/>
        <w:t xml:space="preserve"> </w:t>
      </w:r>
      <w:r>
        <w:rPr>
          <w:rFonts w:eastAsia="Times New Roman Cyr" w:cs="Times New Roman Cyr" w:ascii="Times New Roman Cyr" w:hAnsi="Times New Roman Cyr"/>
        </w:rPr>
        <w:t>мы наполнены и окружены любовью, наши вибрации будут отличны от кого-то, кто, может быть, несчастлив и сердит на этот мир. Происходит то, что мы не стыкуемся. Взгляните на это с точки зрения тех других подростков: пока он говорил с ними по телефону, всё было нормально, потому что он говорил на том же языке, что и они, но на встречу он приходил светящийся любовью и излучающий любовь и хотя сознательно они не видели этого, они чувствовали, и тут происходила нестыковка и они не хотели, чтобы он был рядом с ними в их приключения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приводило моего сына в изрядное замешательство, так как он не желал быть паинькой, а плохие парни отвергали его. Но, по крайней мере, он никогда больше не попадал в переплёты, и обстоятельства его жизни складывается, как мне представляется, чрезвычайно хорошо. Любовь магнетична и потому он очень легко обращает к себе людей, и люди, обычно, быстро проникаются симпатией к нему. Со временем, вы можете заметить, что когда вы наполнены и окружены любовью, люди вокруг обращаются с вами, как правило, значительно более уважительно и с большей добротой, и, похоже, что именно так и обстоят сейчас его дел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осылании любви вашим детям следуйте по пунктам, описанным в указаниях по открытию сердца и посылкам любви другим людям. Вы можете, также, соединиться с вашими детьми способом, описанном в указаниях по соединению с вашим партнёром или любимым человеком.</w:t>
      </w:r>
    </w:p>
    <w:p>
      <w:pPr>
        <w:pStyle w:val="Text"/>
        <w:rPr/>
      </w:pPr>
      <w:r>
        <w:rPr>
          <w:rFonts w:eastAsia="Times New Roman Cyr" w:cs="Times New Roman Cyr" w:ascii="Times New Roman Cyr" w:hAnsi="Times New Roman Cyr"/>
        </w:rPr>
        <w:t>Что же касается посещения того места, где могли бы находиться ваши дети и разговора там с их бoльшей частью, включая, конечно же, выслушивание её, то это довольно просто осуществить, необходима определённая тренировка, но этот метод доступен всем. На протяжении ряда лет я внёс в него некоторые изменения. И я собираюсь дать вам инструкцию в таком виде, чтобы вы могли записать её на аудио плёнку, которую вы сможете слушать в подобном путешествии. Вы можете использовать это, также, и для многих других вещей. Например, если вы захотите посетить своего супруга, находящегося за границей. Вы можете, также, воспользоваться этим, чтобы поговорить с бoльшей частью другого человека и легко разрешить спор или рассеять непонимание, но помните, что слушание важнее выражения вашей точки зрения. Если вы запомните это маленькое правило, у вас всё прекрасно получится. Если вы обеспокоены вмешательством в личную</w:t>
      </w:r>
      <w:r>
        <w:rPr/>
        <w:t xml:space="preserve"> </w:t>
      </w:r>
      <w:r>
        <w:rPr>
          <w:rFonts w:eastAsia="Times New Roman Cyr" w:cs="Times New Roman Cyr" w:ascii="Times New Roman Cyr" w:hAnsi="Times New Roman Cyr"/>
        </w:rPr>
        <w:t>жизнь [англ. "privacy" -- не имеет прямого эквивалента в русском языке. Можно перевести как личная, частная жизнь; право на неё; удержание частной информации в секрете. (прим. перев.)], то расслабьтесь, такой вещи больше не существует, это не более, чем иллюзия. Подумайте над следующим и вы поймёте, что я имею в виду. Если вы не хотите, чтобы кто-то узнал о каких-то ваших делах, то, вероятно, вам имело бы смысл задуматься над своими действиями и быть готовым принять их последствия. Если ваше сердце полно любви, то вам нечего бояться и нечего прятать.</w:t>
      </w:r>
    </w:p>
    <w:p>
      <w:pPr>
        <w:pStyle w:val="Text"/>
        <w:rPr/>
      </w:pPr>
      <w:r>
        <w:rPr>
          <w:rFonts w:eastAsia="Times New Roman Cyr" w:cs="Times New Roman Cyr" w:ascii="Times New Roman Cyr" w:hAnsi="Times New Roman Cyr"/>
        </w:rPr>
        <w:t xml:space="preserve">Кстати, правительства разных стран пользовались этим методом в разведывательных целях в течении уже многих лет, и это даже не держат в секрете, вы можете пойти в любую библиотеку и поискать информацию об этом. </w:t>
      </w:r>
      <w:r>
        <w:rPr>
          <w:lang w:val="en-US"/>
        </w:rPr>
        <w:t>[</w:t>
      </w:r>
      <w:r>
        <w:rPr>
          <w:rFonts w:eastAsia="Times New Roman Cyr" w:cs="Times New Roman Cyr" w:ascii="Times New Roman Cyr" w:hAnsi="Times New Roman Cyr"/>
        </w:rPr>
        <w:t>См., к примеру, книгу Джима Шнабеля "Ясновидящие: секретная история американских психических шпионов" (</w:t>
      </w:r>
      <w:r>
        <w:rPr>
          <w:lang w:val="en-US"/>
        </w:rPr>
        <w:t>Jim Shnabel "Remote Viewers: The Secret History of America's Psychic Spies, Dell, 1997</w:t>
      </w:r>
      <w:r>
        <w:rPr/>
        <w:t>).</w:t>
      </w:r>
      <w:r>
        <w:rPr>
          <w:lang w:val="en-US"/>
        </w:rPr>
        <w:t xml:space="preserve"> </w:t>
      </w:r>
      <w:r>
        <w:rPr>
          <w:rFonts w:eastAsia="Times New Roman Cyr" w:cs="Times New Roman Cyr" w:ascii="Times New Roman Cyr" w:hAnsi="Times New Roman Cyr"/>
        </w:rPr>
        <w:t>(прим. переводчика)</w:t>
      </w:r>
      <w:r>
        <w:rPr>
          <w:lang w:val="en-US"/>
        </w:rPr>
        <w:t>]</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чните с ваших обычных упражнений для расслабления, а затем откройте ваше сердце, сделав себя как можно сильнее лучащимся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еперь представьте, что вы находитесь внутри пузыря (сферы) любви, увидьте и почувствуйте это как можно чётче и позвольте исчезнуть окружающему миру. Начните думать о том, кого вы хотите посетить, не беспокойтесь о том, где этот человек может находиться, просто думайте о нём, и затем почувствуйте своим умом, как ваша сфера любви начинает двигаться, перемещаясь к месту нахождения этого человека. Ваша сфера любви движется всё быстрее и быстрее. Доверьтесь ей в том, что она перенесёт вас туда, куда вы стремитесь попасть. Ваша сфера любви начинает замедлять движение и остановившись исчезает -- сфера исчезает, но вы по прежнему излучаете любовь и окружены любовью. Используйте своё воображение, чтобы увидеть человека, которого вы посещаете и, пока что, не обращайте внимания на детали окружения, фокусируйтесь только на человеке, позвольте деталям проявиться самостоятельно. Сидит он, стоит или лежит? Теперь вообразите луч прекрасной Золотой любви, идущий из вашего сердечного центра прямо в сердечный центр этого человека наполняя и окружая его любовью, и увидьте, как любовь идёт из вашего сердечного центра в ваш ум, затем направляясь из ваших глаз в глаза этого человека. Задайте вопрос, если хотите, или же просто попросите его поговорить с вами и слушайте. Слушайте со всем вашим вниманием, но не напрягайтесь, просто ощущайте, как информация течёт в вас в виде мыслей, идей и ощущений, с каждым следующим разом вы будете слышать и понимать всё яснее и чётч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должайте это так долго, как вам нравиться и пока вы чувствуете себя комфорт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вы закончили говорить и слушать, приступите к осмотру окружения. Где вы находитесь? Что вы видите чувствуете и ощущаете? Впитывайте окружение, ощущайте его так сильно, как только можете. Продолжайте столько, сколько хотит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гда вы будете готовы возвратиться, вновь окружите себя сферой любви и почувствуйте, как она возвращается в ваше теперешнее место и время. Возвратившись, очень медленно разбудите себя и, может быть, запишите всё что вы чувствовали, слышали и видели. Если хотите -- даже время и дату. Наслаждайте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вы записываете это на аудио плёнку, то растяните запись минут хотя бы на 20, не учитывая время на расслабление и наполнение и окружение себя любовью. Я обнаружил, что у меня это лучше всего работает после длиной прогулки или, возможно, каких-то физических упражнений, так как чрезвычайно важно позволить вашему телу погрузиться в сон, чтобы вы были полностью сфокусированы на том, что вы собираетесь сделать, увидеть и услышать с помощью вашего внутреннего восприят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мог бы дать вам список длинной в милю с перечислением того, как это можно использовать, но если вы просто немного поразмышляете над этим, вы сами поймёте, что я имею в виду.</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Наполнение любовью вашего дом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четыре -- пять раз в неделю во время работы с любовью я уделяю лишние пять минут тому, чтобы наполнить ею свой дом. Это изменяет всю внутреннюю атмосферу и создаёт очень мирную и мягкую среду. По видимому, эта процедура убирает обычную нервную энергию, присутствующую в воздухе, особенно в городе. Как только вы выходите за дверь моего дома и за границы участка, на котором стоит мой дом, вы сразу же ощущаете изменение. Мне ещё предстоит принять гостей, которые бы не упомянули, в то или иное время, о том, насколько мирная и мягкая атмосфера у меня дома. Это не Дом с мебелью, это имеет отношение к тому, что, войдя, вы буквально окружаетесь любовью и окунаетесь в неё. Даже обычно нервные люди просто присаживаются в каком-то уголке и как будто погружаются в пок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ы можете делать это в не зависимости от того, где проживаете, в доме, в общежитии, квартире, палатке, пещере или в спальном мешке, это не имеет знач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елать это очень просто. Когда бы вы не посылали любовь или когда бы вы не работали с любовью, перед тем, как завершить работу, вообразите, огромную створку в вашем сердце. Она открывается и огромные объёмы любви выливаются оттуда. Визуализируйте, что эта любовь распространяется повсюду, наполняя собой весь ваш дом и даже выходит наружу. Визуализируйте, как каждая комната, каждый угол, всё, что у вас есть, наполняется и насыщается любовью до состояния, когда воздух становится густым от неё. Это всё, вот так просто.</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Наполнение любовью вашей рабо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может превратиться в по-настоящему интересное и весёлое дело. Используйте ваше воображение для различный вещей, которые вы способны делать. Например, вы можете наполнить любовью пространство, в котором работаете, таким же образом, как вы наполняете любовью свой дом. И, чтобы сделать это, вам не нужно находиться на работе, вы можете совершать подобные вещи откуда угодно.</w:t>
      </w:r>
    </w:p>
    <w:p>
      <w:pPr>
        <w:pStyle w:val="Text"/>
        <w:rPr/>
      </w:pPr>
      <w:r>
        <w:rPr>
          <w:rFonts w:eastAsia="Times New Roman Cyr" w:cs="Times New Roman Cyr" w:ascii="Times New Roman Cyr" w:hAnsi="Times New Roman Cyr"/>
        </w:rPr>
        <w:t>Работая в этом направлении, я прошёл через некоторые чрезвычайно очаровательные и забавные приключения. Самым важным, конечно же, будет открыть своё сердце и сделать себя излучающим любовь, после чего вы можете послать любовь всем людям, с которыми вы работаете, и окружить их любовью. Вы можете посылать любовь своим клиентам. Также, вы можете наполнить любовью весь свой бизнес. А кроме того,</w:t>
      </w:r>
      <w:r>
        <w:rPr/>
        <w:t xml:space="preserve"> </w:t>
      </w:r>
      <w:r>
        <w:rPr>
          <w:rFonts w:eastAsia="Times New Roman Cyr" w:cs="Times New Roman Cyr" w:ascii="Times New Roman Cyr" w:hAnsi="Times New Roman Cyr"/>
        </w:rPr>
        <w:t>наполнить любовью продаваемые вами изделия. Мне не составило бы труда написать целую книгу про свой опыт посылания любви на работу, но я позволю вам самим увидеть эти результаты, и, может быть, именно вы напишете эту Книгу, это, несомненно, будет Книга достойная прочтения. Говорят, что деньги сами говорят за себя, но любовь заявляет о себе значительно громче. Занимайтесь этим с радостью. А она, действительно, у вас будет, особенно, когда вы увидите, какую помощь вы оказываете людям, просто посылая им любовь</w:t>
      </w:r>
      <w:r>
        <w:rPr/>
        <w:t>.</w:t>
      </w:r>
    </w:p>
    <w:p>
      <w:pPr>
        <w:pStyle w:val="Text"/>
        <w:shd w:fill="FFFFFF" w:val="clear"/>
        <w:rPr>
          <w:rFonts w:ascii="Times New Roman Cyr" w:hAnsi="Times New Roman Cyr" w:eastAsia="Times New Roman Cyr" w:cs="Times New Roman Cyr"/>
        </w:rPr>
      </w:pPr>
      <w:r>
        <w:rPr>
          <w:rFonts w:eastAsia="Times New Roman Cyr" w:cs="Times New Roman Cyr" w:ascii="Times New Roman Cyr" w:hAnsi="Times New Roman Cyr"/>
        </w:rPr>
        <w:t>Одно небольшое предупреждение. Пожалуй, стоит посылать любовь и за непосредственные пределы того пространства, где вы работаете, иначе вы можете обнаружить, что оно превратится в место для встреч, и ваш начальник может неправильно это понять.</w:t>
      </w:r>
    </w:p>
    <w:p>
      <w:pPr>
        <w:pStyle w:val="Text"/>
        <w:shd w:fill="FFFFFF" w:val="clear"/>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Наполнение любовью вс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 всему, что вы можете сделать ментально или физически, ко всему, до чего вы дотрагиваетесь или о чём вы думаете, ко всему этому вы можете добавлять любовь. Этому нет конца. Вот кусочек списка, просто для затрав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ишите письмо? Наполните его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правляетесь на собеседование на новую работу, почему бы сначала не послать туда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полните любовью свой д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полните любовью ваших друз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своим домашним живот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вашим домашним растени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своему начальни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любимому челове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полните любовью всё, что у вас ес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животным в этом мир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лесам, особенно тем, которые вы пытаетесь сохран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людям, пытающимся вырубить эти леса, результаты могут быть для вас неожиданност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полните и окружите любовью ваш город или городо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в мир, наполнив и окружив его любовь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главам маленьких и больших городов, областей и стран, результаты могут вас ошеломи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огите другим людям, послав им любов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шлите любовь вашим детя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вы что-то строите или вырезаете или рисуете или продаёте что-либо, вы обнаружите, что излучая любовь ваши изделия будут значительно привлекательнее для други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сли достаточно людей пошлёт любовь миру и другим людям, то всеобщий мир придёт очень быстр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мог бы продолжать не останавливаясь. Я уверен, что вы сообразили, что к чему.</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bookmarkStart w:id="2" w:name="bedroom"/>
      <w:bookmarkEnd w:id="2"/>
      <w:r>
        <w:rPr>
          <w:rFonts w:eastAsia="Arial Cyr" w:cs="Arial Cyr" w:ascii="Arial Cyr" w:hAnsi="Arial Cyr"/>
        </w:rPr>
        <w:t>Ещё чуть-чуть дополнительной любви в спаль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екрасно и хорошо, когда у вас есть партнёр, который хочет делать все эти вещи вместе с вами, но я знаю из прошлого опыта, что так случается не всегда. Потому, если вы находитесь в такой ситуации, то все равно сделайте следующее для самого себя, и вы почувствуете разниц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ыло бы прекрасно, если перед тем, как заняться с кем-то любовью, вы выделите несколько минут и откроете ваше сердце, а также начнёте излучать любовь. И где-то в процессе занятий любовью, замедлитесь и сделайте упражнение соединения через любовь. Также, продолжайте во время любовного процесса открывать ваше сердце и посылать любовь непосредственно в сердце другого человека. Через определённое время, вы, вероятно, обнаружите, что уровень вашей близости поднимется выше крыши, а к тому же, вы, вероятно, будете чувствовать любовь сильнее, чем когда-либо ранее. Даже если это не интересно вашему партнёру, вы ощутите разницу, а кроме того, вы можете заметить, что у вашего партнёра происходят измен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рой бывает страшно любить кого-то по-настоящему глубоко, но что страшно на самом деле, это никогда не ощутить этой глубокой внутренней любви.</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Создание Любовью того, что вы хотите</w:t>
      </w:r>
    </w:p>
    <w:p>
      <w:pPr>
        <w:pStyle w:val="Text"/>
        <w:rPr/>
      </w:pPr>
      <w:r>
        <w:rPr>
          <w:rFonts w:eastAsia="Times New Roman Cyr" w:cs="Times New Roman Cyr" w:ascii="Times New Roman Cyr" w:hAnsi="Times New Roman Cyr"/>
        </w:rPr>
        <w:t xml:space="preserve">Это очень просто делать и это работает настолько совершенно, что вы будете недоумевать, что же происходит. Просто, следуя указаниям, откройте ваше сердце и начните излучать любовь, а затем представьте то, что вы хотите создать, увидьте это в своём уме и чувствуйте это своими эмоциями, как будто вы уже обладаете этим, а потом просто пошлите в эту картинку огромный объём любви. Повторяйте это через день, пока она не проявится в вашей физической реальности. Некоторые вещи появятся буквально на следующее утро, иным потребуется больше времени, но когда вы получите то, что хотели, это будет больше ожидаемого, и, действительно, с любовью. Если вы полагаете, что это слишком просто, чтобы работать, я могу усложнить технику, если вам станет от этого легче. Старая история о том, что без труда не вытащишь и рыбку из пруда </w:t>
      </w:r>
      <w:r>
        <w:rPr>
          <w:rFonts w:eastAsia="Times New Roman Cyr" w:cs="Times New Roman Cyr" w:ascii="Times New Roman Cyr" w:hAnsi="Times New Roman Cyr"/>
          <w:lang w:val="en-US"/>
        </w:rPr>
        <w:t xml:space="preserve">[англ. No pain no gain.] </w:t>
      </w:r>
      <w:r>
        <w:rPr>
          <w:rFonts w:eastAsia="Times New Roman Cyr" w:cs="Times New Roman Cyr" w:ascii="Times New Roman Cyr" w:hAnsi="Times New Roman Cyr"/>
        </w:rPr>
        <w:t>является ничем иным, чем кучей мусора, но если вы предпочитаете верить в неё, то что поделаешь? Так оно для вас и будет. У меня этот урок занял много лет и я рад, что он, наконец, дошёл до меня сквозь мой толстый череп.</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В заключен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е нравятся слова -- "Возьмите то, что вам нравится, а остальное оставьте". В конце концов, что я могу сказать такого, что выразило бы мысль лучше этой маленькой фразы? Если в этой книге есть что-либо, затронувшее вас и вы чувствуете, что оно вам полезно, хапайте его и бегите.</w:t>
      </w:r>
    </w:p>
    <w:p>
      <w:pPr>
        <w:pStyle w:val="Text"/>
        <w:rPr/>
      </w:pPr>
      <w:r>
        <w:rPr>
          <w:rFonts w:eastAsia="Times New Roman Cyr" w:cs="Times New Roman Cyr" w:ascii="Times New Roman Cyr" w:hAnsi="Times New Roman Cyr"/>
        </w:rPr>
        <w:t>Моя жизнь полностью изменилась, как вы, видимо, увидели из книги. Много раз я размышлял об этом и задавался вопросом, что же изменилось? Я всегда прихожу к тому же ответу. Любовь..... Что же ещё есть вокруг? Очевидно, что из-за неё мы тут, ей мы тут учимся, учимся ощущать её, учимся становиться ею. Теперь, когда секрет раскрыт, я уверен что у нас получится.</w:t>
      </w:r>
      <w:r>
        <w:rPr/>
        <w:t xml:space="preserve"> </w:t>
      </w:r>
      <w:r>
        <w:rPr>
          <w:rFonts w:eastAsia="Times New Roman Cyr" w:cs="Times New Roman Cyr" w:ascii="Times New Roman Cyr" w:hAnsi="Times New Roman Cyr"/>
        </w:rPr>
        <w:t>И у наших детей и у детей наших детей будет будущ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вся моя любовь вам на вашем пути и до скорой встречи!</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Сегодня</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ногда я беспокоюсь о завтрашнем дне.</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Но обождите, ведь это было вчер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Или позавчер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Так что там про завтра?</w:t>
      </w:r>
    </w:p>
    <w:p>
      <w:pPr>
        <w:pStyle w:val="Verse"/>
        <w:rPr>
          <w:rFonts w:ascii="Times New Roman Cyr" w:hAnsi="Times New Roman Cyr" w:eastAsia="Times New Roman Cyr" w:cs="Times New Roman Cyr"/>
        </w:rPr>
      </w:pPr>
      <w:r>
        <w:rPr>
          <w:rFonts w:eastAsia="Times New Roman Cyr" w:cs="Times New Roman Cyr" w:ascii="Times New Roman Cyr" w:hAnsi="Times New Roman Cyr"/>
        </w:rPr>
        <w:t>А, забудем! Моя любимая, давай просто влюбимся сегодня снова. . .</w:t>
      </w:r>
    </w:p>
    <w:p>
      <w:pPr>
        <w:pStyle w:val="Text"/>
        <w:jc w:val="left"/>
        <w:rPr>
          <w:rFonts w:ascii="Courier New" w:hAnsi="Courier New" w:eastAsia="Courier New" w:cs="Courier New"/>
        </w:rPr>
      </w:pPr>
      <w:r>
        <w:rPr>
          <w:rFonts w:eastAsia="Courier New" w:cs="Courier New" w:ascii="Courier New" w:hAnsi="Courier New"/>
        </w:rPr>
      </w:r>
    </w:p>
    <w:p>
      <w:pPr>
        <w:pStyle w:val="Chapter"/>
        <w:rPr>
          <w:rFonts w:ascii="Arial Cyr" w:hAnsi="Arial Cyr" w:eastAsia="Arial Cyr" w:cs="Arial Cyr"/>
        </w:rPr>
      </w:pPr>
      <w:r>
        <w:rPr>
          <w:rFonts w:eastAsia="Arial Cyr" w:cs="Arial Cyr" w:ascii="Arial Cyr" w:hAnsi="Arial Cyr"/>
        </w:rPr>
        <w:t>Давайте немного развлечёмся!</w:t>
      </w:r>
    </w:p>
    <w:p>
      <w:pPr>
        <w:pStyle w:val="Text"/>
        <w:rPr/>
      </w:pPr>
      <w:r>
        <w:rPr>
          <w:rFonts w:eastAsia="Times New Roman Cyr" w:cs="Times New Roman Cyr" w:ascii="Times New Roman Cyr" w:hAnsi="Times New Roman Cyr"/>
        </w:rPr>
        <w:t xml:space="preserve">Игра заключается в том, что вы можете либо заново перечитать книгу, либо лишь обратиться к тем частям, о которых я скажу, но сначала вам надо вернуться к тексту книги и изменить все слова </w:t>
      </w:r>
      <w:r>
        <w:rPr>
          <w:rFonts w:eastAsia="Times New Roman Cyr" w:cs="Times New Roman Cyr" w:ascii="Times New Roman Cyr" w:hAnsi="Times New Roman Cyr"/>
          <w:u w:val="single"/>
        </w:rPr>
        <w:t>вселенная</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u w:val="single"/>
        </w:rPr>
        <w:t>вы</w:t>
      </w:r>
      <w:r>
        <w:rPr>
          <w:rFonts w:eastAsia="Times New Roman Cyr" w:cs="Times New Roman Cyr" w:ascii="Times New Roman Cyr" w:hAnsi="Times New Roman Cyr"/>
        </w:rPr>
        <w:t>. После этого вновь прочитайте те строч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у, где же ваш дух приключе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жет, вы хотите, чтобы я объяснил вам, зачем эт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Я так не дума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т подсказка. Для каждого всё будет немного другим, и дилер сдаёт карты лишь для игры, в которой он не участву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большая работа? Ну да, это та часть жизни, которая иногда неприят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то если после многих лет изучения древней мудрости вы обнаружили, что зашли в тупик? Казалось бы, вся информация на руках, но ничто не работае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гда однажды, оставшись без работы и без денег, вы прибегаете к мозговому штур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ы собираете вместе всё, что вы узнали о медитации, ясновидении, внетелесных путешествиях, и т.п. Вы решаете ментально отправиться в будущее, чтобы посмотреть результаты завтрашней спортивной лотереи. И, как раз когда деньги начинают сыпаться на вас, вы натыкаетесь на себя из будущего.</w:t>
      </w:r>
    </w:p>
    <w:p>
      <w:pPr>
        <w:pStyle w:val="Text"/>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пытаетесь игнорировать 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гда появляется другой вы из будущего, чтобы изменить прошлое, или, быть может, изменить будущее.</w:t>
      </w:r>
    </w:p>
    <w:p>
      <w:pPr>
        <w:pStyle w:val="Text"/>
        <w:rPr/>
      </w:pPr>
      <w:r>
        <w:rPr>
          <w:rFonts w:eastAsia="Times New Roman Cyr" w:cs="Times New Roman Cyr" w:ascii="Times New Roman Cyr" w:hAnsi="Times New Roman Cyr"/>
        </w:rPr>
        <w:t>Что бы вы сделали, если бы ваше будущее "я" предложило вам информацию о любви, которая столетиями держалась в секрете? Информацию, с которой воплотятся в жизнь все ваши мечты. Информацию, дающую вам больше силы, дающую вам</w:t>
      </w:r>
      <w:r>
        <w:rPr>
          <w:lang w:val="en-US"/>
        </w:rPr>
        <w:t xml:space="preserve"> </w:t>
      </w:r>
      <w:r>
        <w:rPr>
          <w:rFonts w:eastAsia="Times New Roman Cyr" w:cs="Times New Roman Cyr" w:ascii="Times New Roman Cyr" w:hAnsi="Times New Roman Cyr"/>
        </w:rPr>
        <w:t>возможность управлять своей жизнью в большей степени, чем это возможно с помощью денег. Вы отказались бы от лёгких дене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бирая домой эту книгу, вам тоже надо сделать выбор.</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Любовь освобождает ваши внутренние силы. Вы будете легко и быстро создавать то, что хотите. Если бы то, чем вы пользуетесь было не любовью, это устрашило бы вас!</w:t>
      </w:r>
    </w:p>
    <w:p>
      <w:pPr>
        <w:pStyle w:val="Text"/>
        <w:rPr>
          <w:lang w:val="en-US"/>
        </w:rPr>
      </w:pPr>
      <w:r>
        <w:rPr>
          <w:rFonts w:eastAsia="Times New Roman Cyr" w:cs="Times New Roman Cyr" w:ascii="Times New Roman Cyr" w:hAnsi="Times New Roman Cyr"/>
        </w:rPr>
        <w:t>Знание того, как работать с любовью приводит к могуществу, основанному на любви, которое создаёт прекрасные и полные любви переживания для вас и тех, к кому вы прикасаетесь.</w:t>
      </w:r>
    </w:p>
    <w:p>
      <w:pPr>
        <w:pStyle w:val="Text"/>
        <w:rPr>
          <w:lang w:val="en-US"/>
        </w:rPr>
      </w:pPr>
      <w:r>
        <w:rPr>
          <w:lang w:val="en-US"/>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етите нашу страничку в интернете</w:t>
      </w:r>
    </w:p>
    <w:p>
      <w:pPr>
        <w:pStyle w:val="Text"/>
        <w:rPr>
          <w:rFonts w:ascii="Times New;Times New Roman" w:hAnsi="Times New;Times New Roman" w:eastAsia="Times New;Times New Roman" w:cs="Times New;Times New Roman"/>
          <w:color w:val="0000FF"/>
          <w:sz w:val="28"/>
          <w:szCs w:val="28"/>
          <w:u w:val="single"/>
        </w:rPr>
      </w:pPr>
      <w:r>
        <w:rPr>
          <w:color w:val="800080"/>
          <w:u w:val="single"/>
        </w:rPr>
        <w:t>http://www.livingonlove.com</w:t>
      </w:r>
    </w:p>
    <w:p>
      <w:pPr>
        <w:pStyle w:val="Text"/>
        <w:rPr/>
      </w:pPr>
      <w:r>
        <w:rPr>
          <w:rStyle w:val="WWHyperlink"/>
          <w:lang w:val="en-US"/>
        </w:rPr>
        <w:t>http://lovebook.boom.ru</w:t>
      </w:r>
    </w:p>
    <w:p>
      <w:pPr>
        <w:sectPr>
          <w:footerReference w:type="default" r:id="rId2"/>
          <w:type w:val="continuous"/>
          <w:pgSz w:w="11906" w:h="16838"/>
          <w:pgMar w:left="709" w:right="567" w:gutter="0" w:header="0" w:top="426" w:footer="720" w:bottom="851"/>
          <w:cols w:num="2" w:space="424" w:equalWidth="true" w:sep="false"/>
          <w:formProt w:val="false"/>
          <w:textDirection w:val="lrTb"/>
        </w:sectPr>
      </w:pPr>
    </w:p>
    <w:p>
      <w:pPr>
        <w:pStyle w:val="Text"/>
        <w:rPr/>
      </w:pPr>
      <w:r>
        <w:rPr/>
      </w:r>
    </w:p>
    <w:sectPr>
      <w:type w:val="continuous"/>
      <w:pgSz w:w="11906" w:h="16838"/>
      <w:pgMar w:left="709" w:right="567" w:gutter="0" w:header="0" w:top="426" w:footer="72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Times New">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4">
              <wp:simplePos x="0" y="0"/>
              <wp:positionH relativeFrom="page">
                <wp:posOffset>3749675</wp:posOffset>
              </wp:positionH>
              <wp:positionV relativeFrom="paragraph">
                <wp:posOffset>-128270</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10.1pt;mso-position-vertical-relative:text;margin-left:295.25pt;mso-position-horizontal-relative:page">
              <v:fill opacity="0f"/>
              <v:textbox inset="0in,0in,0in,0in">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lang w:val="ru-RU"/>
    </w:rPr>
  </w:style>
  <w:style w:type="paragraph" w:styleId="Chapter">
    <w:name w:val="Chapter"/>
    <w:basedOn w:val="Normal"/>
    <w:qFormat/>
    <w:pPr>
      <w:jc w:val="center"/>
    </w:pPr>
    <w:rPr>
      <w:rFonts w:ascii="Arial" w:hAnsi="Arial" w:eastAsia="Arial" w:cs="Arial"/>
      <w:b/>
      <w:bCs/>
      <w:sz w:val="24"/>
      <w:szCs w:val="24"/>
      <w:lang w:val="ru-RU"/>
    </w:rPr>
  </w:style>
  <w:style w:type="paragraph" w:styleId="Verse">
    <w:name w:val="Verse"/>
    <w:basedOn w:val="Normal"/>
    <w:qFormat/>
    <w:pPr>
      <w:jc w:val="center"/>
    </w:pPr>
    <w:rPr>
      <w:sz w:val="24"/>
      <w:szCs w:val="24"/>
      <w:lang w:val="ru-RU"/>
    </w:rPr>
  </w:style>
  <w:style w:type="paragraph" w:styleId="Text">
    <w:name w:val="Text"/>
    <w:basedOn w:val="Normal"/>
    <w:qFormat/>
    <w:pPr>
      <w:widowControl w:val="false"/>
      <w:ind w:firstLine="567"/>
      <w:jc w:val="both"/>
    </w:pPr>
    <w:rPr>
      <w:sz w:val="24"/>
      <w:szCs w:val="24"/>
      <w:lang w:val="ru-RU"/>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6:26:00Z</dcterms:created>
  <dc:creator>Костя</dc:creator>
  <dc:description>С главы 15 -- перевод по последней (печатной) версии книги.</dc:description>
  <dc:language>en-US</dc:language>
  <cp:lastModifiedBy>Костя Коваленко</cp:lastModifiedBy>
  <cp:lastPrinted>2001-07-03T13:25:00Z</cp:lastPrinted>
  <dcterms:modified xsi:type="dcterms:W3CDTF">2002-01-29T21:56:00Z</dcterms:modified>
  <cp:revision>4</cp:revision>
  <dc:subject/>
  <dc:title>Перевод Книги Посланник</dc:title>
</cp:coreProperties>
</file>